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-179705</wp:posOffset>
                </wp:positionH>
                <wp:positionV relativeFrom="page">
                  <wp:posOffset>552450</wp:posOffset>
                </wp:positionV>
                <wp:extent cx="6413500" cy="87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87480"/>
                          <a:chOff x="0" y="0"/>
                          <a:chExt cx="6413400" cy="8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3772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200" y="41400"/>
                            <a:ext cx="2482200" cy="3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-6840" bIns="-68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43.5pt;width:505pt;height:6.9pt" coordorigin="-283,870" coordsize="10100,1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83;top:870;width:4153;height:137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8;top:935;width:3908;height:6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7935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Щекинский район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ЩЕКИНСКОГО  РАЙОН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436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67.95pt,9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7035</wp:posOffset>
                </wp:positionV>
                <wp:extent cx="59436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05pt" to="467.95pt,3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1920</wp:posOffset>
                </wp:positionH>
                <wp:positionV relativeFrom="paragraph">
                  <wp:posOffset>106680</wp:posOffset>
                </wp:positionV>
                <wp:extent cx="6187440" cy="357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3575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1240, РОССИЙСКАЯ ФЕДЕРАЦИЯ, ТУЛЬСКАЯ ОБЛАСТЬ, г. ЩЕКИНО, ул. ШАХТЕРСКАЯ,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87.2pt;height:28.15pt;mso-wrap-distance-left:9.05pt;mso-wrap-distance-right:9.05pt;mso-wrap-distance-top:0pt;mso-wrap-distance-bottom:0pt;margin-top:8.4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301240, РОССИЙСКАЯ ФЕДЕРАЦИЯ, ТУЛЬСКАЯ ОБЛАСТЬ, г. ЩЕКИНО, ул. ШАХТЕРСКАЯ,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ind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42"/>
        <w:rPr/>
      </w:pPr>
      <w:r>
        <w:rPr>
          <w:rFonts w:eastAsia="Arial" w:cs="Arial" w:ascii="Arial" w:hAnsi="Arial"/>
        </w:rPr>
        <w:t xml:space="preserve">       </w:t>
      </w:r>
      <w:r>
        <w:rPr/>
        <w:t>от ____________  № ________</w:t>
      </w:r>
    </w:p>
    <w:p>
      <w:pPr>
        <w:pStyle w:val="Normal"/>
        <w:spacing w:lineRule="auto" w:line="360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42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ого района от 24.11.2010 № 23/218 «Об утверждении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, ведения и обязательного опубликования перечня объектов имущества, находящегося в собственности муниципального образования Щекинский район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приказом Минэкономразвития России от 20.04.2016 № 264 «Об утверждении порядка предо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ешением  Собрания  представителей  Щекинского   района   от  12.09.2014 № 71/666 «О порядке управления и распоряжения собственностью муниципального образования Щекинский район», на основании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Собрания представителей Щекинского района от 24.11.2010 № 23/218 «Об утверждении порядка формирования, ведения и обязательного опубликования перечня объектов имущества, находящегося в собственности муниципального образования Щекинский район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по тексту – решение Собрания представителей Щекинского района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к решению Собрания представителей Щекинского района изложить в новой редакции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к решению Собрания представителей Щекинского района изложить в новой редакции (Приложение 2)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Контроль за выполнением настоящего решения возложить на главу администрации муниципального образования Щекинский район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стоящее решение обнародовать путем размещения на официальном Портале муниципального образования Щекинский район и на информационном стенде администрации Щекинского района по адресу: Тульская область, г. Щекино, пл. Ленина, д. 1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Решение вступает в силу со дня официального обнародования.</w:t>
      </w:r>
    </w:p>
    <w:p>
      <w:pPr>
        <w:pStyle w:val="TextBody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Щекинского района –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седатель Собрания представителей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Щекинского района                                                                Е.В.Рыбальченко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А.Ю. Панф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А.О. Ш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 Е.Е. Абрам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представител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е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ИРОВАНИЯ, ВЕДЕНИЯ И ОБЯЗАТЕЛЬНОГО ОПУБЛИКОВАНИЯ ПЕРЕЧНЯ ОБЪЕКТОВ ИМУЩЕСТВА, НАХОДЯЩЕГОСЯ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СТВЕННОСТИ МУНИЦИПАЛЬНОГО ОБРАЗОВАНИЯ ЩЕКИНСКИЙ РАЙОН, ПРЕДНАЗНАЧЕННОГО ДЛЯ ПЕРЕДАЧИ ВО ВЛАДЕНИЕ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ИЛИ) В ПОЛЬЗОВАНИЕ СУБЪЕКТАМ МАЛОГО И СРЕДНЕГО ПРЕДПРИНИМАТЕЛЬСТВА И ОРГАНИЗАЦИЯМ, ОБРАЗУЮЩИМ ИНФРАСТРУКТУРУ ПОДДЕРЖКИ СУБЪЕ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формирования, ведения и обязательного опубликования Перечня объектов имущества, находящегося в собственности муниципального образования Щекинский район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пределяет процедуру формирования, ведения и обязательного опубликования Перечня объектов имущества, находящегося в собственности муниципального образования Щекинский район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ечня осуществляется в целях реализации полномочий органов местного самоуправления Щекинского района по вопросам развития малого и среднего предпринимательства путем оказания имущественной поддержки субъектам малого и среднего предпринимательств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имущества включенные в Перечень, не подлежат отчуждению в частную собственность и используются только в целях предоставления их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 ведение Переч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включаются объекты имущества, сведения о которых включены в Реестр имущества, находящегося в собственности муниципального образования Щекинский район, свободные от прав третьих лиц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еречня и внесение в него изменений осуществляются решением Собрания представителей Щекинского района по предложению администрации муниципального образования Щекинский район. Подготовка соответствующего проекта решения осуществляется управлением архитектуры, земельных и имущественных отношений администрации муниципального образования Щекинский район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ведение Перечня осуществляются управлением архитектуры, земельных и имущественных отношений администрации муниципального образования Щекинский район в электронной форме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вносятся сведения о муниципальном имуществе, соответствующем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имущество не ограничено в оборо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имущество не является объектом религиозного 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имущество не является объектом незавершен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муниципального имущества не принято решение о предоставлении его иным лиц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имущество не включено в прогнозный план приватизации имущества, находящегося в собственности муниципального образования Щекин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имущество не признано аварийным и подлежащем сносу или реко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Исключение объектов имущества из утвержденного Перечня осуществляет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муниципального имущества принято решение о его использовании для муниципальных нужд либо для иных ц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 муниципальной собственности на имущество прекращено по решению суда или ином установленном зако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 течение 2 лет со дня включения имущества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 не поступило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величины 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укционов (конкурсов) на право заключения договоров аренды с субъектами малого и среднего предпринимательства в отношении муниципального имущества, включенного в Перечень, определяется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с субъектами малого и среднего предпринимательства договоров аренды в отношении муниципального имущества, включенного в Перечень, предусматривать следующие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договора аренды составляет не менее 5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вносится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й год аренды – 40 процентов размера аренд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од аренды – 60 процентов размера аренд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ий год аренды – 80 процентов размера аренд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вертый год аренды и далее – 100 процентов размера арендной платы.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е опубликование Переч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лежит обязательному обнародованию путем размещения на официальном Портале муниципального образования Щекинский район и на информационном стенде администрации Щекинского района по адресу: Тульская область, г. Щекино, пл. Ленина, д.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архитектуры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и имущественных отнош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Щекинского района                              Е.Е. Абрам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представител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е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ЕКТОВ ИМУЩЕСТВА, НАХОДЯЩЕГОСЯ В СОБСТВЕННОСТИ МУНИЦИПАЛЬНОГО ОБРАЗОВАНИЯ ЩЕКИНСКИЙ РАЙОН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Щекинский райо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1248, Тульская область, г. Щекино, </w:t>
            </w:r>
          </w:p>
          <w:p>
            <w:pPr>
              <w:pStyle w:val="Normal"/>
              <w:rPr/>
            </w:pPr>
            <w:r>
              <w:rPr/>
              <w:t>пл. Ленина, д. 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е структурное подразделени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рхитектуры, земельных и имущественных отношений администрации муниципального образования Щекинский райо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исполнител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улина Инна Викторов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номер телефо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8751) 5-25-4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-imush4@tularegion.or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chekino.ru/about/strukadm/committee_of_municipal_property/rent.php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42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Courier New" w:hAnsi="Courier New" w:eastAsia="Times New Roman" w:cs="Courier New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34:00Z</dcterms:created>
  <dc:creator>Храпов Геннадий Николаевич</dc:creator>
  <dc:description/>
  <cp:keywords/>
  <dc:language>en-US</dc:language>
  <cp:lastModifiedBy>Светлана</cp:lastModifiedBy>
  <cp:lastPrinted>2017-02-09T10:47:00Z</cp:lastPrinted>
  <dcterms:modified xsi:type="dcterms:W3CDTF">2017-03-03T11:39:00Z</dcterms:modified>
  <cp:revision>88</cp:revision>
  <dc:subject/>
  <dc:title> </dc:title>
</cp:coreProperties>
</file>