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__» ____________20____ г. № 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__» ____________20____ г. №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8 «Об утверждении  муниципальной долгосрочной  целевой программы  «Энергоэффективность в учреждениях образования   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8 «Об утверждении муниципальной долгосрочной целевой программы «Энергоэффективность в учреждениях образования   Щекинского района на 2012-2014 годы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pacing w:val="1"/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со дня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jc w:val="both"/>
        <w:rPr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26670862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8:00Z</dcterms:created>
  <dc:creator>Храпов Геннадий Николаевич</dc:creator>
  <dc:description/>
  <cp:keywords/>
  <dc:language>en-US</dc:language>
  <cp:lastModifiedBy>1</cp:lastModifiedBy>
  <cp:lastPrinted>2013-03-26T14:40:00Z</cp:lastPrinted>
  <dcterms:modified xsi:type="dcterms:W3CDTF">2013-03-26T10:58:00Z</dcterms:modified>
  <cp:revision>17</cp:revision>
  <dc:subject/>
  <dc:title> </dc:title>
</cp:coreProperties>
</file>