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Щекинский район </w:t>
      </w:r>
    </w:p>
    <w:p>
      <w:pPr>
        <w:pStyle w:val="Normal"/>
        <w:ind w:right="-55" w:firstLine="50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 №            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Щекинский район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>от 30.11.2011 г. № 11-1369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МУНИЦИПАЛЬНАЯ ДОЛГОСРОЧНАЯ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ЦЕЛЕВАЯ ПРОГРАММА «ИНФОРМАТИЗАЦИЯ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ИСТЕМЫ ОБРАЗОВАНИЯ ЩЕКИНСКОГО РАЙОНА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НА 2012-2014 ГОДЫ»</w:t>
      </w:r>
    </w:p>
    <w:p>
      <w:pPr>
        <w:pStyle w:val="Subtitle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Subtitle"/>
        <w:rPr>
          <w:caps/>
          <w:sz w:val="28"/>
          <w:szCs w:val="28"/>
        </w:rPr>
      </w:pPr>
      <w:r>
        <w:rPr>
          <w:sz w:val="28"/>
          <w:szCs w:val="28"/>
        </w:rPr>
        <w:t>1. ПАСПОРТ ПРОГРАММЫ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45"/>
      </w:tblGrid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ind w:right="-2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Наименование Программы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Муниципальная долгосрочная целевая программа «Информатизация системы образования Щекинского района на 2012-2014 годы» (далее – Программа)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ind w:right="-2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1. Стратегия развития информационного общества в Российской Федерации, утвержденная Президентом Российской Федерации 07.02.2008 N Пр-212.</w:t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2. Концепция формирования в Российской Федерации "электронного правительства" до 2010 года, одобренная распоряжением Правительства Российской Федерации от 06.05.2008 N 632-р (далее - Концепция создания электронного правительства).</w:t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3. Постановление Правительства Российской Федерации от 25.12.2007 N 931 "О некоторых мерах по обеспечению информационного взаимодействия государственных органов и органов местного самоуправления при оказании государственных услуг гражданам и организациям"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ind w:right="-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казчик Программы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дминистрация муниципального образования Щекинский район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ind w:right="-2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Разработчики Программы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итет по образованию администрации муниципального образования Щекинский район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ind w:right="-2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Цели Программы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b w:val="false"/>
                <w:sz w:val="28"/>
                <w:szCs w:val="28"/>
              </w:rPr>
              <w:t>1. Повышение уровня социально-экономического развития Щекинского района на основе использования информационных и коммуникационных технологий.</w:t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sz w:val="28"/>
                <w:szCs w:val="28"/>
              </w:rPr>
              <w:t>2. Обеспечение возможности доступа родителей и учащихся к информации, в т.ч. о деятельности органов местного самоуправления, образовательных учреждений для реализации своих конституционных прав.</w:t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3. Повышение эффективности работы комитета по образованию и образовательных учреждений. </w:t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4. Обеспечение информационной безопасности информационных систем в образовательных учреждениях и прав родителей и детей на защиту персональных данных. 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. Поддержка конкурентоспособных инновационных разработок в сфере информационных и компьютерных технологий на территории Щекинского района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ind w:right="-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дачи программы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b w:val="false"/>
                <w:sz w:val="28"/>
                <w:szCs w:val="28"/>
              </w:rPr>
              <w:t>1. Развитие инфокоммуникационной инфраструктуры в образовательных учреждениях.</w:t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sz w:val="28"/>
                <w:szCs w:val="28"/>
              </w:rPr>
              <w:t>2. Внедрение информационных технологий в сфере образования.</w:t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sz w:val="28"/>
                <w:szCs w:val="28"/>
              </w:rPr>
              <w:t>3. Развитие электронного документооборота в ОУ Щекинского района на основе электронной цифровой подписи.</w:t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sz w:val="28"/>
                <w:szCs w:val="28"/>
              </w:rPr>
              <w:t>4. Обеспечение защиты персональных данных родителей и детей при информационном взаимодействии с образовательными учреждениями.</w:t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5. Повышение оперативности оказания муниципальных услуг, организация оказания муниципальных услуг по принципу «Одного окна». </w:t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sz w:val="28"/>
                <w:szCs w:val="28"/>
              </w:rPr>
              <w:t>6. Повышение уровня квалификации и профессиональной подготовки в области информационных технологий работников образования.</w:t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sz w:val="28"/>
                <w:szCs w:val="28"/>
              </w:rPr>
              <w:t>7. Развитие интеллектуальной транспортной системы в образовании на основе технологии ГЛОНАСС/GPS.</w:t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sz w:val="28"/>
                <w:szCs w:val="28"/>
              </w:rPr>
              <w:t>8. Предоставление новых информационных сервисов и услуг родителям, учащимся и воспитанникам, работникам ОУ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ind w:right="-2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роки выполнения </w:t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right="-2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Программы 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ind w:right="-2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еализация Программы запланирована на период </w:t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right="-2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2012-2014 годы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ind w:right="-2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Исполнители мероприятий Программы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ind w:right="-2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Определяются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ind w:right="-2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 осуществляется из средств местного бюдже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ммарные финансовые средства для реализации Программы составят 11785,0 тыс. руб. в том числе по годам:</w:t>
            </w:r>
          </w:p>
          <w:tbl>
            <w:tblPr>
              <w:tblW w:w="45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8"/>
              <w:gridCol w:w="1017"/>
              <w:gridCol w:w="1016"/>
              <w:gridCol w:w="1016"/>
              <w:gridCol w:w="1374"/>
            </w:tblGrid>
            <w:tr>
              <w:trPr/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2 г.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3 г.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 г.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стный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бюджет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22,8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651,3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110,9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785,0</w:t>
                  </w:r>
                </w:p>
              </w:tc>
            </w:tr>
          </w:tbl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ind w:right="-2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Ожидаемые конечные результаты от реализации Программы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ограммы обеспечит: </w:t>
            </w:r>
          </w:p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- Увеличение доли электронного документооборота в Комитете по образованию с 0 до 50%.</w:t>
            </w:r>
          </w:p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- Подключение всех образовательных учреждений к каналу передачи данных.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Увеличение доли оказания услуг в сфере образования родителям и детям.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sz w:val="28"/>
                <w:szCs w:val="28"/>
              </w:rPr>
              <w:t>- Увеличение показателя количества учащихся на один компьютер в школах города на 10%.</w:t>
            </w:r>
          </w:p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 xml:space="preserve">- Увеличение числа сервисов и услуг в сфере образования оказываемых на основе инфокоммуникационной инфраструктуре 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ключение детских садов к сети Интернет.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компьютеров по ОУ и ДОУ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ind w:right="-2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Система контроля за исполнением Программы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мероприятий Программы осуществляет комитет по образованию администрации муниципального образования Щекинский район</w:t>
            </w:r>
          </w:p>
        </w:tc>
      </w:tr>
    </w:tbl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aps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 xml:space="preserve">СОДЕРЖАНИЕ ПРОБЛЕМЫ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ОБОСНОВАНИЕ НЕБХОДИМОСТИ ЕЕ РЕШЕНИЯ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НЫМИ МЕТОДАМИ</w:t>
      </w:r>
    </w:p>
    <w:p>
      <w:pPr>
        <w:pStyle w:val="Subtitle"/>
        <w:ind w:right="-2" w:firstLine="709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еализуемые по инициативе Президента России приоритетные национальные проекты для достижения основной цели - повышения качества жизни граждан страны - полагают необходимым решение задачи </w:t>
      </w:r>
      <w:bookmarkStart w:id="0" w:name="YANDEX_56"/>
      <w:bookmarkEnd w:id="0"/>
      <w:r>
        <w:rPr>
          <w:sz w:val="28"/>
          <w:szCs w:val="28"/>
        </w:rPr>
        <w:t> информатизации  образования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Образование должно строиться на эффективном использовании накопленных знаний в ходе широкого использования компьютерной техники и информационных технологий.</w:t>
      </w:r>
    </w:p>
    <w:p>
      <w:pPr>
        <w:pStyle w:val="Style12"/>
        <w:spacing w:before="0" w:after="0"/>
        <w:ind w:firstLine="709"/>
        <w:jc w:val="both"/>
        <w:rPr/>
      </w:pPr>
      <w:bookmarkStart w:id="1" w:name="YANDEX_57"/>
      <w:bookmarkEnd w:id="1"/>
      <w:r>
        <w:rPr>
          <w:sz w:val="28"/>
          <w:szCs w:val="28"/>
        </w:rPr>
        <w:t> </w:t>
      </w:r>
      <w:r>
        <w:rPr>
          <w:sz w:val="28"/>
          <w:szCs w:val="28"/>
        </w:rPr>
        <w:t>Информатизация  образования призвана стать определяющим фактором в развитии школ, ориентированных на развитие интеллектуального и творческого потенциала учащихся, способствовать практической реализации их культурных и информационных потребностей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вязи с этим комитет по образованию администрации муниципального образования Щекинский район рассматривает реализацию Программы в двух направлениях: </w:t>
      </w:r>
      <w:bookmarkStart w:id="2" w:name="YANDEX_62"/>
      <w:bookmarkEnd w:id="2"/>
      <w:r>
        <w:rPr>
          <w:sz w:val="28"/>
          <w:szCs w:val="28"/>
        </w:rPr>
        <w:t> информатизация  управленческой деятельности и применение информационно-коммуникационных технологий (ИКТ) в образовательном процессе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Информатизация образования является приоритетным направлением развития социальной сферы РФ, обозначенным в документах Правительства России. Она необходима для обеспечения качественного и эффективного образовательного процесса, для повышения доступности образования, для достижения поставленных общеобразовательных целей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Для достижения этих целей, в ОУ Щекинского района ведется целенаправленная работа по систематизации, обновлению и пополнению информационных ресурсов образовательного процесса, расширению использования мультимедийного сопровождения. Наряду с положительными моментами, которые можно отнести к успехам информатизации образования, сегодня в школе существует ряд проблем, на которые необходимо обратить внимание в дальнейшем:</w:t>
      </w:r>
    </w:p>
    <w:p>
      <w:pPr>
        <w:pStyle w:val="Style12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азвития дистанционного обучения и дистанционного консультирования учащихся,</w:t>
      </w:r>
    </w:p>
    <w:p>
      <w:pPr>
        <w:pStyle w:val="Style12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недостаточная заинтересованность родителей в электронных сервисах, позволяющих им взаимодействовать со школой, </w:t>
      </w:r>
    </w:p>
    <w:p>
      <w:pPr>
        <w:pStyle w:val="Style12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необходимость обновления парка компьютерной и оргтехники, мультимедийнного коммуникационного оборудования. 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Повышение доступности компьютеров и уровня информационной компетентности различных категорий участников образовательного процесса непосредственно влияет на увеличение в общем объеме учебного времени доли проектной деятельности с использованием новых информационных технологий. Большой спектр возможностей образовательного значения предоставляют современные технологии и средства телекоммуникаций. В настоящее время ведется подготовительный этап по обеспечению маршрутизации интеллектуальной транспортной системы Щекинского района на основе технологии ГЛОНАСС/GPS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доля потребности информационного обмена относится к решению административных задач. Очевидно, что оперативность и качество принятого управленческого решения на любом уровне (от локального до регионального) непосредственно влияет как на общую ситуацию в образовательных учреждениях, так и на качество предоставляемых ими услуг. Вместе с тем до настоящего времени не предпринимались программно-целевые меры, достаточные для создания условий по повышению качества управления системой образования посредством новых информационных и коммуникационных технологий.</w:t>
      </w:r>
    </w:p>
    <w:p>
      <w:pPr>
        <w:pStyle w:val="Normal"/>
        <w:shd w:fill="FFFFFF" w:val="clear"/>
        <w:jc w:val="center"/>
        <w:rPr/>
      </w:pPr>
      <w:r>
        <w:rPr>
          <w:b/>
          <w:caps/>
          <w:sz w:val="28"/>
          <w:szCs w:val="28"/>
        </w:rPr>
        <w:t xml:space="preserve">3. </w:t>
      </w:r>
      <w:r>
        <w:rPr>
          <w:b/>
          <w:bCs/>
          <w:caps/>
          <w:sz w:val="28"/>
          <w:szCs w:val="28"/>
        </w:rPr>
        <w:t>Цели и задачи Программы</w:t>
      </w:r>
    </w:p>
    <w:p>
      <w:pPr>
        <w:pStyle w:val="Subtitle"/>
        <w:jc w:val="left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</w:t>
      </w:r>
      <w:bookmarkStart w:id="3" w:name="YANDEX_74"/>
      <w:bookmarkEnd w:id="3"/>
      <w:r>
        <w:rPr>
          <w:sz w:val="28"/>
          <w:szCs w:val="28"/>
        </w:rPr>
        <w:t xml:space="preserve"> Программы: </w:t>
      </w:r>
    </w:p>
    <w:p>
      <w:pPr>
        <w:pStyle w:val="Subtitle"/>
        <w:ind w:firstLine="720"/>
        <w:jc w:val="both"/>
        <w:rPr/>
      </w:pPr>
      <w:r>
        <w:rPr>
          <w:b w:val="false"/>
          <w:sz w:val="28"/>
          <w:szCs w:val="28"/>
        </w:rPr>
        <w:t>1. Повышение уровня социально-экономического развития Щекинского района на основе использования информационных и коммуникационных технологий.</w:t>
      </w:r>
    </w:p>
    <w:p>
      <w:pPr>
        <w:pStyle w:val="Subtitle"/>
        <w:ind w:firstLine="720"/>
        <w:jc w:val="both"/>
        <w:rPr/>
      </w:pPr>
      <w:r>
        <w:rPr>
          <w:b w:val="false"/>
          <w:sz w:val="28"/>
          <w:szCs w:val="28"/>
        </w:rPr>
        <w:t>2. Обеспечение возможности доступа родителей и учащихся к информации, в т.ч. о деятельности органов местного самоуправления, образовательных учреждений для реализации своих конституционных прав.</w:t>
      </w:r>
    </w:p>
    <w:p>
      <w:pPr>
        <w:pStyle w:val="Subtitle"/>
        <w:ind w:firstLine="720"/>
        <w:jc w:val="both"/>
        <w:rPr/>
      </w:pPr>
      <w:r>
        <w:rPr>
          <w:b w:val="false"/>
          <w:sz w:val="28"/>
          <w:szCs w:val="28"/>
        </w:rPr>
        <w:t xml:space="preserve">3. Повышение эффективности работы комитета по образованию и образовательных учреждений. </w:t>
      </w:r>
    </w:p>
    <w:p>
      <w:pPr>
        <w:pStyle w:val="Subtitle"/>
        <w:ind w:firstLine="720"/>
        <w:jc w:val="both"/>
        <w:rPr/>
      </w:pPr>
      <w:r>
        <w:rPr>
          <w:b w:val="false"/>
          <w:sz w:val="28"/>
          <w:szCs w:val="28"/>
        </w:rPr>
        <w:t>4. Обеспечение информационной безопасности информационных систем в образовательных учреждениях и прав родителей и детей на защиту персональных данных.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ддержка конкурентоспособных инновационных разработок в сфере информационных и компьютерных технологий на территории Щекинского района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>Задачи Программы:</w:t>
      </w:r>
      <w:r>
        <w:rPr>
          <w:b w:val="false"/>
          <w:sz w:val="28"/>
          <w:szCs w:val="28"/>
        </w:rPr>
        <w:t xml:space="preserve"> </w:t>
      </w:r>
    </w:p>
    <w:p>
      <w:pPr>
        <w:pStyle w:val="Subtitle"/>
        <w:ind w:firstLine="720"/>
        <w:jc w:val="both"/>
        <w:rPr/>
      </w:pPr>
      <w:r>
        <w:rPr>
          <w:b w:val="false"/>
          <w:sz w:val="28"/>
          <w:szCs w:val="28"/>
        </w:rPr>
        <w:t>1. Развитие инфокоммуникационной инфраструктуры в образовательных учреждениях.</w:t>
      </w:r>
    </w:p>
    <w:p>
      <w:pPr>
        <w:pStyle w:val="Sub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Внедрение информационных технологий в сфере образования.</w:t>
      </w:r>
    </w:p>
    <w:p>
      <w:pPr>
        <w:pStyle w:val="Subtitle"/>
        <w:ind w:firstLine="720"/>
        <w:jc w:val="both"/>
        <w:rPr/>
      </w:pPr>
      <w:r>
        <w:rPr>
          <w:b w:val="false"/>
          <w:sz w:val="28"/>
          <w:szCs w:val="28"/>
        </w:rPr>
        <w:t>3. Развитие электронного документооборота в ОУ Щекинского района на основе электронной цифровой подписи.</w:t>
      </w:r>
    </w:p>
    <w:p>
      <w:pPr>
        <w:pStyle w:val="Subtitle"/>
        <w:ind w:firstLine="720"/>
        <w:jc w:val="both"/>
        <w:rPr/>
      </w:pPr>
      <w:r>
        <w:rPr>
          <w:b w:val="false"/>
          <w:sz w:val="28"/>
          <w:szCs w:val="28"/>
        </w:rPr>
        <w:t>4. Обеспечение защиты персональных данных родителей и детей при информационном взаимодействии с образовательными учреждениями.</w:t>
      </w:r>
    </w:p>
    <w:p>
      <w:pPr>
        <w:pStyle w:val="Subtitle"/>
        <w:ind w:firstLine="720"/>
        <w:jc w:val="both"/>
        <w:rPr/>
      </w:pPr>
      <w:r>
        <w:rPr>
          <w:b w:val="false"/>
          <w:sz w:val="28"/>
          <w:szCs w:val="28"/>
        </w:rPr>
        <w:t xml:space="preserve">5. Повышение оперативности оказания муниципальных услуг, организация оказания муниципальных услуг по принципу «Одного окна». </w:t>
      </w:r>
    </w:p>
    <w:p>
      <w:pPr>
        <w:pStyle w:val="Subtitle"/>
        <w:ind w:firstLine="720"/>
        <w:jc w:val="both"/>
        <w:rPr/>
      </w:pPr>
      <w:r>
        <w:rPr>
          <w:b w:val="false"/>
          <w:sz w:val="28"/>
          <w:szCs w:val="28"/>
        </w:rPr>
        <w:t>6. Повышение уровня квалификации и профессиональной подготовки в области информационных технологий работников образования.</w:t>
      </w:r>
    </w:p>
    <w:p>
      <w:pPr>
        <w:pStyle w:val="Subtitle"/>
        <w:ind w:firstLine="720"/>
        <w:jc w:val="both"/>
        <w:rPr/>
      </w:pPr>
      <w:r>
        <w:rPr>
          <w:b w:val="false"/>
          <w:sz w:val="28"/>
          <w:szCs w:val="28"/>
        </w:rPr>
        <w:t>7. Развитие интеллектуальной транспортной системы в образовании на основе технологии ГЛОНАСС/GPS.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редоставление новых информационных сервисов и услуг родителям, учащимся и воспитанникам, работникам ОУ.</w:t>
      </w:r>
    </w:p>
    <w:p>
      <w:pPr>
        <w:pStyle w:val="Normal"/>
        <w:shd w:fill="FFFFFF" w:val="clear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  <w:t>4. Целевые показатели и индикаторы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1302"/>
        <w:gridCol w:w="916"/>
        <w:gridCol w:w="850"/>
        <w:gridCol w:w="988"/>
        <w:gridCol w:w="855"/>
      </w:tblGrid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е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дошкольных образовательных учреждений, подключенных к сети Интер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доли муниципальных услуг, оказываемых в электронном виде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ероприятий по безопасности перевозок детей (установк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ранспортной системы на основе технологии ГЛОНАСС/GPS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5. РЕЗУЛЬТАТЫ программы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извана способствовать: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ю качества образования школьников;</w:t>
      </w:r>
    </w:p>
    <w:p>
      <w:pPr>
        <w:pStyle w:val="Style12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созданию системы повышения квалификации педагогов для внедрения новых технологий, основанных на широком использовании ИКТ;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ширению ресурсов для обучения;</w:t>
      </w:r>
    </w:p>
    <w:p>
      <w:pPr>
        <w:pStyle w:val="Style12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внедрению электронных сервисов, позволяющих родителям, учащимся взаимодействовать со школой;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b/>
          <w:b/>
          <w:bCs/>
        </w:rPr>
      </w:pPr>
      <w:r>
        <w:rPr>
          <w:sz w:val="28"/>
          <w:szCs w:val="28"/>
        </w:rPr>
        <w:t>вовлеченности в социально-педагогические сообщества, в сетевые активности педагогов, родителей, учащихся, родителей, пользующихся электронным дневником.</w:t>
      </w:r>
    </w:p>
    <w:p>
      <w:pPr>
        <w:pStyle w:val="Style12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6. Система программых мероприяти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1"/>
        <w:gridCol w:w="988"/>
        <w:gridCol w:w="1198"/>
        <w:gridCol w:w="978"/>
        <w:gridCol w:w="1120"/>
        <w:gridCol w:w="930"/>
        <w:gridCol w:w="995"/>
        <w:gridCol w:w="844"/>
      </w:tblGrid>
      <w:tr>
        <w:trPr>
          <w:tblHeader w:val="true"/>
          <w:cantSplit w:val="true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мероприятий по разделам программы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ализации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инансирова-ния</w:t>
            </w:r>
          </w:p>
        </w:tc>
        <w:tc>
          <w:tcPr>
            <w:tcW w:w="6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инансирование мероприятий (тыс. руб.)</w:t>
            </w:r>
          </w:p>
        </w:tc>
      </w:tr>
      <w:tr>
        <w:trPr>
          <w:tblHeader w:val="true"/>
          <w:cantSplit w:val="true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2 г.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г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4 г.</w:t>
            </w:r>
          </w:p>
        </w:tc>
      </w:tr>
      <w:tr>
        <w:trPr>
          <w:tblHeader w:val="true"/>
          <w:cantSplit w:val="true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</w:t>
            </w:r>
          </w:p>
        </w:tc>
      </w:tr>
      <w:tr>
        <w:trPr>
          <w:tblHeader w:val="true"/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Подключение к сети Интернет учреждений дошкольного образования, дополнительного образования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–2014 гг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Оплата сети Интернет учреждений дошкольного образования, дополнительного образования и комитета по образованию.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0</w:t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Дошкольное образов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</w:rPr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2,0</w:t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Дополнительное образов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6,0</w:t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риобретение компьтерной  персонального компьютера в т.ч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Дошкольное образование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Комитет по образованию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Приобретение лицензионного программного обеспеч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Приобретение программ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7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,8</w:t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Дошкольное образов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67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95,2</w:t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щее образов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Дополнительное образов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7,6</w:t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итет по образованию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Приобретение программного обеспечения для оказания муниципальных услуг в электронном виде в т.ч.: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,4</w:t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Дошкольное образов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7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72,0</w:t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щее образов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93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93,4</w:t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граммы защиты данных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 Приобретение программ по защите персональных данных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7</w:t>
            </w:r>
          </w:p>
        </w:tc>
      </w:tr>
      <w:tr>
        <w:trPr>
          <w:trHeight w:val="543" w:hRule="atLeast"/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Установка и обслуживание</w:t>
            </w:r>
            <w:r>
              <w:rPr/>
              <w:t xml:space="preserve"> транспортной системы на основе технологии ГЛОНАСС/GP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543" w:hRule="atLeast"/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sz w:val="22"/>
                <w:szCs w:val="22"/>
              </w:rPr>
              <w:t>ИТОГО ПО ПРОГРАММ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2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51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10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митета по образованию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Щекинского района</w:t>
        <w:tab/>
        <w:tab/>
        <w:tab/>
        <w:tab/>
        <w:t xml:space="preserve">     Т.Ф. Драгол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C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0">
    <w:name w:val="Заг 20 нов"/>
    <w:qFormat/>
    <w:pPr>
      <w:widowControl/>
      <w:autoSpaceDE w:val="false"/>
      <w:bidi w:val="0"/>
      <w:spacing w:before="0" w:after="57"/>
      <w:jc w:val="center"/>
    </w:pPr>
    <w:rPr>
      <w:rFonts w:ascii="GaramondC;Courier New" w:hAnsi="GaramondC;Courier New" w:eastAsia="Times New Roman" w:cs="GaramondC;Courier New"/>
      <w:b/>
      <w:bCs/>
      <w:color w:val="auto"/>
      <w:spacing w:val="15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2:21:00Z</dcterms:created>
  <dc:creator>xxx</dc:creator>
  <dc:description/>
  <cp:keywords/>
  <dc:language>en-US</dc:language>
  <cp:lastModifiedBy>1</cp:lastModifiedBy>
  <cp:lastPrinted>2013-03-28T11:50:00Z</cp:lastPrinted>
  <dcterms:modified xsi:type="dcterms:W3CDTF">2013-03-28T08:12:00Z</dcterms:modified>
  <cp:revision>20</cp:revision>
  <dc:subject/>
  <dc:title>Решение </dc:title>
</cp:coreProperties>
</file>