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5387" w:leader="none"/>
        </w:tabs>
        <w:jc w:val="center"/>
        <w:outlineLvl w:val="0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« ____» _____________  20         г.         № ___________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« ____» _____________  20         г.         № ___________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екинского района от 24.06.2011г. № 6-761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б утверждении муниципальной адресной программы </w:t>
        <w:br/>
        <w:t xml:space="preserve">«Переселение граждан из аварийного жилищного фонда </w:t>
        <w:br/>
        <w:t>в Щекинском районе на 2011 -2013 годы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в постановление администрации Щекинского района от 24.06.2011г. № 6-761 «Об утверждении муниципальной адресной программы </w:t>
        <w:br/>
        <w:t xml:space="preserve">«Переселение граждан из аварийного жилищного фонда </w:t>
        <w:br/>
        <w:t>в Щекинском районе на 2011-2013 годы»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 в абзаце 6 раздела 5. «Социально-экономическая эффективность Программы» слова «86 человек» заменить словами «89 человек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1 к муниципальной адресной программе изложить в новой редакции (приложение 1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иложение 3 к муниципальной адресной программе изложить в новой редакции (приложение 2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 xml:space="preserve">        Н.Н.Свиридов</w:t>
      </w:r>
    </w:p>
    <w:p>
      <w:pPr>
        <w:pStyle w:val="Normal"/>
        <w:spacing w:lineRule="auto" w:line="360"/>
        <w:ind w:firstLine="70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Никит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Петрух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сп.Рыжков А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. 5-57-2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2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 xml:space="preserve">2-012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2-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4:00Z</dcterms:created>
  <dc:creator>Храпов Геннадий Николаевич</dc:creator>
  <dc:description/>
  <cp:keywords/>
  <dc:language>en-US</dc:language>
  <cp:lastModifiedBy>User</cp:lastModifiedBy>
  <cp:lastPrinted>2013-07-10T09:38:00Z</cp:lastPrinted>
  <dcterms:modified xsi:type="dcterms:W3CDTF">2013-07-10T06:38:00Z</dcterms:modified>
  <cp:revision>94</cp:revision>
  <dc:subject/>
  <dc:title> </dc:title>
</cp:coreProperties>
</file>