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br/>
        <w:t>по результатам проведения антикорруп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рмативный правовой акт Проект постановления администрации Щекинского района  «Об утверждении ведомственной целевой программы «Развитие общественных работ на территории муниципального образования Щекинский район в 2011 году»</w:t>
      </w:r>
    </w:p>
    <w:p>
      <w:pPr>
        <w:pStyle w:val="Normal"/>
        <w:keepLines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ом по правовой работе и взаимодействию с правоохранительными органами администрации Щекинского района 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Проекта Постановления администрации Щекинского района </w:t>
      </w:r>
    </w:p>
    <w:p>
      <w:pPr>
        <w:pStyle w:val="Normal"/>
        <w:keepLines/>
        <w:tabs>
          <w:tab w:val="clear" w:pos="708"/>
          <w:tab w:val="left" w:pos="39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б утверждении ведомственной целевой программы «Развитие общественных работ на территории муниципального образования Щекинский район в 2011 году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keepLines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остановлении администрации Щекин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«О Совете при главе «Об утверждении ведомственной целевой программы «Развитие общественных работ на территории муниципального образования Щекинский район в 2011 году»</w:t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по правовой работе и взаимодействию с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авоохранитель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А.А.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0:00Z</dcterms:created>
  <dc:creator>User</dc:creator>
  <dc:description/>
  <cp:keywords/>
  <dc:language>en-US</dc:language>
  <cp:lastModifiedBy>sekret</cp:lastModifiedBy>
  <cp:lastPrinted>2011-02-15T11:31:00Z</cp:lastPrinted>
  <dcterms:modified xsi:type="dcterms:W3CDTF">2011-02-24T09:08:00Z</dcterms:modified>
  <cp:revision>6</cp:revision>
  <dc:subject/>
  <dc:title>ЗАКЛЮЧЕНИЕ</dc:title>
</cp:coreProperties>
</file>