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67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представителей Щекинского района от 20.06.2007 № 28/2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Положения «О порядке присвоения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Щекинского района»</w: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нести следующее изменение в Положение «О порядке присвоения звания «Почетный граждан Щекинского района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 1.5. Раздела 1 изложить в следующей редакци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ведения о Почетных гражданах Щекинского района вносятся в Книгу почетных граждан Щекинского района (далее – Книга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записей в Книгу осуществляется комитетом культуры Щеки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вой верхней части каждого листа Книги отведено место для цветной фотографии лица, удостоенного звания "Почетный гражданин Щекинского района"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вой верхней части страницы располагается текст, содержащий фамилию, имя, отчество (полностью) Почетного гражданина Щеки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ниже по вертикальной оси симметрии размещаются сведения: должность или род занятий, краткие биографические данные, дата, номер и текст решения Собрания представителей Щекинского района о присвоении почетного звания "Почетный гражданин Щекинского района". Все сведения заносятся в Книгу в хронологическом поряд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му Почетному гражданину Щекинского района посвящается отдельная страниц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а хранится и экспонируется в Щекинском краеведческом музе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, правопорядку и местному самоуправлению (Прилепская Н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6804" w:leader="none"/>
          <w:tab w:val="left" w:pos="8647" w:leader="none"/>
        </w:tabs>
        <w:ind w:left="360" w:hanging="360"/>
        <w:jc w:val="both"/>
        <w:rPr/>
      </w:pPr>
      <w:r>
        <w:rPr>
          <w:sz w:val="28"/>
          <w:szCs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 по правовым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Ю. Седе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нормотворчеству, законности, правопорядку</w:t>
      </w:r>
    </w:p>
    <w:p>
      <w:pPr>
        <w:pStyle w:val="Normal"/>
        <w:rPr/>
      </w:pPr>
      <w:r>
        <w:rPr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53:00Z</dcterms:created>
  <dc:creator>00</dc:creator>
  <dc:description/>
  <cp:keywords/>
  <dc:language>en-US</dc:language>
  <cp:lastModifiedBy>XXX</cp:lastModifiedBy>
  <cp:lastPrinted>2009-09-04T10:25:00Z</cp:lastPrinted>
  <dcterms:modified xsi:type="dcterms:W3CDTF">2009-09-17T05:20:00Z</dcterms:modified>
  <cp:revision>20</cp:revision>
  <dc:subject/>
  <dc:title/>
</cp:coreProperties>
</file>