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55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nformat"/>
        <w:widowControl/>
        <w:ind w:left="55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представителей</w:t>
      </w:r>
    </w:p>
    <w:p>
      <w:pPr>
        <w:pStyle w:val="ConsNonformat"/>
        <w:widowControl/>
        <w:ind w:left="55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кинского района</w:t>
      </w:r>
    </w:p>
    <w:p>
      <w:pPr>
        <w:pStyle w:val="ConsNonformat"/>
        <w:widowControl/>
        <w:ind w:left="55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09.2009 г. № 6/63</w:t>
      </w:r>
    </w:p>
    <w:p>
      <w:pPr>
        <w:pStyle w:val="Style15"/>
        <w:ind w:left="0" w:right="11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ind w:left="0" w:right="1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/>
      </w:pPr>
      <w:r>
        <w:rPr/>
        <w:t>Имущество муниципального образования Щекинский район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520"/>
        <w:gridCol w:w="1440"/>
        <w:gridCol w:w="180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нахождение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, кв.м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редполо- жительны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7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rPr/>
            </w:pPr>
            <w:r>
              <w:rPr/>
              <w:t xml:space="preserve">г. Щекино, </w:t>
              <w:br/>
              <w:t xml:space="preserve">ул. Зеленая, д.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, 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1309" w:right="1133" w:hanging="0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6:37:00Z</dcterms:created>
  <dc:creator>XXX</dc:creator>
  <dc:description/>
  <cp:keywords/>
  <dc:language>en-US</dc:language>
  <cp:lastModifiedBy>XXX</cp:lastModifiedBy>
  <dcterms:modified xsi:type="dcterms:W3CDTF">2009-09-17T04:40:00Z</dcterms:modified>
  <cp:revision>3</cp:revision>
  <dc:subject/>
  <dc:title>Приложение</dc:title>
</cp:coreProperties>
</file>