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6.09.2009 г. № 6/66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в Тульскую областную Думу проекта закона Тульской области</w:t>
      </w:r>
    </w:p>
    <w:p>
      <w:pPr>
        <w:pStyle w:val="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закон Тульской области </w:t>
      </w:r>
    </w:p>
    <w:p>
      <w:pPr>
        <w:pStyle w:val="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комиссиях по делам несовершеннолетних и защите их прав </w:t>
        <w:br/>
        <w:t>в Тульской области и наделении органов местного самоуправления отдельными государственными полномочиями  по образованию и организации деятельности комиссий по делам несовершеннолетних и защите их прав»</w:t>
      </w:r>
    </w:p>
    <w:p>
      <w:pPr>
        <w:pStyle w:val="TextBody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9 Устава Тульской области от 12.11.2001 </w:t>
        <w:br/>
        <w:t xml:space="preserve">№ 265-ЗТО, Закона Тульской области от 14.12.1994 № 4-ЗТО «О законах области», Закона Тульской области от 07.12.2005 № 657-ЗТО «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Тульскую областную Думу в порядке законодательной инициативой проект закона Тульской области «О внесении изменений в закон Тульской области «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 (прилагается). 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фициальным представителем МО Щекинский район при рассмотрении данного вопроса в Тульской областной Думе заместителя председателя Собрания представителей Щекинского района Шлипкину М.Б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губернатору Тульской области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заместителя председателя Собрания представителей Щекинского района </w:t>
        <w:br/>
        <w:t>(Шлипкина М.Б.)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одписан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/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7230" w:leader="none"/>
        </w:tabs>
        <w:ind w:left="360" w:hanging="360"/>
        <w:jc w:val="both"/>
        <w:rPr/>
      </w:pPr>
      <w:r>
        <w:rPr>
          <w:sz w:val="26"/>
          <w:szCs w:val="26"/>
        </w:rPr>
        <w:t>Щекинского района</w:t>
        <w:tab/>
        <w:t xml:space="preserve"> Н. Н. Пилюс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ультант по правовым вопро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Ю. Седел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стоя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нормотворчеству, законности, правопоряд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56:00Z</dcterms:created>
  <dc:creator>00</dc:creator>
  <dc:description/>
  <cp:keywords/>
  <dc:language>en-US</dc:language>
  <cp:lastModifiedBy>XXX</cp:lastModifiedBy>
  <cp:lastPrinted>2009-09-16T17:28:00Z</cp:lastPrinted>
  <dcterms:modified xsi:type="dcterms:W3CDTF">2009-09-16T13:32:00Z</dcterms:modified>
  <cp:revision>79</cp:revision>
  <dc:subject/>
  <dc:title/>
</cp:coreProperties>
</file>