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.09.2009 г. № 6/59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8"/>
        <w:tabs>
          <w:tab w:val="clear" w:pos="720"/>
          <w:tab w:val="left" w:pos="3570" w:leader="none"/>
          <w:tab w:val="center" w:pos="537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2"/>
        <w:spacing w:lineRule="auto" w:line="240" w:before="0" w:after="0"/>
        <w:ind w:firstLine="720"/>
        <w:jc w:val="center"/>
        <w:rPr/>
      </w:pPr>
      <w:r>
        <w:rPr>
          <w:b/>
          <w:sz w:val="26"/>
          <w:szCs w:val="26"/>
        </w:rPr>
        <w:t xml:space="preserve">Собрания представителей Щекинского района </w:t>
        <w:br/>
        <w:t>от 30.12.2008 № 50/521 “О бюджете муниципального образования  Щекинский район на 2009 год и на плановый период 2010 и 2011 годов»</w:t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9 год и на плановый период 2010 и 2011 годов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 Внести в решение Собрания представителей Щекинского района от 30.12.2008</w:t>
        <w:br/>
        <w:t>№ 50/521 “О бюджете муниципального образования  Щекинский район на  2009 год и на плановый период 2010 и 2011 годов” следующие изменения: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«1.Утвердить основные характеристики бюджета муниципального образования Щекинский район (далее – бюджет муниципального образования) на 200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общий объем доходов бюджета муниципального образования в сумме </w:t>
        <w:br/>
        <w:t>992 662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в сумме </w:t>
        <w:br/>
        <w:t>1 140 102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ельный размер дефицита бюджета муниципального образования на 2009 год в сумме 147 440,7 тыс. рублей или 47,7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»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2. Статью 6 вышеуказанного решения изложить в следующей редакции: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bCs/>
          <w:sz w:val="26"/>
          <w:szCs w:val="26"/>
        </w:rPr>
        <w:t>«Статья 6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ежбюджетные трансферты, получаемые из бюджета Тульской области и бюджетов муниципальных образований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 Утвердить объем межбюджетных трансфертов, получаемых из бюджета Тульской области в 2009 году, в сумме 594 859,9 тыс. рублей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2. Утвердить объем межбюджетных трансфертов, получаемых из бюджетов муниципальных образований в связи с образовавшейся за 2008 год задолженностью по перечислению прочих безвозмездных поступлений в бюджет муниципального образования Щекинский район, в сумме 119,6 тыс. рублей, в том числе: МО Головеньковское – </w:t>
        <w:br/>
        <w:t xml:space="preserve">117,0 тыс. рублей, МО г. Щекино – 1,0 тыс. рублей, МО р.п. Первомайский – </w:t>
        <w:br/>
        <w:t xml:space="preserve">1,6 тыс. рублей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Часть 1 статьи 1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щий объем межбюджетных трансфертов, предоставляемых бюджетам муниципальных образований поселений на 2009 год, в сумме 77 557,5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1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 верхний предел муниципального долга муниципального образования на 1 января 2010 года в сумме 53 306,1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 Установить предельный объем расходов на обслуживание муниципального долга муниципального образования в 2009 году в сумме 6 576,9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части 3 слово «внутренних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части 1 статьи 13 слово «внутреннего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статье 14 слова «внутренних» исключи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Дополнить вышеуказанное решение приложениями №№ 16, 17 согласно приложениям №№ 8,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риложения №№ 1, 4, 5, 7, 13, 14, 15 изложить в редакции приложений </w:t>
        <w:br/>
        <w:t>№№ 1, 2, 3, 4, 5, 6,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бюджета, финансовой и налоговой политики (Дорогавцев А.В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 вопросам бюджета, финансовой</w:t>
      </w:r>
    </w:p>
    <w:p>
      <w:pPr>
        <w:pStyle w:val="Normal"/>
        <w:rPr/>
      </w:pPr>
      <w:r>
        <w:rPr/>
        <w:t>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360"/>
      <w:ind w:firstLine="900"/>
      <w:jc w:val="center"/>
      <w:outlineLvl w:val="7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10:00Z</dcterms:created>
  <dc:creator>00</dc:creator>
  <dc:description/>
  <cp:keywords/>
  <dc:language>en-US</dc:language>
  <cp:lastModifiedBy>XXX</cp:lastModifiedBy>
  <cp:lastPrinted>2009-09-02T09:11:00Z</cp:lastPrinted>
  <dcterms:modified xsi:type="dcterms:W3CDTF">2009-09-16T12:39:00Z</dcterms:modified>
  <cp:revision>9</cp:revision>
  <dc:subject/>
  <dc:title/>
</cp:coreProperties>
</file>