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решению Собрания представителей Щёкинского района от 30.12.2008  № 50/543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</w:t>
        <w:br/>
        <w:t>от 03.09.2009 г. № 1510 о внесении изменений в прогнозный план приватизации имущества МО Щекинский район, утверждённый решением Собрания представителей  Щекинского района от 30.12.2008 № 50/54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остоянной комиссии по собственности, развитию инфраструктуры и инвестиционной политике, развитию промышленности и предпринимательства, 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нести следующее изменение в приложение к решению Собрания представителей Щёкинского района от 30.12.2008 № 50/543</w:t>
        <w:br/>
        <w:t xml:space="preserve">«О согласовании прогнозного плана приватизации имущества муниципального образования Щекинский район», изложив поз.35 в следующей редакции: </w:t>
      </w:r>
    </w:p>
    <w:p>
      <w:pPr>
        <w:pStyle w:val="Normal"/>
        <w:jc w:val="center"/>
        <w:rPr/>
      </w:pPr>
      <w:r>
        <w:rPr/>
        <w:t>Имущество муниципального образования Щекинский район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1440"/>
        <w:gridCol w:w="1800"/>
        <w:gridCol w:w="1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, кв.м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едполо- жительны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50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ab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rPr/>
            </w:pPr>
            <w:r>
              <w:rPr/>
              <w:t xml:space="preserve">г. Щекино, </w:t>
              <w:br/>
              <w:t xml:space="preserve">ул. Зеленая, д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 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по правовым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Ю. Седел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.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48:00Z</dcterms:created>
  <dc:creator>Russian</dc:creator>
  <dc:description/>
  <cp:keywords/>
  <dc:language>en-US</dc:language>
  <cp:lastModifiedBy>XXX</cp:lastModifiedBy>
  <cp:lastPrinted>2009-09-10T13:30:00Z</cp:lastPrinted>
  <dcterms:modified xsi:type="dcterms:W3CDTF">2009-09-16T12:46:00Z</dcterms:modified>
  <cp:revision>19</cp:revision>
  <dc:subject/>
  <dc:title/>
</cp:coreProperties>
</file>