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от 02.07.2009 г. № 5/57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/>
      </w:pPr>
      <w:r>
        <w:rPr>
          <w:rFonts w:eastAsia="MS Mincho;Arial Unicode MS"/>
          <w:b/>
          <w:szCs w:val="28"/>
        </w:rPr>
        <w:t xml:space="preserve">О внесении изменений в решение </w:t>
        <w:br/>
        <w:t xml:space="preserve">Собрания представителей Щекинского района от 24.06.2009 г. № 4/51 </w:t>
        <w:br/>
        <w:t xml:space="preserve">«О создании  ОАО «Лазаревское производственное </w:t>
        <w:br/>
        <w:t>жилищно-коммунальное хозяйство»</w:t>
      </w:r>
    </w:p>
    <w:p>
      <w:pPr>
        <w:pStyle w:val="2"/>
        <w:rPr>
          <w:rFonts w:eastAsia="MS Mincho;Arial Unicode MS"/>
          <w:b/>
          <w:b/>
          <w:szCs w:val="28"/>
        </w:rPr>
      </w:pPr>
      <w:r>
        <w:rPr>
          <w:rFonts w:eastAsia="MS Mincho;Arial Unicode MS"/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администрации муниципального образования Щекинский район от 01.07.2009 г. № 1138, руководствуясь Федеральным законом от 21.12.2001 № 178-ФЗ «О приватизации государственного и муниципального имущества», Граждански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26.12.1995 № 208-ФЗ «Об акционерных обществах», Уставом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брания представителей Щекинского района от 24.06.2009 г. № 4/51 «О создании ОАО «Лазаревское производственное жилищно-коммунальное хозяйство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Приватизировать муниципальное предприятие «Лазаревское производственное жилищно-коммунальное хозяйство» муниципального образования Щекинский район, расположенное по адресу: Тульская область, Щекинский район, с. Лазарево, ул. Советская, д.1, путем преобразования в открытое акционерное общество «Лазаревское производственное жилищно-коммунальное хозяйств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На основе данных акта инвентаризации, данных промежуточного бухгалтерского баланса, подготовленного с учетом  результатов проведения инвентаризации имущества муниципального предприятия «Лазаревское производственное жилищно-коммунальное хозяйство» муниципального образования Щекинский район, на дату составления акта инвентаризации, аудиторского заключения, а также документов о земельных участках, предоставленных в установленном порядке предприятии, и о правах на них, УТВЕРДИТЬ: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остав подлежащего приватизации имущественного комплекса муниципального предприятия «Лазаревское производственное жилищно-коммунальное хозяйство»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 Основные средства на сумму 13543,21 тыс.руб.(Приложение №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 Нематериальные активы (Приложение №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3. Незавершенное строительство на сумму 308,83 тыс.руб.</w:t>
        <w:br/>
        <w:t>(Приложение №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 Доходные вложения в материальные ценности (Приложение №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5. Долгосрочные и краткосрочные финансовые вложения </w:t>
        <w:br/>
        <w:t>(Приложение № 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. Прочие внеоборотные активы на сумму 1234,00 тыс.руб. (Приложение № 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7. Запасы на сумму 957,3 тыс.руб.(Приложение № 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8. Налог на добавленную стоимость по приобретенным ценностям (Приложение № 8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9. Дебиторская задолженность на сумму 14168,25 тыс.руб.</w:t>
        <w:br/>
        <w:t>(Приложение № 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0. Денежные средства на сумму 41,18 тыс.руб.(Приложение № 1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1. Прочие оборотные активы (Приложение № 1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12. Долгосрочные обязательства по займам и кредитам </w:t>
        <w:br/>
        <w:t xml:space="preserve">(Приложение № 12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3. Прочие долгосрочные обязательства (Приложение № 1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14. Краткосрочные обязательства по займам и кредитам </w:t>
        <w:br/>
        <w:t>(Приложение № 1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5.Кредиторская задолженность на сумму 15836,98 тыс.руб.  (Приложение № 1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16. Прочие (иные) обязательства на сумму 8,00 тыс.руб. </w:t>
        <w:br/>
        <w:t>(Приложение № 1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7. Задолженность участникам (учредителям)  по выплате доходов (Приложение № 1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8. Резервы предстоящих расходов (Приложение № 1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9. Прочие краткосрочные обязательства (Приложение № 19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еречень объектов, не  подлежащих приватизации, в составе имущественного комплекса муниципального предприятия «Лазаревское производственное жилищно-коммунальное хозяйство» приватизируемых путем преобразования в открытое акционерное общество «Лазаревское производственное жилищно-коммунальное хозяйство» (Приложение № 2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Расчет балансовой стоимости подлежащих приватизации  активов муниципального предприятия «Лазаревское производственное жилищно-коммунальное хозяйство» (Приложение № 2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Размер уставного капитала, количество и номинальную стоимость акций (Приложение № 2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Нормативную цену подлежащего приватизации имущественного комплекса муниципального предприятия «Лазаревское ПЖКХ» равной балансовой стоимости подлежащих приватизации активов в размере 16005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еречень обременений (ограничений) имущества, включенного в состав подлежащего приватизации имущественного комплекса муниципального предприятия «Лазаревское производственное жилищно-коммунальное хозяйство» (Приложение № 2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Утвердить передаточный акт подлежащего приватизации имущественного комплекса муниципального предприятия «Лазаревское производственное жилищно-коммунальное хозяйство» Щекинского района путем преобразования в открытое акционерное общество «Лазаревское производственное жилищно-коммунальное хозяйст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главу администрации Щекинского района (Свиридова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подписания и подлежит официальному опубликованию в газете “Щекинский вестник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30" w:leader="none"/>
        </w:tabs>
        <w:ind w:hanging="0"/>
        <w:rPr>
          <w:szCs w:val="28"/>
        </w:rPr>
      </w:pPr>
      <w:r>
        <w:rPr>
          <w:szCs w:val="28"/>
        </w:rPr>
        <w:t>Глава Щекинского района-</w:t>
      </w:r>
    </w:p>
    <w:p>
      <w:pPr>
        <w:pStyle w:val="2"/>
        <w:tabs>
          <w:tab w:val="clear" w:pos="708"/>
          <w:tab w:val="left" w:pos="7230" w:leader="none"/>
        </w:tabs>
        <w:ind w:hanging="0"/>
        <w:rPr>
          <w:szCs w:val="28"/>
        </w:rPr>
      </w:pPr>
      <w:r>
        <w:rPr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Щекинского района</w:t>
        <w:tab/>
        <w:tab/>
        <w:t>Н.Н. Пилюс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47:00Z</dcterms:created>
  <dc:creator>Russian</dc:creator>
  <dc:description/>
  <cp:keywords/>
  <dc:language>en-US</dc:language>
  <cp:lastModifiedBy>XXX</cp:lastModifiedBy>
  <cp:lastPrinted>2009-09-03T10:13:00Z</cp:lastPrinted>
  <dcterms:modified xsi:type="dcterms:W3CDTF">2009-10-06T09:47:00Z</dcterms:modified>
  <cp:revision>2</cp:revision>
  <dc:subject/>
  <dc:title/>
</cp:coreProperties>
</file>