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</w:rPr>
      </w:pPr>
      <w:r>
        <w:rPr>
          <w:b/>
        </w:rPr>
        <w:t>от 02.07.2009 г. № 5/55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rFonts w:eastAsia="MS Mincho;Arial Unicode MS"/>
          <w:b/>
          <w:b/>
          <w:bCs/>
          <w:sz w:val="26"/>
          <w:szCs w:val="26"/>
        </w:rPr>
      </w:pPr>
      <w:r>
        <w:rPr>
          <w:rFonts w:eastAsia="MS Mincho;Arial Unicode MS"/>
          <w:b/>
          <w:bCs/>
          <w:sz w:val="26"/>
          <w:szCs w:val="26"/>
        </w:rPr>
        <w:t>О внесении изменений в решение</w:t>
        <w:br/>
        <w:t xml:space="preserve">Собрания представителей Щекинского района от 30.12.2008 г. № 50/545 </w:t>
        <w:br/>
        <w:t>«О создании  ОАО «Щекинское жилищно-коммунальное хозяйство»</w:t>
      </w:r>
    </w:p>
    <w:p>
      <w:pPr>
        <w:pStyle w:val="2"/>
        <w:rPr>
          <w:rFonts w:eastAsia="MS Mincho;Arial Unicode MS"/>
          <w:b/>
          <w:b/>
          <w:bCs/>
          <w:sz w:val="26"/>
          <w:szCs w:val="26"/>
        </w:rPr>
      </w:pPr>
      <w:r>
        <w:rPr>
          <w:rFonts w:eastAsia="MS Mincho;Arial Unicode MS"/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обращение администрации муниципального образования Щекинский район от 01.07.2009г . № 1136, руководствуясь Федеральным законом от 21.12.2001 № 178-ФЗ «О приватизации государственного и муниципального имущества», Граждански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26.12.1995 № 208-ФЗ «Об акционерных обществах», Уставом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21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 Внести в решение Собрания представителей Щекинского района от 30.12.2008 г. № 50/545 «О создании ОАО «Щекинское жилищно-коммунальное хозяйство»  следующие изменения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ункт 1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1. Приватизировать муниципальное предприятие «Щекинское жилищно-коммунальное хозяйство» муниципального образования Щекинский район, расположенное по адресу: Тульская область, г. Щекино, ул. Пионерская, д.2, путем преобразования  в открытое акционерное общество «Щекинское жилищно-коммунальное хозяйство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ункт 3 изложить в следующей редакции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«3. На основе данных акта инвентаризации,  данных промежуточного бухгалтерского баланса, подготовленного с учетом результатов проведения инвентаризации имущества муниципального предприятия «Щекинское жилищно-коммунальное хозяйство» муниципального образования Щекинский район, на дату составления акта инвентаризации, аудиторского заключения, а также документов о земельных участках, предоставленных в установленном порядке предприятию, и о правах на них, УТВЕРДИТЬ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 Состав подлежащего приватизации имущественного комплекса  муниципального предприятия «Щёкинское жилищно-коммунальное хозяйство</w:t>
      </w:r>
      <w:r>
        <w:rPr>
          <w:b/>
          <w:bCs/>
          <w:sz w:val="26"/>
          <w:szCs w:val="26"/>
        </w:rPr>
        <w:t>»</w:t>
      </w:r>
      <w:r>
        <w:rPr>
          <w:sz w:val="26"/>
          <w:szCs w:val="26"/>
        </w:rPr>
        <w:t>, 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1   Основные средства на сумму 79 614,04 тыс.руб. (Приложение №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2.  Нематериальные активы (Приложение № 2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3. Незавершенное строительство (оборудование к установке) на сумму 2 457,32 тыс.руб.(Приложение № 3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4.  Доходные вложения в материальные ценности (Приложение № 4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5.  Долгосрочные и краткосрочные финансовые вложения (Приложение № 5);  </w:t>
        <w:tab/>
        <w:t>3.1.6.  Прочие внеоборотные активы (Приложение № 6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7.  Запасы на сумму 1 323,00 тыс.руб.( Приложение № 7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8. Налог на добавленную стоимость на сумму 145,00 тыс.руб. </w:t>
        <w:br/>
        <w:t>(Приложение № 8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9.  Дебиторская задолженность на сумму 90 610,0 тыс.руб.</w:t>
        <w:br/>
        <w:t>( Приложение № 9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10. Денежные средства на сумму 6 037,0 тыс.руб.( Приложение № 10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11. Прочие оборотные активы (Приложение № 11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1.12. Долгосрочные обязательства по займам и кредитам ( Приложение № 12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13. Прочие долгосрочные обязательства (Приложение № 13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14. Краткосрочные обязательства по займам и кредитам (Приложение № 14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15. Кредиторская задолженность на сумму 74 897,0 тыс.руб.</w:t>
        <w:br/>
        <w:t>(Приложение № 15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16. Задолженность участникам (учредителям) по выплате расходов (Приложение № 16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17.  Резервы предстоящих расходов (Приложение № 17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18.  Прочие краткосрочные обязательства ( Приложение № 18);</w:t>
      </w:r>
    </w:p>
    <w:p>
      <w:pPr>
        <w:pStyle w:val="21"/>
        <w:tabs>
          <w:tab w:val="clear" w:pos="708"/>
          <w:tab w:val="left" w:pos="1760" w:leader="none"/>
          <w:tab w:val="left" w:pos="1870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.2. Перечень объектов (в том числе исключительных прав), не подлежащих приватизации  в составе имущественного комплекса муниципального предприятия «Щекинское жилищно-коммунальное хозяйство» приватизируемого путем преобразования в открытое акционерное общество «Щекинское жилищно-коммунальное хозяйство» на сумму 2 239,04 тыс.руб. (Приложение № 19)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3.3. Расчет балансовой стоимости подлежащих приватизации активов муниципального предприятия «Щекинское жилищно-коммунальное хозяйство» (Приложение № 20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мер уставного капитала, количество и номинальную стоимость акций (Приложение № 21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ормативную цену подлежащего приватизации имущественного комплекса муниципального предприятия «Щекинское жилищно-коммунальное хозяйство» равной балансовой стоимости подлежащих приватизации активов в размере 140 599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6. Перечень обременений (ограничений) имущества, включенного в состав подлежащего приватизации имущественного комплекса муниципального предприятия «Щекинское жилищно-коммунальное хозяйство» (Приложение № 2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7.  Утвердить передаточный акт подлежащего приватизации имущественного комплекса муниципального предприятия «Щекинское жилищно-коммунальное хозяйство» Щекинского района Тульской области путем преобразования в открытое акционерное общество «Щекинское жилищно-коммунальное хозяйств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шение вступает в силу со дня подписания и подлежит официальному опубликованию в газете “Щекинский вестник”. </w:t>
      </w:r>
    </w:p>
    <w:p>
      <w:pPr>
        <w:pStyle w:val="2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723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Глава Щекинского района-</w:t>
      </w:r>
    </w:p>
    <w:p>
      <w:pPr>
        <w:pStyle w:val="2"/>
        <w:tabs>
          <w:tab w:val="clear" w:pos="708"/>
          <w:tab w:val="left" w:pos="723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2"/>
        <w:tabs>
          <w:tab w:val="clear" w:pos="708"/>
          <w:tab w:val="left" w:pos="828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Щекинского района</w:t>
        <w:tab/>
        <w:t>Н.Н. Пилюс</w:t>
      </w:r>
    </w:p>
    <w:p>
      <w:pPr>
        <w:pStyle w:val="TextBody"/>
        <w:tabs>
          <w:tab w:val="clear" w:pos="708"/>
          <w:tab w:val="left" w:pos="8647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284"/>
        </w:tabs>
        <w:ind w:left="1284" w:hanging="1284"/>
      </w:pPr>
      <w:rPr/>
    </w:lvl>
    <w:lvl w:ilvl="1">
      <w:start w:val="4"/>
      <w:numFmt w:val="decimal"/>
      <w:lvlText w:val="%1.%2"/>
      <w:lvlJc w:val="left"/>
      <w:pPr>
        <w:tabs>
          <w:tab w:val="num" w:pos="1992"/>
        </w:tabs>
        <w:ind w:left="1992" w:hanging="1284"/>
      </w:pPr>
      <w:rPr/>
    </w:lvl>
    <w:lvl w:ilvl="2">
      <w:start w:val="1"/>
      <w:numFmt w:val="decimal"/>
      <w:lvlText w:val="%1.%2.%3"/>
      <w:lvlJc w:val="left"/>
      <w:pPr>
        <w:tabs>
          <w:tab w:val="num" w:pos="2700"/>
        </w:tabs>
        <w:ind w:left="2700" w:hanging="1284"/>
      </w:pPr>
      <w:rPr/>
    </w:lvl>
    <w:lvl w:ilvl="3">
      <w:start w:val="1"/>
      <w:numFmt w:val="decimal"/>
      <w:lvlText w:val="%1.%2.%3.%4"/>
      <w:lvlJc w:val="left"/>
      <w:pPr>
        <w:tabs>
          <w:tab w:val="num" w:pos="3408"/>
        </w:tabs>
        <w:ind w:left="3408" w:hanging="1284"/>
      </w:pPr>
      <w:rPr/>
    </w:lvl>
    <w:lvl w:ilvl="4">
      <w:start w:val="1"/>
      <w:numFmt w:val="decimal"/>
      <w:lvlText w:val="%1.%2.%3.%4.%5"/>
      <w:lvlJc w:val="left"/>
      <w:pPr>
        <w:tabs>
          <w:tab w:val="num" w:pos="4116"/>
        </w:tabs>
        <w:ind w:left="4116" w:hanging="1284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49:00Z</dcterms:created>
  <dc:creator>Russian</dc:creator>
  <dc:description/>
  <cp:keywords/>
  <dc:language>en-US</dc:language>
  <cp:lastModifiedBy>XXX</cp:lastModifiedBy>
  <cp:lastPrinted>2009-09-03T10:13:00Z</cp:lastPrinted>
  <dcterms:modified xsi:type="dcterms:W3CDTF">2009-10-06T09:49:00Z</dcterms:modified>
  <cp:revision>2</cp:revision>
  <dc:subject/>
  <dc:title/>
</cp:coreProperties>
</file>