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firstLine="6000"/>
        <w:rPr>
          <w:sz w:val="26"/>
          <w:szCs w:val="26"/>
        </w:rPr>
      </w:pPr>
      <w:r>
        <w:rPr>
          <w:sz w:val="26"/>
          <w:szCs w:val="26"/>
        </w:rPr>
        <w:t>к решению Собрания представителей</w:t>
      </w:r>
    </w:p>
    <w:p>
      <w:pPr>
        <w:pStyle w:val="Normal"/>
        <w:ind w:firstLine="6000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ind w:firstLine="6000"/>
        <w:rPr>
          <w:sz w:val="26"/>
          <w:szCs w:val="26"/>
        </w:rPr>
      </w:pPr>
      <w:r>
        <w:rPr>
          <w:sz w:val="26"/>
          <w:szCs w:val="26"/>
        </w:rPr>
        <w:t>от 24.01.2006 г. № 21/212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иватизации имущества  МО Щекинский район на 2007-200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сновные направления в сфере приватизации муниципального имущества </w:t>
        <w:br/>
        <w:t>на 2007-200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1.Цели и задачи приватизации муниципального имущества в 2007-2008 г.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ный план приватизации муниципального имущества на 2007-2008 г. разработан в соответствии с Федеральным законом №178-ФЗ от 21.12.2001г.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 утвержденным решением Собрания представителей Щекинского района от 22.03.2006 г. №9/53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ный план  направлен  на  реализацию  задач в соответствии с проводимыми реформами органов местного управления в свете Федерального закона №131-ФЗ от 06.10.2003г. «Об общих принципах организации местного самоуправления в Российской Федерации» и планомерной подготовкой документов к приватизации муниципального имуществ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сновными задачами политики МО Щекинский район в сфере приватизации муниципального имущества в 2007-2008 г.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я муниципального имущества, которое не обеспечивает выполнение функций и полномочий  муниципального  образования Щекинский район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доходов муниципального бюдж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Недвижимое имущество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74"/>
        <w:gridCol w:w="2760"/>
        <w:gridCol w:w="1800"/>
        <w:gridCol w:w="1440"/>
        <w:gridCol w:w="13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м. (по имеющимся данным, будет уточнение при проведении инв. ФГУП «Ростехинвентаризация»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дполо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tabs>
                <w:tab w:val="clear" w:pos="708"/>
                <w:tab w:val="right" w:pos="542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7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Гагарина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Зеленая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кашин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кашин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Южная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монтников,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Емельянова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тнес клу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Пионерская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Первомайский, пр.Улитина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Первомайский, пр. Улитина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Школьная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Школьная, 3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Первомайский, пр. Улитина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, билья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пр-т Улитина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каби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Э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сенковский проезд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Клубн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кашина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.Первомайский, пр. Улитина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14/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Емельянов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Емельянов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Емельянова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Емельянова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Заводская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Керамиков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26/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бар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енина,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Сталь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укашина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укашин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ател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(подва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Новая, 12/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ионерская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Спектр-Экожилсерв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обеды, 15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(подвал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обеды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Победы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Спортивная, 1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Спортивная, 1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атель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Юбилейная,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Юбилейная, 1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пр-т Улитина,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 Комсомольская, 42/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Шевелевка, д.40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ая баня бывшего СПК «Ломинцевски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ахтерская,34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Мира,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рапивна, ул. Площадная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ая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Комсомольская, д.26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неврологическое отд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ал 25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оминцевский, ул. Лесная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Советская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серв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Новая Огаревка, ул.Шахтерская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Коммунальщ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Новая Огаревка, ул.Шахтерская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Ломинцевский, ул.Торгов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туальные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пивна,ул.Советская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оминцевский, ул. Центральный переулок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Головеньковский, ул. Шахтерская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Советская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Новая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олодежная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Победы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Ломинцево, ул. Центральная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Головеньковский, Шахтерская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 Октябрьская, 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Ц «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 Л.Толстого,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Ц «МИ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рапивна, ул. Советская,д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Крапивна, ул. Коммунаров,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 подва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ул. Индустриальная, 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Альтернатива», ООО «Сталь», ООО «Стиму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Первомайский, пр-т Интернациональный,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служба ООО «Стиму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Революции,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Грецовка, ул.Молодежная,д.1-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Головеньковский, Шахтерская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АТ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 ул. Ленина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Ясная Поляна,8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рапивна, ул.Советская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ербанк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Л.Толстого, 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встроенное помещение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Социалистический, ул.Центральн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Алимкина, ул. Комсомольская,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П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 Пионерск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ытов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ктябрьская, 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 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Зайцева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Свободы, 19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Советская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ые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Клубная, 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Щекино, ул.Зеленая, 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 Первомайский, ул. Октябрьская, д.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ужебное (сгоревшее)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г.Щекино, ул.Энергетиков, 13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ая мастер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Пирогово 2, 1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ее здание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с.Крапивна, ул.Советская,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Ржа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д.Грецовка, ул.Молодежная, 1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Шахтерский, ул.Центральная,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, библиотечный фили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д.Коледи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, встроенные помещ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Щекинский райо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Первомайский, ул. Индустриальная, д.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поме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ная мастер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и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жестя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здания, встроенные помещ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ьская область, г. 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рогова, д.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производствен ные помещ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вижимое имуще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303"/>
        <w:gridCol w:w="3485"/>
        <w:gridCol w:w="2040"/>
      </w:tblGrid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 объек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– 2705, г.н. а 950 ре 7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. № 110000000142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комитета по образ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, 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469, г.н. в317 см,1984 года выпуск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администрации Щекин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1029 б/н, 1993 года выпуск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администрации Щекин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1029, г.н. 0684 тум, 1993 года выпуска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администрации Щекинского райо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213, г.н. в 649 ух 71, 1995 года выпус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балансе комитета по образованию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, 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1029, г.н. р 810 р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комитета по образованию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, требует больших затрат на капитальный ремонт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3073966, г.н. в 457мв 71, год выпуска 199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УАЗ 2206 автобус, г.н. 324 мр 71, год выпуска 199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30210 газель, г.н. в 117 рт 71, год выпуска 199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330773, г.н. 917 кс 71, год выпуска 199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12 специальная битумоварка, г.н. в 503 но 71, год выпуска 198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ГАЗ 53 вышка, г.н. в 451 мв 71, год выпуска 197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ЗИЛ 433362 мкм, г.н. а 340 се 71, год выпуска 199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ЗИЛ 431442 к 0510 спец автоцистерна, г.н. с 833 ка 71, год выпуска 199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а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к дорожный ДУ-47Б, г.н. 58-04 тв 71, год выпуска 199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Лазаревское П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 ПТС-4, г.н. 58-17 тв, год выпуска 198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Щ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2 ПТС-4, г.н. 58-01 тв, год выпуска 198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зяйственном ведении МП «ЩЖК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он домик «Север»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зяйственном ведении МП «ЩЖКХ», по адресу: Тульская область, г.Щек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ирогова, д.45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остребов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221"/>
        <w:gridCol w:w="4299"/>
      </w:tblGrid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бъекта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Городской рынок г. Советска», в составе:</w:t>
            </w:r>
          </w:p>
          <w:p>
            <w:pPr>
              <w:pStyle w:val="Normal"/>
              <w:rPr/>
            </w:pPr>
            <w:r>
              <w:rPr/>
              <w:t>имущество закрепленное на праве хозяйственного ведения: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05, Тульская область, Щекинский район, г. Советск, ул.Энергетиков, 46,</w:t>
            </w:r>
          </w:p>
          <w:p>
            <w:pPr>
              <w:pStyle w:val="Normal"/>
              <w:rPr/>
            </w:pPr>
            <w:r>
              <w:rPr/>
              <w:t>ИНН 00711881711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муществ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администрации рынка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г., остаточная стоимость 33230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 (туалет)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г., остаточная стоимость 52315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ЗИЛ 13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3г., остаточная стоимость 54196 руб. (на 01.01.2006г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имое имущество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 стоимость 474706 руб. (на 01.01.2006г.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тета по управл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собственность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Щекинского района                                                     А.Р. Лаут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380" w:leader="none"/>
      </w:tabs>
      <w:ind w:firstLine="70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39:00Z</dcterms:created>
  <dc:creator>administracia</dc:creator>
  <dc:description/>
  <cp:keywords/>
  <dc:language>en-US</dc:language>
  <cp:lastModifiedBy>XXX</cp:lastModifiedBy>
  <cp:lastPrinted>2007-01-26T14:04:00Z</cp:lastPrinted>
  <dcterms:modified xsi:type="dcterms:W3CDTF">2007-01-29T09:20:00Z</dcterms:modified>
  <cp:revision>6</cp:revision>
  <dc:subject/>
  <dc:title>ПРОГНОЗНЫЙ ПЛАН</dc:title>
</cp:coreProperties>
</file>