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/>
        <w:t xml:space="preserve">от 24.01.2007 г № 21/21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согласовании прогнозного плана приватизации имущества </w:t>
        <w:br/>
        <w:t>муниципального образования Щекинский район на 2007 – 2008 г.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ассмотрев предложения администрации Щекинского района «О согласовании прогнозного плана приватизации имущества МО Щекинский район на </w:t>
        <w:br/>
        <w:t xml:space="preserve">2007-2008 г.г.», с целью реализации Федерального закона от 06.10.2006 г. № 131-ФЗ «Об общих принципах организации местного самоуправления в Российской Федерации» и планомерной подготовкой документов к приватизации муниципальной собственности, в соответствии с Федеральным законом от 21.12.2001 г. № 178-ФЗ «О приватизации государственного и муниципального имущества», Положением «О приватизации муниципального имущества муниципального образования Щекинский район», утвержденным решением Собрания представителей от 22.03.2006 г. № 9/53, на основании статьи 29-1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Согласовать прогнозный план приватизации имущества муниципального образования Щекинский район на 2007 – 2008 г.г.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Администрации Щекинского района ежеквартально, начиная с </w:t>
        <w:br/>
        <w:t>1-го квартала 2007 года представлять в Собрание представителей Щекинского района, для рассмотрения вопроса о включении в программу приватизации объектов из прогнозного плана (приложение) имеющих полный пакет документов, необходимых для отчу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 и развитию инфраструктуры (Шуваев В.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</w:t>
        <w:tab/>
        <w:t>Н.Н. Пилю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онсультант по правов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Ю. Калита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7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бственности и развитию инфраструктур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Шува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7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бюджету и налог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С.К. Царё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7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социальны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А. Саз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7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нормотворчеству, закон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правопоряд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В.В. Рощ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7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постоянной комисс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стратегическому развити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Щекинск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 А.В. Дорогавц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.______ 2007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12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5:14:00Z</dcterms:created>
  <dc:creator>Russian</dc:creator>
  <dc:description/>
  <cp:keywords/>
  <dc:language>en-US</dc:language>
  <cp:lastModifiedBy>XXX</cp:lastModifiedBy>
  <cp:lastPrinted>2007-01-29T16:34:00Z</cp:lastPrinted>
  <dcterms:modified xsi:type="dcterms:W3CDTF">2007-01-29T14:33:00Z</dcterms:modified>
  <cp:revision>9</cp:revision>
  <dc:subject/>
  <dc:title/>
</cp:coreProperties>
</file>