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4.01.2007 г. № 21/2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left="-180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 индексации должностных окладов муниципальных служащих и денежного вознаграждения лиц, замещающих муниципальные должности муниципального образования Щекинский район</w:t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С целью обеспечения социальных гарантий муниципальных служащих и лиц, замещающих муниципальные должности муниципального образования Щекинский район, в соответствии с решением Собрания представителей Щекинского района от 20.12.2006г. №20/210 «О бюджете муниципального образования Щекинский район на 2007г.»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TextBody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индексировать с 01.01.2007г. в 1,1 раза должностные оклады муниципальных служащих и денежное вознаграждение лиц, замещающих муниципальные должности муниципального образования Щекинский район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бюджету и налогам (С.К.Царев).</w:t>
      </w:r>
    </w:p>
    <w:p>
      <w:pPr>
        <w:pStyle w:val="TextBody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подписания и распространяется на правоотношения, возникшие с 01.01.2007г.</w:t>
      </w:r>
    </w:p>
    <w:p>
      <w:pPr>
        <w:pStyle w:val="TextBody"/>
        <w:spacing w:lineRule="auto" w:line="360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</w:t>
        <w:br/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Федо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44:00Z</dcterms:created>
  <dc:creator>Russian</dc:creator>
  <dc:description/>
  <cp:keywords/>
  <dc:language>en-US</dc:language>
  <cp:lastModifiedBy>XXX</cp:lastModifiedBy>
  <cp:lastPrinted>2007-01-12T16:33:00Z</cp:lastPrinted>
  <dcterms:modified xsi:type="dcterms:W3CDTF">2007-01-29T14:37:00Z</dcterms:modified>
  <cp:revision>6</cp:revision>
  <dc:subject/>
  <dc:title/>
</cp:coreProperties>
</file>