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83920" cy="1013460"/>
            <wp:effectExtent l="0" t="0" r="0" b="0"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b/>
          <w:b/>
          <w:sz w:val="40"/>
        </w:rPr>
      </w:pPr>
      <w:r>
        <w:rPr>
          <w:b/>
          <w:sz w:val="40"/>
        </w:rPr>
        <w:t>СОБРАНИЕ ПРЕДСТАВИТЕЛЕЙ</w:t>
      </w:r>
    </w:p>
    <w:p>
      <w:pPr>
        <w:pStyle w:val="Heading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445</wp:posOffset>
                </wp:positionH>
                <wp:positionV relativeFrom="paragraph">
                  <wp:posOffset>27940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22pt" to="478.3pt,2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ЩЕКИНСКОГО РАЙОНА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301240,  РОССИЙСКАЯ ФЕДЕРАЦИЯ,  ТУЛЬСКАЯ ОБЛАСТЬ, г. ЩЕКИНО,  ул.  ШАХТЕРСКАЯ, 11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1445</wp:posOffset>
                </wp:positionH>
                <wp:positionV relativeFrom="paragraph">
                  <wp:posOffset>67310</wp:posOffset>
                </wp:positionV>
                <wp:extent cx="596074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5.3pt" to="479.65pt,5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spacing w:lineRule="auto" w:line="240"/>
        <w:rPr/>
      </w:pPr>
      <w:r>
        <w:rPr/>
        <w:t>П Р О Т О К О Л  № 2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седания Собрания представителей Щекинского райо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b/>
          <w:sz w:val="26"/>
        </w:rPr>
        <w:t xml:space="preserve">Дата заседания: 24.01.2007 г. </w:t>
      </w:r>
    </w:p>
    <w:p>
      <w:pPr>
        <w:pStyle w:val="Normal"/>
        <w:jc w:val="both"/>
        <w:rPr/>
      </w:pPr>
      <w:r>
        <w:rPr>
          <w:b/>
          <w:sz w:val="26"/>
        </w:rPr>
        <w:t xml:space="preserve">Время заседания: 14-00 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____________________________________________________________________________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Место проведения: зал заседания администрации МО Щекинский район</w:t>
      </w:r>
    </w:p>
    <w:p>
      <w:pPr>
        <w:pStyle w:val="Normal"/>
        <w:tabs>
          <w:tab w:val="clear" w:pos="720"/>
          <w:tab w:val="left" w:pos="2410" w:leader="none"/>
        </w:tabs>
        <w:rPr>
          <w:sz w:val="28"/>
        </w:rPr>
      </w:pPr>
      <w:r>
        <w:rPr>
          <w:sz w:val="28"/>
        </w:rPr>
        <w:t>г. Щекино, площадь Ленина, дом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sz w:val="28"/>
        </w:rPr>
        <w:t>Председательствующий:</w:t>
      </w:r>
      <w:r>
        <w:rPr>
          <w:sz w:val="28"/>
        </w:rPr>
        <w:t xml:space="preserve"> П</w:t>
      </w:r>
      <w:r>
        <w:rPr>
          <w:b/>
          <w:sz w:val="28"/>
        </w:rPr>
        <w:t>илюс Наталья Николаевна</w:t>
      </w:r>
      <w:r>
        <w:rPr>
          <w:sz w:val="28"/>
        </w:rPr>
        <w:t xml:space="preserve"> – глава Щекинского района – председатель Собрания представи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рисутствовали:</w:t>
      </w:r>
      <w:r>
        <w:rPr>
          <w:sz w:val="28"/>
        </w:rPr>
        <w:t xml:space="preserve"> 19 депутатов Собрания представителей.</w:t>
      </w:r>
    </w:p>
    <w:p>
      <w:pPr>
        <w:pStyle w:val="Normal"/>
        <w:jc w:val="both"/>
        <w:rPr/>
      </w:pPr>
      <w:r>
        <w:rPr>
          <w:b/>
          <w:sz w:val="28"/>
        </w:rPr>
        <w:t>Секретарь заседания Собрания:</w:t>
      </w:r>
      <w:r>
        <w:rPr>
          <w:sz w:val="28"/>
        </w:rPr>
        <w:t xml:space="preserve"> Бочарова Светлана Николаевна – депутат Собрания представителей Щекинск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Кворум составляет – 95%.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  <w:t>В заседании Собрания принимали участ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Никитин Валерий Николаевич – первый заместитель главы администрации Щекинского район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Петрухин Игорь Алексеевич – заместитель главы администрации по ЖКХ и развитию инженерной инфраструктур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ёмин Владимир Иванович – заместитель главы администрации по взаимодействию с населением и административной работ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Калинкин Владимир Иванович – заместитель главы администрации по социальным вопросам и развитию АП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Максимов Александр Михайлович – глава МО город Щекин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  <w:szCs w:val="28"/>
        </w:rPr>
        <w:t>Вакуленко Игорь Николаевич – глава администрации МО город Щекино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Добровольская Елена Петровна – председатель контрольно-счетной комиссии муниципального образования Щекинский райо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</w:rPr>
        <w:t>Лаутен Александр Робертович – председатель комитета по управлению имуще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Суярова Екатерина Александровна – начальник отдела по управлению земельными ресурс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лова Надежда Николаевна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начальник сектора по муниципальной службе, кадрам и наградам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>Калитаев Антон Юрьевич – консультант по правовому обеспечению Собрания предста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авенков Александр Алексеевич – корреспондент газеты «Молодой Коммунар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аботники СМИ.</w:t>
      </w:r>
    </w:p>
    <w:p>
      <w:pPr>
        <w:pStyle w:val="TextBody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В Е С Т К А  Д Н Я:</w:t>
      </w:r>
    </w:p>
    <w:p>
      <w:pPr>
        <w:pStyle w:val="TextBody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О согласовании прогнозного плана приватизации имущества МО Щекинский район на 2007 – 2008 г.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Лаутен Александр Робертович</w:t>
      </w:r>
      <w:r>
        <w:rPr>
          <w:sz w:val="28"/>
          <w:szCs w:val="28"/>
        </w:rPr>
        <w:t xml:space="preserve"> – председатель комитета по управлению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О предоставлении в безвозмездное пользование инспекции по Тульской области по государственному надзору за техническим состоянием самоходных машин и других видов техники (Гостехнадзор) помещения, площадью 25,3 кв.м., расположенного по адресу: Тульская область, г. Щекино, ул. Советская, д.5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Шуваев Владимир Васильевич – </w:t>
      </w:r>
      <w:r>
        <w:rPr>
          <w:sz w:val="28"/>
          <w:szCs w:val="28"/>
        </w:rPr>
        <w:t>председатель постоянной комиссии Собрания по собственности и развитию инфраструкту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О предельных размерах земельных участков, предоставляемых гражданам на территории муниципального образования Щек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Лаутен Александр Робертович</w:t>
      </w:r>
      <w:r>
        <w:rPr>
          <w:sz w:val="28"/>
          <w:szCs w:val="28"/>
        </w:rPr>
        <w:t xml:space="preserve"> – председатель комитета по управлению имуще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докладчик: </w:t>
      </w:r>
      <w:r>
        <w:rPr>
          <w:b/>
          <w:sz w:val="28"/>
          <w:szCs w:val="28"/>
        </w:rPr>
        <w:t>Суярова Екатерина Александровна</w:t>
      </w:r>
      <w:r>
        <w:rPr>
          <w:sz w:val="28"/>
          <w:szCs w:val="28"/>
        </w:rPr>
        <w:t xml:space="preserve"> – начальник отдела по управлению земельными ресурс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О признании утратившим силу решения Думы г. Щекино и Щекинского района от 24.01.2005 г. № 41/452 «Об утверждении нормативов услуг ЖК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Петрухин Игорь Алексеевич </w:t>
      </w:r>
      <w:r>
        <w:rPr>
          <w:sz w:val="28"/>
          <w:szCs w:val="28"/>
        </w:rPr>
        <w:t>– заместитель главы администрации по ЖКХ и развитию инженер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овестку дня 21-го очередного заседания Собрания представителей принять за основ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естку дня 21-го очередного заседания Собрания представителей принять за ос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» - 19 чел. (единоглас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ополнения в повестку дня 21 заседания Собран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илюс Н.Н., </w:t>
      </w:r>
      <w:r>
        <w:rPr>
          <w:sz w:val="28"/>
          <w:szCs w:val="28"/>
        </w:rPr>
        <w:t xml:space="preserve">глава Щекинского района – председатель Собрания представителей </w:t>
      </w:r>
      <w:r>
        <w:rPr>
          <w:sz w:val="28"/>
          <w:szCs w:val="28"/>
          <w:u w:val="single"/>
        </w:rPr>
        <w:t>предложила</w:t>
      </w:r>
      <w:r>
        <w:rPr>
          <w:sz w:val="28"/>
          <w:szCs w:val="28"/>
        </w:rPr>
        <w:t xml:space="preserve"> в раздел «Разное» включить два вопрос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/>
          <w:sz w:val="28"/>
          <w:szCs w:val="28"/>
        </w:rPr>
        <w:t>1. Об индексации должностных окладов муниципальных служащих и денежного вознаграждения лиц, замещающих муниципальные должности муниципального образования Щек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Строилова Надежда Николаевна </w:t>
      </w:r>
      <w:r>
        <w:rPr>
          <w:sz w:val="28"/>
          <w:szCs w:val="28"/>
        </w:rPr>
        <w:t>начальник сектора по муниципальной службе, кадрам и наградам</w:t>
      </w:r>
      <w:r>
        <w:rPr>
          <w:b/>
          <w:sz w:val="28"/>
          <w:szCs w:val="28"/>
        </w:rPr>
        <w:t>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 внесении изменений в план работы Собрания представителей на 1 квартал 2007 года, утвержденный решением Собрания представителей 24.11.2006 г. № 7/28 «О плане работы Собрания представителей муниципального образования Щекинский район на 1 квартал 2007 год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Федотов Александр Васильевич </w:t>
      </w:r>
      <w:r>
        <w:rPr>
          <w:sz w:val="28"/>
          <w:szCs w:val="28"/>
        </w:rPr>
        <w:t>– заместитель председателя Собрания представителей Щекинского район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в повестку дня 21 заседания Собрания включить два вопроса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1. Об индексации должностных окладов муниципальных служащих и денежного вознаграждения лиц, замещающих муниципальные должности муниципального образования Щекин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 внесении изменений в план работы Собрания представителей на 1 квартал 2007 года, утвержденный решением Собрания представителей 24.11.2006 г. № 7/28 «О плане работы Собрания представителей муниципального образования Щекинский район на 1 квартал 2007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9 чел. (единогласно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 xml:space="preserve">Предложение: </w:t>
      </w:r>
      <w:r>
        <w:rPr>
          <w:sz w:val="28"/>
          <w:szCs w:val="28"/>
        </w:rPr>
        <w:t>Повестку дня 21-го внеочередного заседания Собрания представителей принять в цел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естку дня 21-го внеочередного заседания Собрания представителей принять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За» - 19 чел. (единоглас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 согласовании прогнозного плана приватизации имущества МО Щекинский район на 2007 – 2008 г.г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Лаутен Александр Робертович</w:t>
      </w:r>
      <w:r>
        <w:rPr>
          <w:sz w:val="28"/>
          <w:szCs w:val="28"/>
        </w:rPr>
        <w:t xml:space="preserve"> – председатель комитета по управлению имуществом администрации Щек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прогнозный план является основанием для более оперативной, детальной и планомерной подготовки комитетом по управлению имуществом полного пакета документов, необходимого для отчуждения имущества, формирования программы приватизации, с последующим ежеквартальным представлением документов Собранию представителей для принятия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к докладчику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Худякова Л.Н.,</w:t>
      </w:r>
      <w:r>
        <w:rPr>
          <w:sz w:val="28"/>
          <w:szCs w:val="28"/>
        </w:rPr>
        <w:t xml:space="preserve"> депутат Собрания представителей, - </w:t>
      </w:r>
      <w:r>
        <w:rPr>
          <w:i/>
          <w:sz w:val="28"/>
          <w:szCs w:val="28"/>
        </w:rPr>
        <w:t>после установл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ценочной комиссией цены приватизируемого имущества, при вынесении объекта на торги увеличится ли его цена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: Цена увеличится на сумму затрат, необходимых на сбор технической документации на приватизируемый объект, ориентировочно на 5000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лександрова Н.Г.,</w:t>
      </w:r>
      <w:r>
        <w:rPr>
          <w:sz w:val="28"/>
          <w:szCs w:val="28"/>
        </w:rPr>
        <w:t xml:space="preserve"> депутат Собрания представителей, - </w:t>
      </w:r>
      <w:r>
        <w:rPr>
          <w:i/>
          <w:sz w:val="28"/>
          <w:szCs w:val="28"/>
        </w:rPr>
        <w:t>гражданин, арендующий помещение, имеет ли какое-нибудь преимущество на его приобретение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: в соответствии с действующим законодательством на каждый конкретный объект объявляется тендер и преимущественного права не имеет ник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Ларина В.В., </w:t>
      </w:r>
      <w:r>
        <w:rPr>
          <w:sz w:val="28"/>
          <w:szCs w:val="28"/>
        </w:rPr>
        <w:t xml:space="preserve">депутат Собрания представителей, </w:t>
      </w:r>
      <w:r>
        <w:rPr>
          <w:i/>
          <w:sz w:val="28"/>
          <w:szCs w:val="28"/>
        </w:rPr>
        <w:t>- в случае заключения долгосрочного договора аренды, каким образом будет осуществлять его действие при продаже помещени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При отчуждении объекта в пользу нового собственника полномочия арендатора переходят к нем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О согласовании прогнозного плана приватизации имущества МО Щекинский район на 2007 – 2008 г.г.» за основ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ринять проект решения «О согласовании прогнозного плана приватизации имущества МО Щекинский район на 2007 – 2008 г.г.» за основ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9 чел. (единоглас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«О согласовании прогнозного плана приватизации имущества МО Щекинский район на 2007 – 2008 г.г.» в целом.</w:t>
      </w:r>
    </w:p>
    <w:p>
      <w:pPr>
        <w:pStyle w:val="Style6"/>
        <w:ind w:left="0" w:right="55" w:firstLine="709"/>
        <w:jc w:val="both"/>
        <w:rPr/>
      </w:pPr>
      <w:r>
        <w:rPr>
          <w:szCs w:val="28"/>
          <w:u w:val="single"/>
        </w:rPr>
        <w:t>Решили</w:t>
      </w:r>
      <w:r>
        <w:rPr>
          <w:b w:val="false"/>
          <w:szCs w:val="28"/>
          <w:u w:val="single"/>
        </w:rPr>
        <w:t>:</w:t>
      </w:r>
      <w:r>
        <w:rPr>
          <w:b w:val="false"/>
          <w:szCs w:val="28"/>
        </w:rPr>
        <w:t xml:space="preserve"> Принять решение «О согласовании прогнозного плана приватизации имущества МО Щекинский район на 2007 – 2008 г.г.» в целом </w:t>
      </w:r>
    </w:p>
    <w:p>
      <w:pPr>
        <w:pStyle w:val="Style6"/>
        <w:ind w:left="0" w:right="55" w:firstLine="709"/>
        <w:jc w:val="both"/>
        <w:rPr/>
      </w:pPr>
      <w:r>
        <w:rPr>
          <w:b w:val="false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9 чел. (единоглас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О предоставлении в безвозмездное пользование инспекции по Тульской области по государственному надзору за техническим состоянием самоходных машин и других видов техники (Гостехнадзор) помещения, площадью 25,3 кв.м., расположенного по адресу: Тульская область, г. Щекино, ул. Советская, д.56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Шуваев Владимир Васильевич</w:t>
      </w:r>
      <w:r>
        <w:rPr>
          <w:sz w:val="28"/>
          <w:szCs w:val="28"/>
        </w:rPr>
        <w:t xml:space="preserve"> – председатель постоянной комиссии Собрания представителей Щекинского района по собственности и развитию инфраструк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ы к докладчику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илюс Н.Н., </w:t>
      </w:r>
      <w:r>
        <w:rPr>
          <w:sz w:val="28"/>
          <w:szCs w:val="28"/>
        </w:rPr>
        <w:t xml:space="preserve">глава Щекинского района, - </w:t>
      </w:r>
      <w:r>
        <w:rPr>
          <w:i/>
          <w:sz w:val="28"/>
          <w:szCs w:val="28"/>
        </w:rPr>
        <w:t>какова сумма арендной платы за арендуемое помещени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стоимость 1 кв. м. составляет в пределах 150 рублей, арендная плата помещения площадью 25,3 кв.м. составит порядка 379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О предоставлении в безвозмездное пользование инспекции по Тульской области по государственному надзору за техническим состоянием самоходных машин и других видов техники (Гостехнадзор) помещения, площадью 25,3 кв.м., расположенного по адресу: Тульская область, г. Щекино, ул. Советская, д.56» за основ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ринять проект решения «О предоставлении в безвозмездное пользование инспекции по Тульской области по государственному надзору за техническим состоянием самоходных машин и других видов техники (Гостехнадзор) помещения, площадью 25,3 кв.м., расположенного по адресу: Тульская область, г. Щекино, ул. Советская, д.56» за основу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9 чел. (единоглас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«О предоставлении в безвозмездное пользование инспекции по Тульской области по государственному надзору за техническим состоянием самоходных машин и других видов техники (Гостехнадзор) помещения, площадью 25,3 кв.м., расположенного по адресу: Тульская область,</w:t>
        <w:br/>
        <w:t>г. Щекино, ул. Советская, д.56» в цел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ринять решение «О предоставлении в безвозмездное пользование инспекции по Тульской области по государственному надзору за техническим состоянием самоходных машин и других видов техники (Гостехнадзор) помещения, площадью 25,3 кв.м., расположенного по адресу: Тульская область,</w:t>
        <w:br/>
        <w:t>г. Щекино, ул. Советская, д.56»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9 чел. (единоглас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О предельных размерах земельных участков, предоставляемых гражданам на территории муниципального образования Щекинский район.</w:t>
      </w:r>
    </w:p>
    <w:p>
      <w:pPr>
        <w:pStyle w:val="Normal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Лаутен Александр Робертович</w:t>
      </w:r>
      <w:r>
        <w:rPr>
          <w:sz w:val="28"/>
          <w:szCs w:val="28"/>
        </w:rPr>
        <w:t xml:space="preserve"> – председатель комитета по управлению имуществом администрации Щеки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О предельных размерах земельных участков, предоставляемых гражданам на территории муниципального образования Щекинский район» за основ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или:</w:t>
      </w:r>
      <w:r>
        <w:rPr>
          <w:sz w:val="28"/>
          <w:szCs w:val="28"/>
        </w:rPr>
        <w:t xml:space="preserve"> Принять проект решен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предельных размерах земельных участков, предоставляемых гражданам на территории муниципального образования Щеки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ос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9 чел. (единоглас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 «О предельных размерах земельных участков, предоставляемых гражданам на территории муниципального образования Щекинский район» в цел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ил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Принять решение «О предельных размерах земельных участков, предоставляемых гражданам на территории муниципального образования Щекинский район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9 чел. (единоглас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4.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ЛУШАЛИ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признании утратившим силу решения Думы г. Щекино и Щекинского района от 24.01.2005 г. № 41/452 «Об утверждении нормативов услуг ЖКХ».</w:t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 xml:space="preserve">Петрухин Игорь Алексеевич – </w:t>
      </w:r>
      <w:r>
        <w:rPr>
          <w:sz w:val="28"/>
          <w:szCs w:val="28"/>
        </w:rPr>
        <w:t>заместитель главы администрации по ЖКХ и развитию инженерной инфраструктуры.</w:t>
      </w:r>
    </w:p>
    <w:p>
      <w:pPr>
        <w:pStyle w:val="Normal"/>
        <w:tabs>
          <w:tab w:val="clear" w:pos="720"/>
          <w:tab w:val="left" w:pos="9781" w:leader="none"/>
        </w:tabs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ведением в действие Федерального закона от 06.10.2003 года №131 – ФЗ «Об общих принципах организации местного самоуправления в Российской Федерации», в соответствии с которым нормативы услуг ЖКХ утверждаются самостоятельно каждым сельским поселением предлагается решение Думы г. Щекино и Щекинского района от 24.01.2005 г. № 41/452 «Об утверждении нормативов услуг ЖКХ» признать утратившим силу.</w:t>
      </w:r>
    </w:p>
    <w:p>
      <w:pPr>
        <w:pStyle w:val="ConsNonformat"/>
        <w:tabs>
          <w:tab w:val="clear" w:pos="720"/>
          <w:tab w:val="left" w:pos="14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проект решения «О признании утратившим силу решения Думы г. Щекино и Щекинского района от 24.01.2005 г. № 41/452 «Об утверждении нормативов услуг ЖКХ» за основу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 «О признании утратившим силу решения Думы г. Щекино и Щекинского района от 24.01.2005 г. № 41/452 «Об утверждении нормативов услуг ЖКХ» за осн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21"/>
        <w:tabs>
          <w:tab w:val="clear" w:pos="720"/>
          <w:tab w:val="left" w:pos="426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«За» - 19 чел. (единоглас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jc w:val="both"/>
        <w:rPr/>
      </w:pPr>
      <w:r>
        <w:rPr>
          <w:b w:val="false"/>
          <w:sz w:val="28"/>
          <w:szCs w:val="28"/>
          <w:u w:val="single"/>
        </w:rPr>
        <w:t>Предложение:</w:t>
      </w:r>
      <w:r>
        <w:rPr>
          <w:b w:val="false"/>
          <w:sz w:val="28"/>
          <w:szCs w:val="28"/>
        </w:rPr>
        <w:t xml:space="preserve"> Принять решение «О признании утратившим силу решения Думы г. Щекино и Щекинского района от 24.01.2005 г. № 41/452 «Об утверждении нормативов услуг ЖКХ» в цел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 «О признании утратившим силу решения Думы г. Щекино и Щекинского района от 24.01.2005 г. № 41/452 «Об утверждении нормативов услуг ЖКХ» в цел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» - 19 чел. (единогласн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Решение принято </w:t>
      </w:r>
      <w:r>
        <w:rPr>
          <w:sz w:val="28"/>
          <w:szCs w:val="28"/>
        </w:rPr>
        <w:t>(документ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но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-1. СЛУШАЛИ:</w:t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индексации должностных окладов муниципальных служащих и денежного вознаграждения лиц, замещающих муниципальные должности муниципального образования Щекинский район.</w:t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Строилова Надежда Николаевна</w:t>
      </w:r>
      <w:r>
        <w:rPr>
          <w:sz w:val="28"/>
          <w:szCs w:val="28"/>
        </w:rPr>
        <w:t xml:space="preserve"> – начальник сектора по муниципальной службе, кадрам и наградам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130 «Основные государственные гарантии по оплате труда работников», 134 «Обеспечение повышения уровня реального содержания заработной платы» Трудового кодекса Российской Федерации, </w:t>
        <w:br/>
        <w:t>статьей 8 закона Тульской области № 660 - ЗТО от 28.12.2005 года «О системе оплаты труда лиц, замещающих муниципальные должности и муниципальные должности муниципальной службы в Тульской области» и в целях обеспечения социальных гарантий муниципальных служащих муниципального образования Щекинский район администрация выступает с инициативой индексирования в 1,1 раза должностных окладов муниципальных служащих и денежного вознаграждения лиц, замещающих муниципальные дол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Руководствуясь ст.46 Регламента Собрания представителей, есть предложение принять решение, с целью принятия решения по вопросу «Об индексации должностных окладов муниципальных служащих и денежного вознаграждения лиц, замещающих муниципальные должности муниципального образования Щекинский район».</w:t>
      </w:r>
    </w:p>
    <w:p>
      <w:pPr>
        <w:pStyle w:val="Heading1"/>
        <w:ind w:firstLine="709"/>
        <w:rPr/>
      </w:pPr>
      <w:r>
        <w:rPr>
          <w:b/>
          <w:sz w:val="28"/>
          <w:szCs w:val="28"/>
          <w:u w:val="single"/>
        </w:rPr>
        <w:t xml:space="preserve">Решили: </w:t>
      </w:r>
      <w:r>
        <w:rPr>
          <w:sz w:val="28"/>
          <w:szCs w:val="28"/>
        </w:rPr>
        <w:t>принять решение о том, что по вопросу «Об индексации должностных окладов муниципальных служащих и денежного вознаграждения лиц, замещающих муниципальные должности муниципального образования Щекинский район» принять конкретное решение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«За» - 19 (единогласно)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редложение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индексации должностных окладов муниципальных служащих и денежного вознаграждения лиц, замещающих муниципальные должности муниципального образования Щекинский район» за основу.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индексации должностных окладов муниципальных служащих и денежного вознаграждения лиц, замещающих муниципальные должности муниципального образования Щекинский район» за основ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«За» - 19 (единогласно)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индексации должностных окладов муниципальных служащих и денежного вознаграждения лиц, замещающих муниципальные должности муниципального образования Щекинский район» в целом.</w:t>
      </w:r>
    </w:p>
    <w:p>
      <w:pPr>
        <w:pStyle w:val="Heading1"/>
        <w:ind w:firstLine="709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индексации должностных окладов муниципальных служащих и денежного вознаграждения лиц, замещающих муниципальные должности муниципального образования Щекинский район» в цел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«За» - 19 (единогласно)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5-2. СЛУШАЛИ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О внесении изменений в план работы Собрания представителей на 1 квартал 2007 года, утвержденный решением Собрания представителей 24.11.2006 г. № 7/28 «О плане работы Собрания представителей муниципального образования Щекинский район на 1 квартал 2007 года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кладчик: </w:t>
      </w:r>
      <w:r>
        <w:rPr>
          <w:b/>
          <w:sz w:val="28"/>
          <w:szCs w:val="28"/>
        </w:rPr>
        <w:t>Федотов А.В.</w:t>
      </w:r>
      <w:r>
        <w:rPr>
          <w:sz w:val="28"/>
          <w:szCs w:val="28"/>
        </w:rPr>
        <w:t xml:space="preserve"> – заместитель председателя Собрания представителей Щеки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Руководствуясь ст.46 Регламента Собрания представителей, есть предложение принять решение, с целью принятия решения по вопросу «О внесении изменений в план работы Собрания представителей на 1 квартал 2007 года, утвержденный решением Собрания представителей 24.11.2006 г. № 7/28 «О плане работы Собрания представителей муниципального образования Щекинский район на 1 квартал 2007 года»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Решили: </w:t>
      </w:r>
      <w:r>
        <w:rPr>
          <w:sz w:val="28"/>
          <w:szCs w:val="28"/>
        </w:rPr>
        <w:t>принять решение о том, что по вопросу «О внесении изменений в план работы Собрания представителей на 1 квартал 2007 года, утвержденный решением Собрания представителей 24.11.2006 г. № 7/28 «О плане работы Собрания представителей муниципального образования Щекинский район на 1 квартал 2007 года»  принять конкретное решение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«За» - 19 (единогласно)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Предложение</w:t>
      </w:r>
      <w:r>
        <w:rPr>
          <w:b/>
          <w:sz w:val="28"/>
          <w:szCs w:val="28"/>
          <w:u w:val="single"/>
        </w:rPr>
        <w:t>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лан работы Собрания представителей на 1 квартал 2007 года, утвержденный решением Собрания представителей 24.11.2006 г. № 7/28 «О плане работы Собрания представителей муниципального образования Щекинский район на 1 квартал 2007 года» за основу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проект 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лан работы Собрания представителей на 1 квартал 2007 года, утвержденный решением Собрания представителей 24.11.2006 г. № 7/28 «О плане работы Собрания представителей муниципального образования Щекинский район на 1 квартал 2007 года» за основ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«За» - 19 (единогласно)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Предложение:</w:t>
      </w:r>
      <w:r>
        <w:rPr>
          <w:sz w:val="28"/>
          <w:szCs w:val="28"/>
        </w:rPr>
        <w:t xml:space="preserve"> Принять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лан работы Собрания представителей на 1 квартал 2007 года, утвержденный решением Собрания представителей 24.11.2006 г. № 7/28 «О плане работы Собрания представителей муниципального образования Щекинский район на 1 квартал 2007 года» в цел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Ре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реш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лан работы Собрания представителей на 1 квартал 2007 года, утвержденный решением Собрания представителей 24.11.2006 г. № 7/28 «О плане работы Собрания представителей муниципального образования Щекинский район на 1 квартал 2007 года» в цело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«За» - 19 (единогласно)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b/>
          <w:sz w:val="28"/>
          <w:szCs w:val="28"/>
        </w:rPr>
        <w:t>Решение принято</w:t>
      </w:r>
      <w:r>
        <w:rPr>
          <w:sz w:val="28"/>
          <w:szCs w:val="28"/>
        </w:rPr>
        <w:t xml:space="preserve"> (документ прилагается)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  <w:t>Глава Щекинского района -</w:t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  <w:t>председатель Собрания представителей</w:t>
      </w:r>
    </w:p>
    <w:p>
      <w:pPr>
        <w:pStyle w:val="2"/>
        <w:tabs>
          <w:tab w:val="clear" w:pos="720"/>
          <w:tab w:val="left" w:pos="8222" w:leader="none"/>
        </w:tabs>
        <w:ind w:hanging="0"/>
        <w:rPr/>
      </w:pPr>
      <w:r>
        <w:rPr>
          <w:b/>
          <w:sz w:val="28"/>
        </w:rPr>
        <w:t>Щекинского района</w:t>
        <w:tab/>
        <w:t>Н.Н. Пилюс</w:t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b/>
          <w:b/>
          <w:sz w:val="28"/>
        </w:rPr>
      </w:pPr>
      <w:r>
        <w:rPr>
          <w:b/>
          <w:sz w:val="28"/>
        </w:rPr>
        <w:t xml:space="preserve">Секретарь заседания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938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Собрания представителей</w:t>
        <w:tab/>
        <w:t>С.Н. Бочарова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7938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222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552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0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544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i/>
      <w:sz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4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993" w:right="991" w:hanging="0"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9:23:00Z</dcterms:created>
  <dc:creator>00</dc:creator>
  <dc:description/>
  <cp:keywords/>
  <dc:language>en-US</dc:language>
  <cp:lastModifiedBy>XXX</cp:lastModifiedBy>
  <cp:lastPrinted>2006-12-05T16:30:00Z</cp:lastPrinted>
  <dcterms:modified xsi:type="dcterms:W3CDTF">2007-01-30T09:24:00Z</dcterms:modified>
  <cp:revision>13</cp:revision>
  <dc:subject/>
  <dc:title> </dc:title>
</cp:coreProperties>
</file>