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/>
        <w:t xml:space="preserve">от  24.01.2007 г. № 21/21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</w:t>
        <w:br/>
        <w:t>Думы г. Щекино и Щекинского района</w:t>
        <w:br/>
        <w:t>от 24.01.2005 г. № 41/452 «Об утверждении нормативов услуг ЖКХ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48 Федерального закона от 06.10.2003 года № 131-ФЗ «Об общих принципах организации местного самоуправления в Российской Федерации», на основании статьи 29-1 Устава муниципального образования Щекинский район Тульской области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с 1 января 2007 года решение Думы г. Щекино и Щекинского района от 24.01.2005 г. № 41/452 «Об утверждении нормативов услуг ЖКХ</w:t>
      </w:r>
      <w:r>
        <w:rPr>
          <w:b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нормотворчеству, законности и правопорядку (Рощин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вступает в силу со дня официального опубликования и распространяется на правоотношения, возникшие с 01.01.2007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Ю. Калит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8:53:00Z</dcterms:created>
  <dc:creator>Russian</dc:creator>
  <dc:description/>
  <cp:keywords/>
  <dc:language>en-US</dc:language>
  <cp:lastModifiedBy>XXX</cp:lastModifiedBy>
  <cp:lastPrinted>2006-12-01T10:32:00Z</cp:lastPrinted>
  <dcterms:modified xsi:type="dcterms:W3CDTF">2007-01-26T11:38:00Z</dcterms:modified>
  <cp:revision>4</cp:revision>
  <dc:subject/>
  <dc:title/>
</cp:coreProperties>
</file>