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от  24.01.2007 г. № 21/214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едельных размерах земельных участков, </w:t>
        <w:br/>
        <w:t xml:space="preserve">предоставляемых гражданам на территории </w:t>
        <w:br/>
        <w:t>муниципального образования Щек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. 33 Земельного кодекса РФ, Федеральным законом  от 30.06.2006 года № 93-ФЗ « 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», Федеральным законом от 07.07.2003 года № 112-ФЗ «О личном подсобном хозяйстве», в целях установления предельных (максимальных и минимальных) размеров земельных участков, предоставляемых гражданам  в собственность на территории муниципального образования Щекинский район, из земель, отнесенных  к  государственной или муниципальной собственности, на основании статьи 29-1 Устава муниципального образования Щекинский район Тульской области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становить на территории муниципального образования Щекинский район максимальные размеры  земельных участков, предоставляемых гражданам  в собственность из земель, отнесенных к  государственной или муниципальной собственнос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1. На землях городских поселений (МО г. Щекино, МО г. Советск, </w:t>
        <w:br/>
        <w:t>МО р.п. Первомайский, МО р.п. Огаревка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ля ведения личного подсобного хозяйства - 1200 кв.м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ля индивидуального жилищного строительства - 1200 кв.м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для садоводства и огородничества – 1200 кв.м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для индивидуального гаражного строительства – 30 кв.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2. На землях  сельских поселений (МО Головеньковское, </w:t>
        <w:br/>
        <w:t>МО Костомаровское, МО Ломинцевское, МО Крапивенское, МО Лазаревское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границах населенных пунктов (приусадебный участок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ля индивидуального жилищного строительства - 2000 кв.м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ля ведения личного подсобного хозяйства - 2000кв.м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я садоводства и огородничества - 2000 кв.м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ля индивидуального гаражного строительства - 30 кв.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Установить на территории муниципального образования Щекинский район минимальные размеры земельных участков, предоставляемых гражданам в собственность, из находящихся в государственной или муниципальной собственност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1. На землях городских поселений (МО г. Щекино, МО г. Советск, </w:t>
        <w:br/>
        <w:t>МО р.п. Первомайский, МО р.п. Огаревка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для ведения личного подсобного  или дачного хозяйства - 400 кв.м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для индивидуального жилищного строительства - 400 кв.м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для садоводства - 400 кв.м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для индивидуального гаражного строительства - 6 кв.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2. На землях сельских поселений (МО Головеньковское, </w:t>
        <w:br/>
        <w:t>МО Костомаровское, МО Ломинцевское, МО Крапивенское, МО Лазаревское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границах населенных пункт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для индивидуального жилищного строительства - 600 кв.м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для ведения личного подсобного или дачного хозяйства - 600 кв.м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для садоводства и огородничества - 600 кв.м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для индивидуального гаражного строительства - 12 кв.м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 силу решение Думы г. Щекино и Щекинского района от 26.06.2003г. № 23\220 «О предельных размерах земельных участков, предоставляемых для ведения личного подсобного хозяйства и индивидуального жилищного строительства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 и развитию инфраструктуры (Шуваев В.В.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5. Настоящее решение вступает в силу со дня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А.Ю. Калита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7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бственности и развитию инфраструктур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Шува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7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бюджету и налог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С.К. Царё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7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циальн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А.А. Сазо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7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нормотворчеству, зако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равопоряд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Рощ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7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 стратегическому развитию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Щекин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А.В. Дорогавц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7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2:56:00Z</dcterms:created>
  <dc:creator>Russian</dc:creator>
  <dc:description/>
  <cp:keywords/>
  <dc:language>en-US</dc:language>
  <cp:lastModifiedBy>XXX</cp:lastModifiedBy>
  <cp:lastPrinted>2007-01-16T10:19:00Z</cp:lastPrinted>
  <dcterms:modified xsi:type="dcterms:W3CDTF">2007-01-26T11:37:00Z</dcterms:modified>
  <cp:revision>14</cp:revision>
  <dc:subject/>
  <dc:title/>
</cp:coreProperties>
</file>