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т 24.01.2007 г № 21/21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едоставлении в безвозмездное пользование инспекции по Тульской области по государственному надзору за техническим состоянием самоходных машин и других видов техники (Гостехнадзор) помещения, площадью 25,3 кв.м., расположенного по адресу: </w:t>
        <w:br/>
        <w:t>Тульская область, г. Щекино, ул. Советская, д.56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инспекции по Тульской области по государственному надзору за техническим состоянием самоходных машин и других видов техники (Гостехнадзор) о предоставлении помещения, площадью 25,3 кв.м., расположенного по адресу: Тульская область, г. Щекино, ул. Советская, д.56, в безвозмездное пользование на 2007 год, в соответствии со статьей 51 Федерального закона от 06.10.2003 г. № 131-ФЗ «Об общих принципах организации местного самоуправления в Российской Федерации», пунктом 7 статьи 46 Устава муниципального образования Щекинский район Тульской области, пунктом 7.2 Положения «О порядке владения, пользования и распоряжения муниципальной собственностью Щекинского района», утвержденного решением Собрания представителей от 19.04.2006 г. № 10/70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едоставить на 2007 год инспекции по Тульской области по государственному надзору за техническим состоянием самоходных машин и других видов техники (Гостехнадзор) в безвозмездное пользование помещение, площадью 25,3 кв.м., расположенное по адресу: Тульская область, г. Щекино, ул. Советская, д.5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0:28:00Z</dcterms:created>
  <dc:creator>Russian</dc:creator>
  <dc:description/>
  <cp:keywords/>
  <dc:language>en-US</dc:language>
  <cp:lastModifiedBy>XXX</cp:lastModifiedBy>
  <cp:lastPrinted>2007-01-15T17:56:00Z</cp:lastPrinted>
  <dcterms:modified xsi:type="dcterms:W3CDTF">2007-01-29T14:32:00Z</dcterms:modified>
  <cp:revision>11</cp:revision>
  <dc:subject/>
  <dc:title/>
</cp:coreProperties>
</file>