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</w:t>
      </w:r>
      <w:r>
        <w:rPr>
          <w:b/>
          <w:sz w:val="24"/>
        </w:rPr>
        <w:t xml:space="preserve">08.11.2006 </w:t>
      </w:r>
      <w:r>
        <w:rPr>
          <w:sz w:val="24"/>
        </w:rPr>
        <w:t>г</w:t>
      </w:r>
      <w:r>
        <w:rPr>
          <w:b/>
          <w:sz w:val="24"/>
        </w:rPr>
        <w:t>.</w:t>
      </w:r>
      <w:r>
        <w:rPr>
          <w:sz w:val="24"/>
        </w:rPr>
        <w:t xml:space="preserve"> № </w:t>
      </w:r>
      <w:r>
        <w:rPr>
          <w:b/>
          <w:sz w:val="24"/>
        </w:rPr>
        <w:t>17/16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гласовании перечня объектов муниципального имущества,</w:t>
        <w:br/>
        <w:t>принимаемых в собственность</w:t>
        <w:br/>
        <w:t>муниципального образования Костомаровское Щекинского района</w:t>
        <w:br/>
        <w:t>из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firstLine="709"/>
        <w:jc w:val="both"/>
        <w:rPr/>
      </w:pPr>
      <w:r>
        <w:rPr/>
        <w:t xml:space="preserve">Рассмотрев перечень объектов муниципального имущества, принимаемых в собственность муниципального образования Костомаровское Щекинского района из собственности муниципального образования Щекинский район в соответствии со статьей 85 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Согласовать перечень объектов муниципального имущества, принимаемых в собственность муниципального образования Костомаровское Щекинского района из собственности муниципального образования Щекинский район (приложение 1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Направить для рассмотрения Собранию депутатов муниципального образования Костомаровское Щекинского района перечень спорных объектов муниципального имущества, принимаемых в собственность муниципального образования Костомаровское Щекинского района из собственности муниципального образования Щекинский район с мотивированными возражениями (приложение № 2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Решение вступает в силу после официального опублик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jc w:val="center"/>
    </w:pPr>
    <w:rPr>
      <w:b/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4:20:00Z</dcterms:created>
  <dc:creator>00</dc:creator>
  <dc:description/>
  <dc:language>en-US</dc:language>
  <cp:lastModifiedBy>00</cp:lastModifiedBy>
  <cp:lastPrinted>2006-11-03T10:27:00Z</cp:lastPrinted>
  <dcterms:modified xsi:type="dcterms:W3CDTF">2006-11-15T08:36:00Z</dcterms:modified>
  <cp:revision>8</cp:revision>
  <dc:subject/>
  <dc:title/>
</cp:coreProperties>
</file>