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4.11.2006</w:t>
      </w:r>
      <w:r>
        <w:rPr>
          <w:sz w:val="24"/>
        </w:rPr>
        <w:t xml:space="preserve"> г. № </w:t>
      </w:r>
      <w:r>
        <w:rPr>
          <w:b/>
          <w:sz w:val="24"/>
        </w:rPr>
        <w:t>18/18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6"/>
        </w:rPr>
      </w:pPr>
      <w:r>
        <w:rPr>
          <w:sz w:val="26"/>
        </w:rPr>
        <w:t xml:space="preserve">О признании утратившим силу решения </w:t>
        <w:br/>
        <w:t>Думы г. Щекино и Щекинского района от 01.10.03 г. № 26/269</w:t>
      </w:r>
    </w:p>
    <w:p>
      <w:pPr>
        <w:pStyle w:val="Heading"/>
        <w:rPr>
          <w:sz w:val="26"/>
        </w:rPr>
      </w:pPr>
      <w:r>
        <w:rPr>
          <w:sz w:val="26"/>
        </w:rPr>
        <w:t>«О распространении наружной рекламы в г. Щекино и Щекинском районе</w:t>
        <w:br/>
        <w:t>(в редакции с изменениями от 29.10.03 г. № 27/281)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ассмотрев обращение администрации Щекинского района по вопросу признания утратившим силу решения Думы г. Щекино и Щекинского района от 01.10.03 г. № 26/269 «О распространении наружной рекламы в г. Щекино и Щекинском районе» (в редакции с изменениями от 29.10.03 г. № 27/281), предложения постоянных комиссий Собрания представителей Щекинского района,</w:t>
      </w:r>
    </w:p>
    <w:p>
      <w:pPr>
        <w:pStyle w:val="Heading"/>
        <w:jc w:val="both"/>
        <w:rPr/>
      </w:pPr>
      <w:r>
        <w:rPr>
          <w:b w:val="false"/>
          <w:sz w:val="26"/>
        </w:rPr>
        <w:t xml:space="preserve">в целях устранения разночтений, систематизации нормативных правовых актов представительного органа МО Щекинский район, в соответствии со статьей 48 Федерального закона от 6 октября 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sz w:val="26"/>
        </w:rPr>
        <w:t>РЕШИЛО: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ризнать утратившим силу с 18.03.2006 года решение Думы г. Щекино и Щекинского района от 01.10.03 г. № 26/269 «О распространении наружной рекламы в </w:t>
        <w:br/>
        <w:t>г. Щекино и Щекинском районе» (в редакции с изменениями от 29.10.03 г. № 27/281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онтроль за выполнением настоящего решения возложить на постоянную комиссию Собрания представителей по нормотворчеству, законности и правопорядку (Рощин В.В.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ешение вступает в силу со дня официального опубликования и распространяется на правоотношения, возникшие с 18.03.2006 г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47:00Z</dcterms:created>
  <dc:creator>00</dc:creator>
  <dc:description/>
  <dc:language>en-US</dc:language>
  <cp:lastModifiedBy>00</cp:lastModifiedBy>
  <cp:lastPrinted>2006-11-20T17:33:00Z</cp:lastPrinted>
  <dcterms:modified xsi:type="dcterms:W3CDTF">2006-11-27T11:11:00Z</dcterms:modified>
  <cp:revision>6</cp:revision>
  <dc:subject/>
  <dc:title/>
</cp:coreProperties>
</file>