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</w:t>
      </w:r>
      <w:r>
        <w:rPr>
          <w:b/>
          <w:sz w:val="24"/>
        </w:rPr>
        <w:t>24.11.2006</w:t>
      </w:r>
      <w:r>
        <w:rPr>
          <w:sz w:val="24"/>
        </w:rPr>
        <w:t xml:space="preserve"> г. № </w:t>
      </w:r>
      <w:r>
        <w:rPr>
          <w:b/>
          <w:sz w:val="24"/>
        </w:rPr>
        <w:t>18/18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b/>
          <w:b/>
        </w:rPr>
      </w:pPr>
      <w:r>
        <w:rPr>
          <w:b/>
        </w:rPr>
        <w:t>Р Е Ш Е Н И 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передаче в безвозмездное пользование ООО «Бытовик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здания, расположенного по адресу: Тульская область,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. Щекино, ул. Пионерская, 22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Рассмотрев обращение ООО «Бытовик» от 08.11.2006 г. № 34, в соответствии со статьей 9-1 Устава муниципального образования Щекинский район Тульской области, Положением «О порядке владения, пользования и распоряжения муниципальной собственностью Щекинского района», утвержденным решением Собрания представителей 19.04.2006 г. № 10/70, на основании статьи 29-1 Устава муниципального образования Щекинский район Тульской области, Собрание представителей Щекинского района, </w:t>
      </w: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Передать в безвозмездное пользование ООО «Бытовик» здание, расположенное по адресу: г. Щекино, ул. Пионерская, 22, площадью 325, 0 кв. м. с 01.01.2007 г. по 31.12.2007 г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Директору ООО «Бытовик» (Камынин Н. Т.) предоставлять бытовые услуги сельскому населению Щекинского района путем выезда на село по профилю работы ООО «Бытовик», а также предоставлять 20% скидку по оплате услуг социально-незащищенному населению района: инвалидам, многодетным семьям, малоимущим, ликвидаторам аварии на ЧАЭС, участникам и инвалидам ВОВ, семьям погибших военнослужащих, согласно договору со Щекинским комитетом социальной защиты населения департамента социального развития Тульской области об оказании услуг по ремонту бытовой техники малообеспеченным и льготным категориям гражда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Комитету по управлению имуществом администрации Щекинского района (Лаутен А. Р.) заключить договор безвозмездного пользования зданием, расположенным по адресу: г. Щекино, ул. Пионерская, д. 22 на период с 01.01.2007 г. по 31.12.2007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по собственности и развитию инфраструктуры (В. В. Шуваев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Щекинского района –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20"/>
          <w:tab w:val="left" w:pos="8505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ё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9:19:00Z</dcterms:created>
  <dc:creator>00</dc:creator>
  <dc:description/>
  <dc:language>en-US</dc:language>
  <cp:lastModifiedBy>00</cp:lastModifiedBy>
  <cp:lastPrinted>2006-11-21T12:50:00Z</cp:lastPrinted>
  <dcterms:modified xsi:type="dcterms:W3CDTF">2006-12-04T14:48:00Z</dcterms:modified>
  <cp:revision>7</cp:revision>
  <dc:subject/>
  <dc:title/>
</cp:coreProperties>
</file>