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firstLine="5670"/>
        <w:rPr/>
      </w:pPr>
      <w:r>
        <w:rPr/>
        <w:t xml:space="preserve">Утверждена 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решением Собрания представителей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от 24.11.2006 года № 18/178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Р О Г Р А М М 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«РАЗВИТИЕ ОБЩЕСТВЕННЫХ РАБОТ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ТЕРРИТОР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 2007 - 2008 г.г.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ЩЕКИНО,  2006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спорт  програм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тоги выполнения  программы  организации  общественных  работ за  2006 год   и перспективы  их  развития  в  2007-2008 года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еречень общественных  работ  на территории МО  Щекинский  район  на 2007 -2008 год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роприятия по реализации  целевой  Программы  « Развитие  общественных  работ  на  территории  МО  Щекинский  район  в 2007 - 2008 годах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 возможного распределения  рабочей силы, попавшей на рынок труда и  занятой  на  общественных  работах  в 2007 – 2008   г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right="849" w:hanging="0"/>
        <w:rPr/>
      </w:pPr>
      <w:r>
        <w:rPr/>
        <w:t>ВВЕДЕНИЕ</w:t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2" w:firstLine="709"/>
        <w:jc w:val="both"/>
        <w:rPr>
          <w:sz w:val="28"/>
        </w:rPr>
      </w:pPr>
      <w:r>
        <w:rPr>
          <w:sz w:val="28"/>
        </w:rPr>
        <w:t>В целях  реализации  прав  граждан, определенных Законом РФ « О занятости населения в РФ»  в  редакции от 22 августа 2004 года № 122-ФЗ   и  Постановления   Правительства РФ от 14.07.1997 г. № 875 (ред. от 12.11.99 г.)  «Об утверждении  Положения  об  организации общественных работ»  разработана программа « Развитие  общественных  работ на территории  МО  Щекинский  район   в  2007 - 2008 годах».</w:t>
      </w:r>
    </w:p>
    <w:p>
      <w:pPr>
        <w:pStyle w:val="31"/>
        <w:tabs>
          <w:tab w:val="clear" w:pos="720"/>
          <w:tab w:val="left" w:pos="9781" w:leader="none"/>
        </w:tabs>
        <w:ind w:right="-2" w:firstLine="709"/>
        <w:rPr/>
      </w:pPr>
      <w:r>
        <w:rPr/>
        <w:t>Общественные работы – одна из  форм  обеспечения  гарантий  соци- альной поддержки граждан. Это  общественные виды трудовой  деятельности, как правило, не  требующие предварительной  профессиональной  подготовки  работников, имеющие социально полезную  ориентацию  и выполняемые  гражданами  по направлению органов службы занятости. В тоже время  необходимо отметить, что общественные работы  в районе  не получили  широкого  распро-</w:t>
      </w:r>
    </w:p>
    <w:p>
      <w:pPr>
        <w:pStyle w:val="Normal"/>
        <w:tabs>
          <w:tab w:val="clear" w:pos="720"/>
          <w:tab w:val="left" w:pos="9781" w:leader="none"/>
        </w:tabs>
        <w:ind w:right="-2" w:hanging="0"/>
        <w:jc w:val="both"/>
        <w:rPr>
          <w:sz w:val="28"/>
        </w:rPr>
      </w:pPr>
      <w:r>
        <w:rPr>
          <w:sz w:val="28"/>
        </w:rPr>
        <w:t>странения.  Одной  из  причин  является  структура  безработных, когда доля лиц с высшим, средним профессиональным образованием в общей   численности безработных, зарегистрированных в ЦЗН, свыше 50%. Для многих граждан, имеющих высшее или среднее профессиональное образование,  общественные</w:t>
      </w:r>
    </w:p>
    <w:p>
      <w:pPr>
        <w:pStyle w:val="Normal"/>
        <w:tabs>
          <w:tab w:val="clear" w:pos="720"/>
          <w:tab w:val="left" w:pos="9781" w:leader="none"/>
        </w:tabs>
        <w:ind w:right="-2" w:hanging="0"/>
        <w:jc w:val="both"/>
        <w:rPr>
          <w:sz w:val="28"/>
        </w:rPr>
      </w:pPr>
      <w:r>
        <w:rPr>
          <w:sz w:val="28"/>
        </w:rPr>
        <w:t>работы малопривлекательны в силу их непристижности и невысокого уровня оплаты.</w:t>
      </w:r>
    </w:p>
    <w:p>
      <w:pPr>
        <w:pStyle w:val="Normal"/>
        <w:tabs>
          <w:tab w:val="clear" w:pos="720"/>
          <w:tab w:val="left" w:pos="9781" w:leader="none"/>
        </w:tabs>
        <w:ind w:right="-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  введением  и  утверждением  Министерством труда и социального развития Российской Федерации  в 2001 году   каталога видов общественных работ, появилась возможность существенно расширить  отраслевую  направ- ленность   этих  работ.</w:t>
      </w:r>
    </w:p>
    <w:p>
      <w:pPr>
        <w:pStyle w:val="TextBody"/>
        <w:tabs>
          <w:tab w:val="clear" w:pos="720"/>
          <w:tab w:val="left" w:pos="9781" w:leader="none"/>
        </w:tabs>
        <w:ind w:right="-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 2006  году   было  заключено 15 договоров   с  12  предприятиями  и  организациями  разных  отраслей экономики, в том  числе 7  договоров были заключены  с  выделением денежных средств из  федерального бюджета   на материальную поддержку  безработным  гражданам, работающих  на  общественных  работах. Из федерального бюджета было выплачено на материальную поддержку  безработным гражданам  70.3 тыс. рублей. </w:t>
      </w:r>
    </w:p>
    <w:p>
      <w:pPr>
        <w:pStyle w:val="TextBody"/>
        <w:tabs>
          <w:tab w:val="clear" w:pos="720"/>
          <w:tab w:val="left" w:pos="9781" w:leader="none"/>
        </w:tabs>
        <w:ind w:right="-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грамма  направлена в первую очередь на поддержку и содействие гражданам, которые не могут трудоустроиться и адаптироваться в сложившейся ситуации, предоставление незанятым  гражданам и зарегистрированным  без- работным на период активного поиска постоянного места работы,  возможностей  для  временной занятости, поддержание их доходов, сохранение мотивации к труду, молодежи – приобретение трудовых навыков. Преимущественным правом на участие в оплачиваемых работах пользуются безработные граждане,</w:t>
      </w:r>
    </w:p>
    <w:p>
      <w:pPr>
        <w:pStyle w:val="Normal"/>
        <w:tabs>
          <w:tab w:val="clear" w:pos="720"/>
          <w:tab w:val="left" w:pos="9781" w:leader="none"/>
        </w:tabs>
        <w:ind w:right="-2" w:hanging="0"/>
        <w:jc w:val="both"/>
        <w:rPr>
          <w:sz w:val="28"/>
        </w:rPr>
      </w:pPr>
      <w:r>
        <w:rPr>
          <w:sz w:val="28"/>
        </w:rPr>
        <w:t>состоящие на учете в службе занятости свыше   шести  месяцев,  безработные граждане, не  получающие  пособие  по  безработице.</w:t>
      </w:r>
    </w:p>
    <w:p>
      <w:pPr>
        <w:pStyle w:val="Normal"/>
        <w:tabs>
          <w:tab w:val="clear" w:pos="720"/>
          <w:tab w:val="left" w:pos="9781" w:leader="none"/>
        </w:tabs>
        <w:ind w:right="-2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9781" w:leader="none"/>
        </w:tabs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II</w:t>
      </w:r>
      <w:r>
        <w:rPr>
          <w:sz w:val="28"/>
        </w:rPr>
        <w:t>.  ПАСПОРТ    ПРОГРАММЫ.</w:t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/>
            </w:pPr>
            <w:r>
              <w:rPr/>
              <w:t>Основание  для  разработки</w:t>
            </w:r>
          </w:p>
          <w:p>
            <w:pPr>
              <w:pStyle w:val="Normal"/>
              <w:ind w:right="84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6" w:leader="none"/>
              </w:tabs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 Закон о занятости населения в РФ» в редакции от 10 января 2003 г. № 8 – ФЗ  и постановления правительства РФ от 14.07.97 г № 875 ( ред. от 12.11.99 г.) </w:t>
              <w:br/>
              <w:t>«Об утверждении Положения об организации общественных работ», программа «Содействие занятости населения Щекинского района на 2007-2010 г.г.», утвержденная решением Думы г.Щекино и Щекин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/>
            </w:pPr>
            <w:r>
              <w:rPr/>
              <w:t>Разработчик  программ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  <w:t>ГУ центр занятости населения г. Щекино, отдел по экономике  администрации  МО  Щекинский район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/>
            </w:pPr>
            <w:r>
              <w:rPr/>
              <w:t>Цель  и  задачи Программ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системы материальной   поддержки незанятого населения;  сохранение мотивации к  труду у граждан, имеющих  длительный период безработицы; содействие приобретению трудовых навыков у молодежи; заполнение рабочих мест, имеющих  социально полезную направленность и позволяющих высвободить квалифицированных работников от выполнения  неквалифицированных подсобных  и трудоемких работ;  необходимость развития социальной инфраструктуры  района.</w:t>
            </w:r>
          </w:p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9" w:hanging="0"/>
              <w:rPr>
                <w:sz w:val="28"/>
              </w:rPr>
            </w:pPr>
            <w:r>
              <w:rPr>
                <w:sz w:val="28"/>
              </w:rPr>
              <w:t>Срок  реализации Программ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  <w:t>В течение  2007 – 2008 годах.</w:t>
            </w:r>
          </w:p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294" w:leader="none"/>
              </w:tabs>
              <w:ind w:right="-108" w:hanging="0"/>
              <w:rPr/>
            </w:pPr>
            <w:r>
              <w:rPr/>
              <w:t>Исполнители Программ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  <w:t>ГУ  ЦЗН г. Щекино, отдел  по   экономике  администрации  МО  Щекинский район,  работодатели.</w:t>
            </w:r>
          </w:p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9" w:hanging="0"/>
              <w:rPr>
                <w:sz w:val="28"/>
              </w:rPr>
            </w:pPr>
            <w:r>
              <w:rPr>
                <w:sz w:val="28"/>
              </w:rPr>
              <w:t>Ожидаемый конечный результат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программы позволит оказать материальную поддержку и содействие в трудоустройстве  346 человек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онтроль  за реализацией Программы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9" w:hanging="0"/>
              <w:jc w:val="both"/>
              <w:rPr>
                <w:sz w:val="28"/>
              </w:rPr>
            </w:pPr>
            <w:r>
              <w:rPr>
                <w:sz w:val="28"/>
              </w:rPr>
              <w:t>ГУ   ЦЗН   г.Щекино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84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-2" w:hanging="283"/>
        <w:jc w:val="center"/>
        <w:rPr>
          <w:sz w:val="28"/>
        </w:rPr>
      </w:pPr>
      <w:r>
        <w:rPr>
          <w:sz w:val="28"/>
        </w:rPr>
        <w:t>Итоги   выполнения  программы  организации   общественных</w:t>
      </w:r>
    </w:p>
    <w:p>
      <w:pPr>
        <w:pStyle w:val="Normal"/>
        <w:ind w:left="567" w:right="-2" w:hanging="283"/>
        <w:jc w:val="center"/>
        <w:rPr>
          <w:sz w:val="28"/>
        </w:rPr>
      </w:pPr>
      <w:r>
        <w:rPr>
          <w:sz w:val="28"/>
        </w:rPr>
        <w:t>работ за 2006 год  и перспективы ее  развития  в 2007 - 2008 годах.</w:t>
      </w:r>
    </w:p>
    <w:p>
      <w:pPr>
        <w:pStyle w:val="Normal"/>
        <w:ind w:left="567" w:right="-2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За  последние  годы  в  районе  отмечается  устойчивое снижение численности  лиц,  незанятых трудовой  деятельностью.  Снижаются  трудовые ресурсы, как вследствие  уменьшения численности населения  в трудоспособном возрасте, так и за счет  сокращения числа работающих пенсионеров  старше трудоспособного возраста в связи с неблагоприятной экологической обстановкой. Основная часть занятого населения муниципального образования  сосредоточена на крупных и средних предприятиях района, а также в частном секторе торговли. Экономически активное население в 2006 году составило 56991 человек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 2005 года отмечается снижение количества обращений в службу занятости граждан, в поисках работы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оизошли  изменения в составе обратившихся граждан по профессиональной   принадлежности.   Уменьшилось  число обратившихся ранее  работавших на должности  служащего ( 382чел.); учащихся, желающих работать в свободное от учебы  время (382 чел.);  ранее  не  работавших, ищущих работу впервые ( 821 чел.), т.е. граждан, не конкурентноспособных на рынке труда района, испытывающих затруднения с трудоустройством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должает увеличиваться число женщин, обращающихся в службу занятости  в поисках работы.   Их доля возросла с 55.5%  до 58.8%. Доля мужчин в числе обратившихся составила 41.2%. Из  числа  обратившихся и зарегистрированных в службе занятости в  данном периоде 42.8% - молодежи в возрасте 16-29 лет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ктивное  участие молодежи и женщин в общественных работах позволяет обеспечивать временную занятость и поддерживать их доходы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ериод  поиска  работы для  данной категории граждан  общественные  работы выполняют функцию социальной поддержки, сохраняют мотивацию к труду для лиц, имеющих длительный перерыв в работе, или не имеющих опыта работы. Для работодателей появляется  возможность  заполнить  неквалифици-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рованные, низкооплачиваемые   рабочие места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течение 2006 года для трудоустройства безработных граждан на общественные работы были заключены  15 договоров  на 300 рабочих мест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рганизация общественных  работ  проводится в соответствии с программой « Содействие занятости населения  Щекинского района 2004-2006 г.оды»   и   программой   « Развитие общественных работ на территории Щекинского  района в 2005 - 2006 годах»,  утвержденной решением Думы  г.Щекино  и  Щекинского   района за  № 45/477 от  07.04.2005 года.</w:t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сновными  видами  общественных  работ являлись:</w:t>
      </w:r>
    </w:p>
    <w:p>
      <w:pPr>
        <w:pStyle w:val="Normal"/>
        <w:ind w:left="60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420" w:right="849" w:hanging="360"/>
        <w:jc w:val="both"/>
        <w:rPr>
          <w:sz w:val="28"/>
        </w:rPr>
      </w:pPr>
      <w:r>
        <w:rPr>
          <w:sz w:val="28"/>
        </w:rPr>
        <w:t>сельскохозяйственные работы в период весенне-полевых работ и уборки</w:t>
      </w:r>
    </w:p>
    <w:p>
      <w:pPr>
        <w:pStyle w:val="Normal"/>
        <w:ind w:left="420" w:right="849" w:hanging="0"/>
        <w:jc w:val="both"/>
        <w:rPr>
          <w:sz w:val="28"/>
        </w:rPr>
      </w:pPr>
      <w:r>
        <w:rPr>
          <w:sz w:val="28"/>
        </w:rPr>
        <w:t>урожая  в   ОАО ПХ «Лазаревское»;</w:t>
      </w:r>
    </w:p>
    <w:p>
      <w:pPr>
        <w:pStyle w:val="Normal"/>
        <w:numPr>
          <w:ilvl w:val="0"/>
          <w:numId w:val="4"/>
        </w:numPr>
        <w:ind w:left="420" w:right="849" w:hanging="360"/>
        <w:jc w:val="both"/>
        <w:rPr>
          <w:sz w:val="28"/>
        </w:rPr>
      </w:pPr>
      <w:r>
        <w:rPr>
          <w:sz w:val="28"/>
        </w:rPr>
        <w:t>технические работы (санитарки) в МУЗ  «Щекинская районная больница»;</w:t>
      </w:r>
    </w:p>
    <w:p>
      <w:pPr>
        <w:pStyle w:val="Normal"/>
        <w:numPr>
          <w:ilvl w:val="0"/>
          <w:numId w:val="4"/>
        </w:numPr>
        <w:ind w:left="420" w:right="-2" w:hanging="360"/>
        <w:jc w:val="both"/>
        <w:rPr>
          <w:sz w:val="28"/>
        </w:rPr>
      </w:pPr>
      <w:r>
        <w:rPr>
          <w:sz w:val="28"/>
        </w:rPr>
        <w:t>подсобные  работы в детских оздоровительных лагерях;</w:t>
      </w:r>
    </w:p>
    <w:p>
      <w:pPr>
        <w:pStyle w:val="Normal"/>
        <w:numPr>
          <w:ilvl w:val="0"/>
          <w:numId w:val="4"/>
        </w:numPr>
        <w:ind w:left="420" w:right="-2" w:hanging="360"/>
        <w:jc w:val="both"/>
        <w:rPr>
          <w:sz w:val="28"/>
        </w:rPr>
      </w:pPr>
      <w:r>
        <w:rPr>
          <w:sz w:val="28"/>
        </w:rPr>
        <w:t>работа воспитателей в оздоровительных  лагерях;</w:t>
      </w:r>
    </w:p>
    <w:p>
      <w:pPr>
        <w:pStyle w:val="Normal"/>
        <w:numPr>
          <w:ilvl w:val="0"/>
          <w:numId w:val="4"/>
        </w:numPr>
        <w:ind w:left="420" w:right="-2" w:hanging="360"/>
        <w:jc w:val="both"/>
        <w:rPr>
          <w:sz w:val="28"/>
        </w:rPr>
      </w:pPr>
      <w:r>
        <w:rPr>
          <w:sz w:val="28"/>
        </w:rPr>
        <w:t xml:space="preserve">подсобные, погрузочно-разгрузочные, уборочные, ремонтные </w:t>
      </w:r>
    </w:p>
    <w:p>
      <w:pPr>
        <w:pStyle w:val="Normal"/>
        <w:ind w:left="420" w:right="-2" w:hanging="0"/>
        <w:jc w:val="both"/>
        <w:rPr>
          <w:sz w:val="28"/>
        </w:rPr>
      </w:pPr>
      <w:r>
        <w:rPr>
          <w:sz w:val="28"/>
        </w:rPr>
        <w:t>работы на промышленных  предприятиях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  кровельные, малярные  работы в строительной организации  ООО «Вика». </w:t>
      </w:r>
    </w:p>
    <w:p>
      <w:pPr>
        <w:pStyle w:val="Normal"/>
        <w:ind w:left="420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right="-2" w:hanging="0"/>
        <w:jc w:val="both"/>
        <w:rPr>
          <w:sz w:val="28"/>
        </w:rPr>
      </w:pPr>
      <w:r>
        <w:rPr>
          <w:sz w:val="28"/>
        </w:rPr>
        <w:t xml:space="preserve">За  2006 год   на общественные работы было направлено  322 человека, из них 248 женщин (82.7%),  выпускники учебных заведений  38 человек (12.6 %) .  По образовательному уровню:  имеющие высшее  и  среднее  профессиональное образование  111  человек  или  37,0%  от  направленных.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инансирование  общественных работ в 2006 году проводилось за  счет   средств   работодателей  и  средств  федерального  бюджета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 материальной  поддержкой  из федерального  бюджета на общественных работах участвовало  115 человек.  Им  было выплачено 70.3 тыс. рублей из федерального бюджета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ие  затраты на  одного принимающего  участие  в  общественных  работах  составили   5703.34 рубля; затраты на одного  участника из федерального бюджета составили  1018.94  рублей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едняя продолжительность участия безработных граждан   в  общественных работах составила   0.6 месяца.</w:t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целях дальнейшего развития общественных  работ  для поддержания доходов безработных граждан в период поиска постоянного места работы в 2007 году ожидается финансирование из федерального бюджета в сумме 104.8 тыс.рублей,  что позволит организовать временную  занятость 144 человек. Затраты работодателей составят  786.3 тыс.рублей. В 2008 году ожидается финансирование из федерального бюджета в сумме 105.5 тыс. рублей,  что позволит организовать временную занятость 145 человек. Затраты работодателей составят 816.3 тыс.рублей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щее  количество занятых на общественных работах   в 2007 – 2008  годах составит   346 – 349  человек  соответственно.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Приложение  № 2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Мероприятия по реализации целевой программы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«  Развитие общественных  работ на территории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Щекинского  района  в 2005 - 2006  годах»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2130"/>
        <w:gridCol w:w="22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ение потребности  рай она в организации обществен-ных работ  временного  и  се-  зонного характера  на  2005-2006 годах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ЗН, комитет  по экономике  администрации, работодатели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предприятий,</w:t>
            </w:r>
          </w:p>
          <w:p>
            <w:pPr>
              <w:pStyle w:val="3"/>
              <w:rPr/>
            </w:pPr>
            <w:r>
              <w:rPr/>
              <w:t>Организаций, учреждени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ов и видов общественных работ на территории  города Щекино и района, имею- щих  приоритетную  направленность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ЗН, комитет по экономике  администрации, работодател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о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ение с помощью  анкетирования ,  методом опро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и  населения, безрабо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ждан, состоящих на учет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лужбе занятости, желающ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нять участие в общественных  работах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ЦЗ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о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чение г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услуг юридиче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а по разъясне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вовых норм  как  безработным  гражданам, изъявившим желание принять участие в общественных работах, так и  предприятиям, организациям, организующим общественные работы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ЗН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итет по экономик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оянно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лючение договоров по организации общественн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 с предприятиями, организациями и учрежд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ЗН, работодател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ьзование гибких форм организации труда (непол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чий день,  поденная, надомная работа) при  организации  и  выполнении общест-  венных  рабо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одател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спроса  и  предложения на основании принятой программы « О развитии  общественных работ на территор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кинского район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З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кварта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пециализированных мини ярмарок среди  безработных   по комплектованию рабочих мест   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приятиях, в организациях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реждениях, заключающих договоры на обществен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ЦЗ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трудоустрой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овершеннолетних граждан на временные рабочие мес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ЗН, комитет  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ванию, работодател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 - авгу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ещение в средствах массовой информации поряд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и обществен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 и условий участия населения в данной  работ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ЗН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дакция газе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Щекинский вестник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ирование безработных граждан в ЦЗН  о   видах общественных   работ,  норма-  тивных  документах  по  орга-низации  общественных рабо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З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еречень общественных работ  в</w:t>
      </w:r>
    </w:p>
    <w:p>
      <w:pPr>
        <w:pStyle w:val="Normal"/>
        <w:ind w:left="192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О Щекинский район на 2007 - 2008 годы.</w:t>
      </w:r>
    </w:p>
    <w:p>
      <w:pPr>
        <w:pStyle w:val="Normal"/>
        <w:ind w:left="1920" w:hanging="0"/>
        <w:rPr>
          <w:sz w:val="28"/>
        </w:rPr>
      </w:pPr>
      <w:r>
        <w:rPr>
          <w:sz w:val="28"/>
        </w:rPr>
      </w:r>
    </w:p>
    <w:p>
      <w:pPr>
        <w:pStyle w:val="Normal"/>
        <w:ind w:left="1920" w:hanging="0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18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асль экономики, виды 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и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Виды работ в отраслях     материального                     производства</w:t>
            </w:r>
            <w:r>
              <w:rPr>
                <w:sz w:val="28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  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метический ремонт зданий, це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орка территории промышлен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рият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чистка территории предприятий о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ега,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тье окон производственных и непроизводственных помещ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сарные работы (низкооплачиваем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изготовление т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молока на молочном зав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 работы на  технологичес- ких  линиях по изготовлению продук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аковочные 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>.  Сельское  хозяйство</w:t>
            </w:r>
            <w:r>
              <w:rPr>
                <w:sz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техники к севу и посев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враль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тябр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поч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ь при проведении весенне-поле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делывание и уборка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товка кор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ботка кормов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орка урожая  различн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на току и элеват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на т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на хлебоприемном пункте. Уборка территории хлебоприем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н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 животноводческих и складских  помещ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борка  картоф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 Строительство</w:t>
            </w:r>
            <w:r>
              <w:rPr>
                <w:sz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Благоустройство сдаваемых объект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У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ярные и штукатур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носка строитель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помогательные работы по замен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иферной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, вспомогательные и друг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ы по прокладке водопроводных, газовых, канализационных и других коммуникац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ь в производстве  строитель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7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о кирпи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. Дорожное строительство</w:t>
            </w:r>
            <w:r>
              <w:rPr>
                <w:sz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Благоустройство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-октябр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 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готовление и установка  снегозаде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ающих щитов, их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раска элементов обустройства дорог, содержание их в чистоте и поряд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ка дорожных покрытий от грязи и снега в местах, недоступных для дорожной тех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 работы при строительств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ремонте дор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ыпка асфаль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м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шивание травы и вырубка  кустар- ника  на  обочинах, откосах, бермах и полосе отвода, уборка порубочных о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>. Торговля, общественное питание, материально-техническое снабжение и сбыт, загот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лагоустройство территории рынк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 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ытов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точная торгов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ытье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квалифицированная помощь продавцам и повар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носка гру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изготовление та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орка помещений кафе, столов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аковка готовой проду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В отраслях  непроизводственной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сф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 xml:space="preserve">. Жилищно-коммунальное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хозяй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, озеленение и очистка территор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теч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 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становление и сохранение пар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льтуры , скверов : озеленение, посадка, прополка, обрезка деревьев, вырубка и уборка поросли, скашивание тра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собные работы при эксплуат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опроводных и канализацион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едение в порядок воинских захоронений, мемориалов, братских могил, кладбищ, содержание мес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оронений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по подготовке к отопительн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зону: слесарные, свароч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итарная очистка  внутрикварталь- ных  территорий и контейнерных  пло- щадок от мусора и бытов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борка старых до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VII</w:t>
            </w:r>
            <w:r>
              <w:rPr>
                <w:b/>
                <w:sz w:val="28"/>
              </w:rPr>
              <w:t>. Транспорт и связь</w:t>
            </w:r>
            <w:r>
              <w:rPr>
                <w:sz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та почтальонами, киоскерами 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ениях свя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проверке работы город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VIII</w:t>
            </w:r>
            <w:r>
              <w:rPr>
                <w:b/>
                <w:sz w:val="28"/>
              </w:rPr>
              <w:t>. Здравоохранение, физкультура  и     социальное  обеспе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рием и выдача верхней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 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страция и выдача медицинск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рка и глажение  медицинск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ал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ход за больными (санит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ход за престарелыми инвалидами и деть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X</w:t>
            </w:r>
            <w:r>
              <w:rPr>
                <w:b/>
                <w:sz w:val="28"/>
              </w:rPr>
              <w:t>. Образование, культура, искусство  и  на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рганизация досуга детей в учрежде- ниях  культуры, лагерях  труда  и отды  ха , летних оздоровительных лагер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юнь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вгус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мемориальной площадки, оф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ление стендов, планшетов, альбомов для ветеранов и участников вой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школьными бригад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X</w:t>
            </w:r>
            <w:r>
              <w:rPr>
                <w:b/>
                <w:sz w:val="28"/>
              </w:rPr>
              <w:t>. Управление</w:t>
            </w:r>
            <w:r>
              <w:rPr>
                <w:sz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ндентификация на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 в налоговой инспе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У 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ормление документов (работа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ородских судах, органах статистики, паспортных стол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3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ормление дел призывников в воен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ма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 проведении обществен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паний (участие в проведении ст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стических, социологических обследований, опросов обществен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ения 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XI</w:t>
            </w:r>
            <w:r>
              <w:rPr>
                <w:b/>
                <w:sz w:val="28"/>
              </w:rPr>
              <w:t>.  Прочие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кастеляншами, гардеробщица-  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 ЦЗ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ка карт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9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Приложение 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П Р Е Д Л О Ж Е Н И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Работодателей и ГУ  ЦЗН г.Щекино  по привлечению безработных граждан и незанятого населен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состоящих на учете в службе занятости, к общественным работам  в 2007-2008 го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843"/>
        <w:gridCol w:w="851"/>
        <w:gridCol w:w="992"/>
        <w:gridCol w:w="850"/>
        <w:gridCol w:w="993"/>
        <w:gridCol w:w="992"/>
        <w:gridCol w:w="992"/>
        <w:gridCol w:w="851"/>
        <w:gridCol w:w="850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едприят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и,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ен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уем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ов  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ен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х  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ном   пре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ят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-м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ме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асцен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яч-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иф-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лад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финасирования</w:t>
            </w:r>
          </w:p>
        </w:tc>
      </w:tr>
      <w:tr>
        <w:trPr>
          <w:trHeight w:val="4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7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8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дателей (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го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( руб.)</w:t>
            </w:r>
          </w:p>
        </w:tc>
      </w:tr>
      <w:tr>
        <w:trPr>
          <w:trHeight w:val="8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8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8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Щекиноазо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метиче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здан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; уборка территории, п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щений; под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ные, восп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ельные работы в оздо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гере; погрузоч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есарные работы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Химволок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сметичес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здан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; убор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ритори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овельны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-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Щекинский молочный зав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, сл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ные работ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 моло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орка территори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е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  зав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ислотоуп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 работы, неква- лифициров. п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ь на упа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 готовой п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кции, убор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ритори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е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Щекинский завод РТ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 строительные работы, убор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Кред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,погрузочные,упаковочны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0/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- 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О « Щекинский кондитерский комбинат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 работы по упаковке продукции, уборка террит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- ч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Успе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мышлен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говля на развалах квас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Щекинское ХП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сарные работы на хл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приемных склад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мзавод-колхоз «Нов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знь» им. И.М.Семе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ь при проведении весенне-полевых рабо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орки урож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ПХ «Лазаре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ь п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енне-полевых работ и уборке уро- ж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К «Лук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мощь пр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енне-пол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х работ и уборке урожа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 живот- новожческ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е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кинское ДР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 работы при строительстве и ремонте дорог, рассыпка асф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ьта, окрас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ов обустрой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г, очист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грязи и снега дорож- ных  покрыт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ашивание травы и вырубка кустарни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-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В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ите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, вспомогате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ые работы п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е кровл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ярные и штукатур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-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 Компания ПродЭ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го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рузочн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грузо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ы, убо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 производст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ных помещ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7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ъединенный  воен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ссариат  г.Ще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секие работы по оформлению документов на период проведения  призыв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енн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н-ня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зыв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ЭКОжилстр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, озеленение и очистка территор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Фирма «Альтернати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нитарная очистка внутриквартальных территорий и контейнерных площадок от мусора и бытовых  отход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 «Керам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-ние, ку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досуга дет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 «Щекинская районная боль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равоохран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ы по уб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 помещен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егающ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ритор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анитар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деробщ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-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</w:tr>
      <w:tr>
        <w:trPr>
          <w:trHeight w:val="1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ональный Фонд «ЭКОразвит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равоохра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доро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ей, работы в профилак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-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БОЮЛ  «Борщ К.М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о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ые работы на пилора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-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8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8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84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840.00</w:t>
            </w:r>
          </w:p>
        </w:tc>
      </w:tr>
    </w:tbl>
    <w:p>
      <w:pPr>
        <w:sectPr>
          <w:type w:val="nextPage"/>
          <w:pgSz w:orient="landscape" w:w="16838" w:h="11906"/>
          <w:pgMar w:left="1247" w:right="124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Прогноз  возможного  распределения  рабочей силы, попавшей </w:t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на  рынок труда и занятой на общественных работах  в 2007 – 2008 гг.</w:t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45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а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о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ч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у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л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ж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ып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ни-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вали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о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во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е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у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а</w:t>
            </w:r>
          </w:p>
        </w:tc>
      </w:tr>
      <w:tr>
        <w:trPr>
          <w:trHeight w:val="6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trHeight w:val="1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>
          <w:trHeight w:val="1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-но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</w:tbl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64" w:right="964" w:gutter="0" w:header="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340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2640"/>
        </w:tabs>
        <w:ind w:left="26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2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539"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849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36:00Z</dcterms:created>
  <dc:creator>**</dc:creator>
  <dc:description/>
  <dc:language>en-US</dc:language>
  <cp:lastModifiedBy>00</cp:lastModifiedBy>
  <cp:lastPrinted>2006-10-20T15:33:00Z</cp:lastPrinted>
  <dcterms:modified xsi:type="dcterms:W3CDTF">2006-12-04T14:46:00Z</dcterms:modified>
  <cp:revision>4</cp:revision>
  <dc:subject/>
  <dc:title>                     </dc:title>
</cp:coreProperties>
</file>