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529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firstLine="5529"/>
        <w:jc w:val="both"/>
        <w:rPr>
          <w:sz w:val="24"/>
        </w:rPr>
      </w:pPr>
      <w:r>
        <w:rPr>
          <w:sz w:val="24"/>
        </w:rPr>
        <w:t>к решению Собрания представителей</w:t>
      </w:r>
    </w:p>
    <w:p>
      <w:pPr>
        <w:pStyle w:val="Normal"/>
        <w:ind w:firstLine="5529"/>
        <w:jc w:val="both"/>
        <w:rPr>
          <w:sz w:val="24"/>
        </w:rPr>
      </w:pPr>
      <w:r>
        <w:rPr>
          <w:sz w:val="24"/>
        </w:rPr>
        <w:t>от 24.11.2006 г. № 18/18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П Р О Г Р А М М А</w:t>
      </w:r>
    </w:p>
    <w:p>
      <w:pPr>
        <w:pStyle w:val="Heading3"/>
        <w:rPr/>
      </w:pPr>
      <w:r>
        <w:rPr/>
        <w:t xml:space="preserve">работ по рассмотрению проектов муниципальных актов </w:t>
        <w:br/>
        <w:t>Собранием представителей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Щекинский район в 200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984"/>
        <w:gridCol w:w="1134"/>
        <w:gridCol w:w="212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екта муниципального пра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ъект правотворческой инициа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несения в Собрание предста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подготовку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программу приватизации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рограмме «Рациональное и безопасное питание детей в образовательных учреждениях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образованию, постоянная комиссия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б охране объектов культурного наследия, расположенных на территории муниципального образования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культуры, постоянная комиссия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</w:rPr>
              <w:t xml:space="preserve">О Программе «Кадры здравоохранения МО Щекинский район на </w:t>
            </w:r>
            <w:r>
              <w:rPr>
                <w:sz w:val="26"/>
                <w:lang w:val="en-US"/>
              </w:rPr>
              <w:br/>
            </w:r>
            <w:r>
              <w:rPr>
                <w:sz w:val="26"/>
              </w:rPr>
              <w:t>2007 – 2010 г.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здравоохранения, постоянная комиссия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постоянной комиссии Собрания представителей по бюджету и налогам по результатам работы в 2006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Царев С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постоянной комиссии Собрания представителей по нормотворчеству, законности и правопорядку по результатам работы в 2006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щин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решение Собрания представителей Щекинского района «О бюджете МО Щекинский район на 2007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Собрания представителей по бюджету и налог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б организации перепланировки в муниципальном образовании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выдаче разрешения о признании перепланировки, осуществленной до ведения в действия Жилищного кодекса РФ законн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порядке изъятия и предоставления земельных участков муниципальной или государственной собственности для строительства и в целях, не связанных со строительством на территории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главы администрации Щекинского района о результатах работы администрации по итогам 200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митеты, отделы, сектора администрации муниципального образования Щекинский рай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об исполнении бюджета МО Щекинский район за 200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по бюджету и налог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б утверждении нормативов стоимости 1 кв. м. общей площади жилья для расчета субсидий в рамках федеральной целевой программы «Жилище» на 2006 – 2010 г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жизнеобеспечения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закреплении за детской районной библиотекой юношеского от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культуры, постоянная комиссия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предпроектной деятельности, выдача разрешений на проектные работы в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контроле и надзоре за строительством, в том числе в области долевого строительства в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несении изменений и дополнений в Положение о порядке применения Закона Тульской области от 10.07.2002 г. № 304-ЗТО «Об установлении на территории Тульской области цены земли при продаже земельных участков собственникам, расположенных на них зданий, строений и сооружений» на территории МО г. Щекино и Щекинский район Тульской области, утвержденное решением Думы г. Щекино и Щекинского района </w:t>
              <w:br/>
              <w:t>№ 16/132 от 29.11.2002 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порядке и сроках рассмотрения обращения граждан в органы местного самоуправления муниципального образования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заимодействию с органами местного самоуправления, постоянная комиссия по нормотворчеству, законности и правопоряд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еречне льготных категорий налогоплательщиков, установленных решением Собрания представителей на предмет правомочности предоставления льг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стоянная комиссия по нормотворчеству, законности и правопоряд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реорганизации образовательных учреждений МО Щек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образованию, постоянная комиссия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методику аренды рекламных мест в МО Щек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постоянной комиссии Собрания представителей по социальным вопросам по результатам работы в 2006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зон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постоянной комиссии Собрания представителей по собственности и развитию инфраструктуры по результатам работы в 2006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увае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чет постоянной комиссии Собрания представителей по стратегическому развитию Щекинского района по результатам работы в 2006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брание представ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рогавц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Положение «О порядке присвоения и сохранения квалификационных разрядов муниципальным служащим МО Щекинский район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Сектор по муниципальной службе, кадрам и награ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выдаче разрешений на строительство в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отдел архитектуры и градостроительства, постоянные комиссии по собственности и развитию инфраструктуры и по стратегическому развитию Щек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порядке учреждения попечительства в форме патронажа над совершеннолетними дееспособными гражданами в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опеки и попечительству, постоянная комиссия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библиотечном обслуживании и информации в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культуры, постоянная комиссия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рограмме по строительству объектов жилого фонда, социальной инфраструктуры и инженерных сетей на период 2008 – 2110 годов в МО Щек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а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вопросам строительства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рограмме «Строительство объектов жилого фонда, объектов социальной инфраструктуры и инженерных сетей на период 2008 – 2010 годов  в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а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дел по вопросам строительства, постоянная комиссия по стратегическому развитию Щеки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рограмме «Обращение с отходами производства и потребления в Щекинском районе на 2007 –2011 г.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ю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Сектор по ГО, ЧС и ООС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оложении «О муниципальной службе в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Сектор по муниципальной службе, кадрам и награ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решение Собрания представителей Щекинского района «О дифференцированном повышении родительской платы детей в дошкольных образовательных учреждениях МО Ще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образованию, постоянная комиссия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и дополнений в решение Думы г. Щекино и Щекинского района № 23/220 от 26.06.2003 г. «О предельных размерах земельных участков, предоставляемых для ведения личного подсобного хозяйства и индивидуального жилищного строи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внесении изменений в Положение «О порядке осуществления муниципального контроля на территории г. Щекино и Щекинского района» </w:t>
              <w:br/>
              <w:t>№ 29\304 от 24.12.200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, постоянная комиссия по собственности и развитию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б исполнении бюджета МО Щекинский район за 1-е полугодие 200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по бюджету и налог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рогнозе социально-экономического развития муниципального образования Щекинский район Тульской области на 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по экономике, постоянная комиссия по стратегическому развитию Щек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Программе «Молодежная политика в МО Щекинский район на 2008 – 201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ктор по работе с молодежью, физической культуре и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решение Собрания представителей Щекинского района «О бюджете МО Щекинский район на 2007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по бюджету и налог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бюджете МО Щекинский район на </w:t>
              <w:br/>
              <w:t>2008 год (первое чт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по бюджету и налог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б утверждении муниципального заказа на закупку товаров, выполнение работ, оказание услуг для муниципальных нужд в МО Щекинский район на 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тдел по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решение Собрания представителей Щекинского района «О бюджете МО Щекинский район на 2007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по бюджету и налог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бюджете МО Щекинский район на </w:t>
              <w:br/>
              <w:t>2008 год (второе чт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по бюджету и налог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бюджете МО Щекинский район на </w:t>
              <w:br/>
              <w:t>2008 год (третье чт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Финансовое управление, постоянная комиссия по бюджету и налог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10:00Z</dcterms:created>
  <dc:creator>00</dc:creator>
  <dc:description/>
  <dc:language>en-US</dc:language>
  <cp:lastModifiedBy>00</cp:lastModifiedBy>
  <cp:lastPrinted>2006-11-27T18:28:00Z</cp:lastPrinted>
  <dcterms:modified xsi:type="dcterms:W3CDTF">2006-11-27T16:11:00Z</dcterms:modified>
  <cp:revision>30</cp:revision>
  <dc:subject/>
  <dc:title>Приложение </dc:title>
</cp:coreProperties>
</file>