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2"/>
        </w:rPr>
        <w:t xml:space="preserve"> </w:t>
      </w:r>
      <w:r>
        <w:rPr>
          <w:sz w:val="24"/>
        </w:rPr>
        <w:t>от</w:t>
      </w:r>
      <w:r>
        <w:rPr>
          <w:b/>
          <w:sz w:val="24"/>
        </w:rPr>
        <w:t xml:space="preserve"> 08 ноября 2006 г</w:t>
      </w:r>
      <w:r>
        <w:rPr>
          <w:sz w:val="24"/>
        </w:rPr>
        <w:t xml:space="preserve">. № </w:t>
      </w:r>
      <w:r>
        <w:rPr>
          <w:b/>
          <w:sz w:val="24"/>
        </w:rPr>
        <w:t>17/17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 xml:space="preserve">О внесении изменений в Положение </w:t>
        <w:br/>
        <w:t xml:space="preserve">«О порядке организации похоронного дела и содержания кладбищ в Щекинском районе», утвержденное решением </w:t>
        <w:br/>
        <w:t>Собрания представителей Щекинского района от 26.08.2005 г. № 48/524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Рассмотрев в соответствии с пунктом 1 статьи 9-1 Устава муниципального образования Щекинский район Тульской области многочисленные обращения жителей муниципального образования Щекинский район, предложения депутатов Собрания представителей Щекинского района, администрации Щекинского района о внесении изменений в Положение «О порядке организации похоронного дела и содержания кладбищ в Щекинском районе», утвержденное решением Думы г. Щекино и Щекинского района от 26.08.2005 г. № 48/524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/>
        <w:t>РЕШИЛО:</w:t>
      </w:r>
    </w:p>
    <w:p>
      <w:pPr>
        <w:pStyle w:val="21"/>
        <w:numPr>
          <w:ilvl w:val="0"/>
          <w:numId w:val="3"/>
        </w:numPr>
        <w:tabs>
          <w:tab w:val="clear" w:pos="720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Внести следующие изменения «О порядке организации похоронного дела и содержания кладбищ в Щекинском районе»: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b w:val="false"/>
          <w:b w:val="false"/>
        </w:rPr>
      </w:pPr>
      <w:r>
        <w:rPr>
          <w:b w:val="false"/>
        </w:rPr>
        <w:t>дополнить пункт 7.2 – б) Статьи 7 следующим содержанием: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устанавливать могильные ограды высотой не более 0,6 м. в пределах границ участков захоронений;</w:t>
      </w:r>
    </w:p>
    <w:p>
      <w:pPr>
        <w:pStyle w:val="21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в пункте 7.3 – а) Статьи 7 исключить фразу «устанавливать около могильные ограды».</w:t>
      </w:r>
    </w:p>
    <w:p>
      <w:pPr>
        <w:pStyle w:val="21"/>
        <w:numPr>
          <w:ilvl w:val="0"/>
          <w:numId w:val="3"/>
        </w:numPr>
        <w:tabs>
          <w:tab w:val="clear" w:pos="720"/>
        </w:tabs>
        <w:ind w:left="1418" w:hanging="709"/>
        <w:jc w:val="both"/>
        <w:rPr>
          <w:b w:val="false"/>
          <w:b w:val="false"/>
        </w:rPr>
      </w:pPr>
      <w:r>
        <w:rPr>
          <w:b w:val="false"/>
        </w:rPr>
        <w:t>Пункт 7.2 – б) Статьи 7 читать в следующей редакции:</w:t>
      </w:r>
    </w:p>
    <w:p>
      <w:pPr>
        <w:pStyle w:val="21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устанавливать памятники в соответствии с образцами оформления участка захоронения, устанавливать могильные ограды высотой не более 0,6 м в пределах границ участков захоронений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1418" w:leader="none"/>
        </w:tabs>
        <w:jc w:val="both"/>
        <w:rPr>
          <w:b w:val="false"/>
          <w:b w:val="false"/>
        </w:rPr>
      </w:pPr>
      <w:r>
        <w:rPr>
          <w:b w:val="false"/>
        </w:rPr>
        <w:t>Пункт 7.3 – а) Статьи 7 читать в следующей редакции:</w:t>
      </w:r>
    </w:p>
    <w:p>
      <w:pPr>
        <w:pStyle w:val="21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еределывать и снимать памятники, мемориальные доски и другие надмогильные сооружения без уведомления администрации кладбища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Контроль за выполнением настоящего решения возложить на Главу администрации Щекинского района (Свиридов Н.Н.), постоянные комиссии Собрания представителей Щекинского района: по собственности и развитию инфраструктуры (Шуваев В.В.), по нормотворчеству, законности и правопорядку (Рощин В.В.)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Решение вступает в силу со дня официального опубликования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222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Консультант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А. Ю. Калитаев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  <w:t>_____________ В. В. Шува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.___.2006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>
          <w:sz w:val="28"/>
        </w:rPr>
      </w:pPr>
      <w:r>
        <w:rPr>
          <w:sz w:val="28"/>
        </w:rPr>
        <w:t>по нормотворчеству, законности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В. В. Рощин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6:36:00Z</dcterms:created>
  <dc:creator>00</dc:creator>
  <dc:description/>
  <dc:language>en-US</dc:language>
  <cp:lastModifiedBy>00</cp:lastModifiedBy>
  <cp:lastPrinted>2006-11-09T10:42:00Z</cp:lastPrinted>
  <dcterms:modified xsi:type="dcterms:W3CDTF">2006-11-09T08:51:00Z</dcterms:modified>
  <cp:revision>10</cp:revision>
  <dc:subject/>
  <dc:title/>
</cp:coreProperties>
</file>