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6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брания представителей</w:t>
      </w:r>
    </w:p>
    <w:p>
      <w:pPr>
        <w:pStyle w:val="ConsPlusNonformat"/>
        <w:widowControl/>
        <w:ind w:firstLine="6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кинского района</w:t>
      </w:r>
    </w:p>
    <w:p>
      <w:pPr>
        <w:pStyle w:val="ConsPlusNonformat"/>
        <w:widowControl/>
        <w:ind w:firstLine="6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11.2006 г. .№18/1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 МЕЖБЮДЖЕТНЫХ ОТНОШЕНИЯХ</w:t>
        <w:br/>
        <w:t xml:space="preserve"> В МУНИЦИПАЛЬНОМ ОБРАЗОВАНИИ ЩЕКИНСКИЙ РАЙОН</w:t>
      </w:r>
    </w:p>
    <w:p>
      <w:pPr>
        <w:pStyle w:val="ConsPlusNormal"/>
        <w:widowControl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1. Предмет правового регулир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ложение определяет порядок регулирования межбюджетных отношений, возникающих между органами местного самоуправления муниципального образования Щекинский район и органами местного самоуправления поселений, входящих в состав муниципального образования Щекинский район (далее по тексту Щекинский район), порядок, условия предоставления межбюджетных трансфер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2. Нормативные правовые акты, регулирующие межбюджетные отношения в Щекинском рай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жбюджетные отношения в Щекинском районе регулиру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юджетным кодексом Российской Федерации, нормативно правовыми актами Российской Федерации, Законом Тульской области «О бюджетном процессе в Тульской области», Законом Тульской области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законами области об областном бюджете на соответствующий финансовый год, иными законами и нормативными правовыми актами Тульской области, Уставом муниципального образования Щекинский район, решением Собрания представителей Щекинского района «О бюджетном процессе в МО Щекинский район», решением Собрания представителей Щекинского района об утверждении бюджета Щекинского района на соответствующий финансовый год, иными нормативными актами Щек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3. Участники межбюджетных отношений в Щекинском рай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астниками межбюджетных отношений в Щекинском районе являются: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местного самоуправления муниципального образования Щекинский район,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местного самоуправления поселений Щек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4. Принципы межбюджетных отношений в Щекинском райо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жбюджетные отношения на территории Щекинского района основаны на принципах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граничения доходов и расходов между уровнями бюджета Щекинского района  и входящими в его состав бюджетами посел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я равного доступа граждан к бюджетным услугам путем выравнивания уровней бюджетной обеспеченности посел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ышения заинтересованности органов местного самоуправления поселений в социально-экономическом развитии поселений и увеличения собственных доходов бюджетов посел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венства каждого бюджета поселения во взаимоотношениях с бюджетом Щекинского район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заимной ответственности органов местного самоуправления Щекинского района и органов местного самоуправления поселений за соблюдение обязательств по межбюджетным отношениям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менения единого порядка формирования доходов и осуществления расходов для всех бюджетов посел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мпенсации бюджетам поселений потерь, возникающих вследствие решений, принимаемых органом местного самоуправления Щекинского района и приводящих к уменьшению доходов или увеличению расходов бюджетов поселен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сности и прозрачности межбюджетных отнош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5. Формы межбюджетных трансфертов из бюджета Щекинского района бюджетам поселений и из бюджетов поселений в бюджет Щеки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жбюджетные трансферты из бюджета Щекинского района бюджетам поселений и из бюджетов поселений в бюджет Щекинского района предоставляют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дотаций из районного фонда финансовой поддержки посе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убвенций из бюджетов поселений в бюджет Щекинского района на осуществление части своих полномочий по решению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субвенций, перечисляемых из бюджетов поселений в бюджет Щекинского района на решение вопросов местного значения межмуниципального характе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субсидий из бюджета Щекинского района бюджетам поселе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бюджетных кредитов бюджетам посе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иных безвозмездных и безвозвратных перечис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6. Условия предоставления межбюджетных трансфертов из бюджета Щеки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Межбюджетные трансферты из бюджета Щекинского района (за исключением субвенций из фонда компенсаций)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, законодательства Тульской области, регулирующего бюджетные правоотно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Решением Собрания представителей Щекинского района о бюджете на очередной финансовый год могут быть установлены дополнительные условия предоставления субсидий из бюджета Щекинского района бюджетам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ри несоблюдении органами местного самоуправления поселений условий предоставления межбюджетных трансфертов из бюджета Щекинского района орган местного самоуправления района, уполномоченный в сфере финансов, вправе приостановить предоставление межбюджетных трансфертов (за исключением субвенций из фонда компенсаций) бюджетам соответствующих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7. Порядок предоставления межбюджетных трансфертов</w:t>
        <w:br/>
        <w:t xml:space="preserve"> из бюджета Щекинского района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</w:rPr>
        <w:t>1. Межбюджетные трансферты (далее - дотации и субсидии) из бюджета Щекинского рай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бюджетам поселений предоставляются при условии соблюдения требований бюджетного законодательства о предоставлении межбюджетных трансфертов в пределах лимитов бюджетных обязательств, предусмотренных сводной бюджетной росписью бюджета Щекинского района на соответствующий бюджетный год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2. Межбюджетные трансферты перечисляются в установленном порядке в поселения на счета территориального органа Федерального казначейства, открытые для кассового обслуживания бюджетов поселений, не позднее 29 числа каждого месяц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Учет операций, связанных с использованием межбюджетных трансфертов, осуществляется на лицевых счетах получателей средств местных бюджетов, открытых в территориальном органе Федерального казначейств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рганы местного самоуправления поселений представляют в финансовый орган Щекинского района отчеты о расходовании межбюджетных трансфертов  одновременно с представлением отчетов об исполнении бюджетов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8. Районный фонд финансовой поддержки посел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В целях дополнительного выравнивания уровней бюджетной обеспеченности поселений, в составе бюджета Щекинского района может создаваться районный фонд финансовой поддержк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Финансовая помощь из бюджета Щекинского района бюджетам поселений, входящих в состав Щекинского района, предоставляется в форме дотаций из районного фонда финансовой поддержки поселений, сформированного за счет средств бюджета Тульской области и собственных доходов бюджета Щекинского района, а также дотаций и субсидий в соответствии с правовыми актами Щекинского района, принимаемыми в соответствии с требованиями Бюджетного кодекса Российской Федерации, федеральным законодательством и законодательства Ту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 образования и распределения дотаций из районного фонда финансовой поддержки поселений осуществляется в соответствии с порядком, утвержденным Законом Тульской области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Дотации из районного фонда финансовой поддержки поселений предоставляются поселениям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поселений Щек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бъем районного фонда финансовой поддержки поселений и распределение дотаций из него утверждаются решением Собрания представителей Щекинского района о бюджете на очередной финансовы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</w:rPr>
        <w:t>Статья 9. Субвенции, перечисляемые из бюджетов поселений в бюджет Щекинского рай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на осуществление части своих полномочий по решению вопросов местного знач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2"/>
        <w:rPr/>
      </w:pPr>
      <w:r>
        <w:rPr/>
        <w:t>1. Органы местного самоуправления отдельных поселений, входящих в состав Щекинского района, вправе заключать соглашения с органами местного самоуправления Щекинского района о передаче им осуществления части своих полномочий за счет субвенций, предоставляемых из бюджетов этих поселений в бюджет Щекинского района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2. 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Субвенции из бюджетов поселений в бюджет Щекинского района в соответствии с настоящей статьей зачисляются ежемесячно, не позже 25-го числа очередного месяца, в размере 1/12 от общего размера субвен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Размер субвенций из бюджетов поселений утверждается решением представительного органа местного самоуправления поселения о бюджете на соответствующи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10. Порядок предоставления субвенций из бюджетов поселений бюджету Щекинского района на решение вопросов местного значения межмуниципального характе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1. Поселения, входящие в состав Щекинского района, обязаны перечислять в бюджет Щекинского района субвенции на решение вопросов местного значения межмуниципального характера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2. Цели, порядок расчета, перечисления и использования субвенций, указанных в пункте 1 настоящей статьи, устанавливаются Уставом Щекинского района и (или) нормативным правовым актом Собрания представителей Щекинского района и Собрания депутатов поселений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3. Размер указанных субвенций утверждается решением Собрания представителей Щекинского района и решениями представительных органов поселений о соответствующих местных бюджетах на очередной финансовый год по единому для всех поселений Щекинского района нормативу в расчете на одного жителя либо потребителя бюджет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11. Порядок предоставления бюджетных кредитов бюджетам поселений из бюджета Щекин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Бюджетные кредиты бюджетам поселений предоставляются из бюджета Щекинского района на срок до одного года на покрытие временных кассовых разрывов, возникающих при исполнении бюджетов поселений, в пределах лимита их предост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Бюджетные кредиты из районного бюджета бюджетам поселений предоставляются при условии отсутствия просроченной задолженности соответствующих органов местного самоуправления перед районным бюдже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ьзование бюджетных кредитов, полученных бюджетами поселений из бюджета Щекинского района, для предоставления бюджетных кредитов юридическим лицам не допускаетс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Лимит предоставления бюджетных кредитов устанавливается решением Собрания представителей Щекинского района о бюджете на очередной финансовый г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редоставление бюджетам поселений бюджетных кредитов из бюджета муниципального района осуществляется за плату, размер которой устанавливается решением Собрания представителей Щекинского района о бюджете на очередной финансовый г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Основания, порядок предоставления, использования и возврата поселениями бюджетных кредитов устанавливаются Порядком предоставления кредитов из бюджета МО Щекинский район, утвержденным Собранием представителей Щеки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12. Права Щекинского района при предоставлении финансовой помощи бюджетам посел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Щекинский район вправе проводить проверку бюджета поселения - получателя финансовой помощи из районного бюджета, а также осуществлять контроль за расходованием средств, поступивших в бюджет поселения из район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олучении бюджетом поселения финансовой помощи в объеме, превышающем 50 процентов его расходов, проверка использования бюджетных средств проводится в обязатель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роверку использования бюджетных средств поселения в случаях, предусмотренных пунктом 1 настоящей статьи, может проводить финансовый орган  Щек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зультаты указанных проверок подлежат опубликованию при рассмотрении проекта районн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13. Вступление в сил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ложение вступает в силу с 1 января 200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0:00Z</dcterms:created>
  <dc:creator>Киселёв</dc:creator>
  <dc:description/>
  <dc:language>en-US</dc:language>
  <cp:lastModifiedBy>00</cp:lastModifiedBy>
  <cp:lastPrinted>2006-11-21T16:18:00Z</cp:lastPrinted>
  <dcterms:modified xsi:type="dcterms:W3CDTF">2006-11-27T15:13:00Z</dcterms:modified>
  <cp:revision>10</cp:revision>
  <dc:subject/>
  <dc:title>МОДЕЛЬНЫЙ МУНИЦИПАЛЬНЫЙ ПРАВОВОЙ АКТ О МЕЖБЮДЖЕТНЫХ ОТНОШЕНИЯХ МУНИЦИПАЛЬНОГО ОБРАЗОВАНИЯ</dc:title>
</cp:coreProperties>
</file>