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от </w:t>
      </w:r>
      <w:r>
        <w:rPr>
          <w:b/>
          <w:sz w:val="24"/>
        </w:rPr>
        <w:t>24.11.2006</w:t>
      </w:r>
      <w:r>
        <w:rPr>
          <w:sz w:val="24"/>
        </w:rPr>
        <w:t xml:space="preserve"> г. № </w:t>
      </w:r>
      <w:r>
        <w:rPr>
          <w:b/>
          <w:sz w:val="24"/>
        </w:rPr>
        <w:t>18/190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6"/>
        </w:rPr>
      </w:pPr>
      <w:r>
        <w:rPr>
          <w:sz w:val="26"/>
        </w:rPr>
        <w:t>О предоставлении права Главе муниципального образования Щекинский район</w:t>
        <w:br/>
        <w:t xml:space="preserve"> на подписание дополнительных соглашений </w:t>
        <w:br/>
        <w:t xml:space="preserve">к Соглашениям о передаче части полномочий муниципальных образований, входящих в состав Щекинского района, органам местного самоуправления </w:t>
        <w:br/>
        <w:t>муниципального образования Щекинский район, заключенным на 2006 год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Рассмотрев обращения Собраний депутатов поселений, входящих в состав муниципального образования Щекинский район, в соответствии с п. 4 статьи 15 Федерального закона от 06.10.2003 г. № 131-ФЗ «Об общих принципах организации местного самоуправления в Российской Федерации», решениями Собраний представителей муниципальных образований поселений, входящих в состав муниципального образования Щекинский район, пунктом 3 статьи 9-1 Устава муниципального образования Щекинский район Тульской области, Собрание представителей Щекинского района </w:t>
      </w:r>
      <w:r>
        <w:rPr>
          <w:sz w:val="26"/>
        </w:rPr>
        <w:t>РЕШИЛО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оставить право Главе Щекинского района Пилюс Н. Н. заключить дополнительные соглашения о внесении изменений к Соглашениям о передаче части полномочий муниципальных образований, входящих в состав муниципального образования Щекинский район, органам местного самоуправления муниципального образования Щекинский район на 2006 год, заключенным Главой муниципального образования Щекинский район в соответствии с решениями Собрания представителей Щекинского района от 30.08.2006 года № 13/125, № 13/126, № 13/127, № 13/128, № 13/129, № 13/130, № 13/131, № 13/132, № 13/133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троль выполнения настоящего решения оставляю за собой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шение вступает в силу со дня подписания.</w:t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Заместитель председателя</w:t>
      </w:r>
    </w:p>
    <w:p>
      <w:pPr>
        <w:pStyle w:val="Normal"/>
        <w:rPr>
          <w:sz w:val="26"/>
        </w:rPr>
      </w:pPr>
      <w:r>
        <w:rPr>
          <w:sz w:val="26"/>
        </w:rPr>
        <w:t>Собрания представителей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В. Федото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0:00Z</dcterms:created>
  <dc:creator>00</dc:creator>
  <dc:description/>
  <dc:language>en-US</dc:language>
  <cp:lastModifiedBy>00</cp:lastModifiedBy>
  <cp:lastPrinted>2006-11-23T12:00:00Z</cp:lastPrinted>
  <dcterms:modified xsi:type="dcterms:W3CDTF">2006-12-04T14:50:00Z</dcterms:modified>
  <cp:revision>8</cp:revision>
  <dc:subject/>
  <dc:title/>
</cp:coreProperties>
</file>