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от </w:t>
      </w:r>
      <w:r>
        <w:rPr>
          <w:b/>
          <w:sz w:val="24"/>
        </w:rPr>
        <w:t>25.10.2006 г</w:t>
      </w:r>
      <w:r>
        <w:rPr>
          <w:sz w:val="24"/>
        </w:rPr>
        <w:t xml:space="preserve">. № </w:t>
      </w:r>
      <w:r>
        <w:rPr>
          <w:b/>
          <w:sz w:val="24"/>
        </w:rPr>
        <w:t>16/150</w:t>
      </w:r>
      <w:r>
        <w:rPr>
          <w:sz w:val="24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внесении изменений в решение </w:t>
        <w:br/>
        <w:t xml:space="preserve">Собрания представителей Щекинского района </w:t>
        <w:br/>
        <w:t xml:space="preserve">от 30.08.2006 г. № 13/135 </w:t>
        <w:br/>
        <w:t>«Об утверждении штатного расписания контрольно-счетной комиссии муниципального образования Щекинский район Тульской области»</w:t>
      </w:r>
    </w:p>
    <w:p>
      <w:pPr>
        <w:pStyle w:val="TextBody"/>
        <w:spacing w:lineRule="auto" w:line="360"/>
        <w:ind w:left="709" w:right="70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/>
      </w:pPr>
      <w:r>
        <w:rPr>
          <w:sz w:val="26"/>
        </w:rPr>
        <w:t xml:space="preserve">В соответствии с Законом Тульской области от 07.07.2006 года № 721-ЗТО </w:t>
        <w:br/>
        <w:t xml:space="preserve">«О внесении изменений в закон Тульской области «О перечне муниципальных должностей и реестре муниципальных должностей муниципальной службы в Тульской области» и в закон Тульской области «О системе оплаты труда лиц, замещающих муниципальные должности и муниципальные должности муниципальной службы в Тульской области», статьей 4 Положения «О контрольно-счетной комиссии муниципального образования Щекинский район», утвержденного решением Собрания представителей Щекинского района от 22.03.2006 года № 9/55, на основании статьи 33-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</w:rPr>
        <w:t>РЕШИЛО: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0" w:firstLine="709"/>
        <w:rPr>
          <w:sz w:val="26"/>
        </w:rPr>
      </w:pPr>
      <w:r>
        <w:rPr>
          <w:sz w:val="26"/>
        </w:rPr>
        <w:t>Признать утратившим силу п. 1 решения Собрания представителей Щекинского района от 30.08.2006 г. № 13/135 «Об утверждении штатного расписания контрольно-счетной комиссии муниципального образования Щекинский район Тульской области»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0" w:firstLine="709"/>
        <w:rPr>
          <w:sz w:val="26"/>
        </w:rPr>
      </w:pPr>
      <w:r>
        <w:rPr>
          <w:sz w:val="26"/>
        </w:rPr>
        <w:t>Утвердить штатное расписание контрольно-счетной комиссии муниципального образования Щекинский район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за выполнением настоящего решения возложить на комиссии Собрания представителей Щекинского района: по бюджету и налогам (Царев С.К.) и по нормотворчеству, законности и правопорядку (Рощин В.В.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15:00Z</dcterms:created>
  <dc:creator>00</dc:creator>
  <dc:description/>
  <dc:language>en-US</dc:language>
  <cp:lastModifiedBy>00</cp:lastModifiedBy>
  <cp:lastPrinted>2006-10-11T15:40:00Z</cp:lastPrinted>
  <dcterms:modified xsi:type="dcterms:W3CDTF">2006-10-30T14:37:00Z</dcterms:modified>
  <cp:revision>5</cp:revision>
  <dc:subject/>
  <dc:title/>
</cp:coreProperties>
</file>