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52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О внесении изменений в решение Собрания представителей </w:t>
        <w:br/>
        <w:t xml:space="preserve">Щекинского района от 27.12.2005 г. № 5/9 </w:t>
        <w:br/>
        <w:t>“О бюджете муниципального образования Щекинский район на 2006 год”</w:t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8"/>
        </w:rPr>
        <w:t xml:space="preserve">Рассмотрев представленные администрацией Щекинского района материалы по уточнению бюджета муниципального образования на 2006 год, Собрание представителей Щекинского района </w:t>
      </w:r>
      <w:r>
        <w:rPr>
          <w:rFonts w:cs="Times New Roman" w:ascii="Times New Roman" w:hAnsi="Times New Roman"/>
          <w:b/>
          <w:sz w:val="28"/>
        </w:rPr>
        <w:t>РЕШИЛО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Indent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Внести в решение Собрание представителей Щекинского района от 27.12.2005 г. № 5/9 “О бюджете муниципального образования Щекинский район на 2006 год” следующие изменения:</w:t>
      </w:r>
    </w:p>
    <w:p>
      <w:pPr>
        <w:pStyle w:val="3"/>
        <w:numPr>
          <w:ilvl w:val="1"/>
          <w:numId w:val="2"/>
        </w:numPr>
        <w:ind w:left="0" w:firstLine="709"/>
        <w:rPr/>
      </w:pPr>
      <w:r>
        <w:rPr/>
        <w:t>Пункт 1 вышеуказанного решения изложить в следующей редакции: “Утвердить бюджет муниципального образования Щекинский район (далее – бюджет муниципального образования) на 2006 год по расходам в сумме 803705,4 тысяч рублей и по доходам в сумме 749394,9 тысяч рублей. (Приложение 1)</w:t>
      </w:r>
    </w:p>
    <w:p>
      <w:pPr>
        <w:pStyle w:val="3"/>
        <w:rPr/>
      </w:pPr>
      <w:r>
        <w:rPr/>
        <w:t xml:space="preserve">Установить размер дефицита бюджета муниципального образования на </w:t>
        <w:br/>
        <w:t>2006 год в сумме 54310,5 тысяч рублей или 9,7 процентов к объему доходов бюджета муниципального образования без учета финансовой помощи из бюджета Тульской области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Пункт 16 вышеуказанного решения изложить в следующей редакции: “Установить на 2006 год общий объем:</w:t>
      </w:r>
    </w:p>
    <w:p>
      <w:pPr>
        <w:pStyle w:val="TextBody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питальных расходов бюджета муниципального образования в сумме 54310,5 тысяч рублей;</w:t>
      </w:r>
    </w:p>
    <w:p>
      <w:pPr>
        <w:pStyle w:val="TextBody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кущих расходов бюджета муниципального образования в сумме 749394,9 тысяч рублей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 Приложения №№ 1, 3, 4, 5, 6, 7, 9, 10, 11, 13, 15 к вышеуказанному решению изложить в редакции приложений №№ 1, 3, 4, 5, 6, 7, 9, 10, 11, 13, 1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18"/>
        </w:rPr>
      </w:pPr>
      <w:r>
        <w:rPr>
          <w:sz w:val="18"/>
        </w:rPr>
        <w:t>Исп.: Холина Л.И.</w:t>
      </w:r>
    </w:p>
    <w:p>
      <w:pPr>
        <w:pStyle w:val="TextBody"/>
        <w:ind w:firstLine="426"/>
        <w:rPr>
          <w:sz w:val="18"/>
        </w:rPr>
      </w:pPr>
      <w:r>
        <w:rPr>
          <w:sz w:val="18"/>
        </w:rPr>
        <w:t>5-25-60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25:00Z</dcterms:created>
  <dc:creator>00</dc:creator>
  <dc:description/>
  <dc:language>en-US</dc:language>
  <cp:lastModifiedBy>00</cp:lastModifiedBy>
  <cp:lastPrinted>2006-10-13T10:26:00Z</cp:lastPrinted>
  <dcterms:modified xsi:type="dcterms:W3CDTF">2006-10-30T14:20:00Z</dcterms:modified>
  <cp:revision>7</cp:revision>
  <dc:subject/>
  <dc:title/>
</cp:coreProperties>
</file>