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5.10.2006</w:t>
      </w:r>
      <w:r>
        <w:rPr>
          <w:sz w:val="24"/>
        </w:rPr>
        <w:t xml:space="preserve"> </w:t>
      </w:r>
      <w:r>
        <w:rPr>
          <w:b/>
          <w:sz w:val="24"/>
        </w:rPr>
        <w:t>г</w:t>
      </w:r>
      <w:r>
        <w:rPr>
          <w:sz w:val="24"/>
        </w:rPr>
        <w:t xml:space="preserve">. № </w:t>
      </w:r>
      <w:r>
        <w:rPr>
          <w:b/>
          <w:sz w:val="24"/>
        </w:rPr>
        <w:t>16/168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hanging="0"/>
        <w:jc w:val="center"/>
        <w:rPr/>
      </w:pPr>
      <w:r>
        <w:rPr/>
        <w:t>Об утверждении порядка формирования межбюджет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ношений в муниципальном образовании Ще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ду органом местного самоуправлен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</w:rPr>
        <w:t>и органами местного самоуправления поселе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В соответствии со статьями 141.1, 142.3 Бюджетного Кодекса Российской Федерации, руководствуясь статьей 53 Устава муниципального образования Щекинский район, на основании статьи 29-1 Устава муниципального образования 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 xml:space="preserve">Утвердить Порядок формирования межбюджетных отношений в муниципальном образовании Щекинский район между органом местного самоуправления муниципального образования и органами местного самоуправления поселений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решения возложить на постоянную комиссию Собрания представителей Щекинского района по бюджету и налогам (С.К. Царёв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К. Царё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08:00Z</dcterms:created>
  <dc:creator>00</dc:creator>
  <dc:description/>
  <dc:language>en-US</dc:language>
  <cp:lastModifiedBy>00</cp:lastModifiedBy>
  <dcterms:modified xsi:type="dcterms:W3CDTF">2006-10-30T14:36:00Z</dcterms:modified>
  <cp:revision>4</cp:revision>
  <dc:subject/>
  <dc:title/>
</cp:coreProperties>
</file>