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66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Ломинцевское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ind w:firstLine="709"/>
        <w:jc w:val="both"/>
        <w:rPr/>
      </w:pPr>
      <w:r>
        <w:rPr>
          <w:sz w:val="26"/>
        </w:rPr>
        <w:t xml:space="preserve">Рассмотрев перечень объектов муниципального имущества, принимаемых в собственность муниципального образования Ломинцевское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Согласовать перечень объектов муниципального имущества, принимаемых в собственность муниципального образования Ломинцевское Щекинского района из собственности муниципального образования Щекинский район (приложение № 1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Направить для рассмотрения Собранию депутатов муниципального образования Ломинцевское Щекинского района перечень спорных объектов муниципального имущества, принимаемых в собственность муниципального образования Ломинцевское Щекинского района из собственности муниципального образования Щекинский район с мотивированными возражениями (приложение № 2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</w:t>
        <w:br/>
        <w:t>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Решение вступает в силу после официального опубликова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19:00Z</dcterms:created>
  <dc:creator>00</dc:creator>
  <dc:description/>
  <dc:language>en-US</dc:language>
  <cp:lastModifiedBy>00</cp:lastModifiedBy>
  <cp:lastPrinted>2006-10-23T16:29:00Z</cp:lastPrinted>
  <dcterms:modified xsi:type="dcterms:W3CDTF">2006-10-30T14:30:00Z</dcterms:modified>
  <cp:revision>5</cp:revision>
  <dc:subject/>
  <dc:title/>
</cp:coreProperties>
</file>