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6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Об утверждении Программы </w:t>
        <w:br/>
        <w:t xml:space="preserve">«Оздоровление экологической обстановки и охраны здоровья населения </w:t>
        <w:br/>
        <w:t xml:space="preserve">на территории муниципального образования </w:t>
        <w:br/>
        <w:t>Щекинский район на 2007 – 2011 г.г.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В соответствии с пунктом 10 статьи 3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Утвердить Программу «Оздоровление экологической обстановки и охраны здоровья населения на территории муниципального образования Щекинский район на 2007 – 2011 гг.»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онтроль за выполнением решения возложить на Главу администрации Щекинского района (Свиридов Н. Н.), постоянные комиссии Собрания представителей Щекинского района: по собственности и развитию инфраструктуры (Шуваев В. В.), по социальным вопросам (Сазонов А.А.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ешение вступает в силу со дня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А. Сазоно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А. В. Дорогавце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36:00Z</dcterms:created>
  <dc:creator>00</dc:creator>
  <dc:description/>
  <dc:language>en-US</dc:language>
  <cp:lastModifiedBy>00</cp:lastModifiedBy>
  <dcterms:modified xsi:type="dcterms:W3CDTF">2006-10-30T14:25:00Z</dcterms:modified>
  <cp:revision>6</cp:revision>
  <dc:subject/>
  <dc:title/>
</cp:coreProperties>
</file>