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7.09.2006 г</w:t>
      </w:r>
      <w:r>
        <w:rPr>
          <w:sz w:val="24"/>
        </w:rPr>
        <w:t xml:space="preserve">. № </w:t>
      </w:r>
      <w:r>
        <w:rPr>
          <w:b/>
          <w:sz w:val="24"/>
        </w:rPr>
        <w:t>16/148</w:t>
      </w:r>
      <w:r>
        <w:rPr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оздании юридического лиц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Контрольно-счетная комиссия </w:t>
        <w:br/>
        <w:t>муниципального образования Щекинский район»</w:t>
      </w:r>
    </w:p>
    <w:p>
      <w:pPr>
        <w:pStyle w:val="TextBody"/>
        <w:ind w:left="709" w:righ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9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уководствуясь п. 3 ст. 33-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Создать, с присвоением статуса юридического лица, контрольный орган муниципального образования Щекинский район – контрольно-счетную комиссию муниципального образования Щекинский район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Считать местом нахождения контрольно-счетной комиссии муниципального образования Щекинский район: г. Щекино, ул. Шахтерская, д.21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Председателя контрольно-счетной комиссии муниципального образования Щекинский район - Добровольскую Елену Петровну, - уполномочить на подписание документов в качестве лица действующего без доверенности от имени контрольно-счетной комиссии муниципального образования Щекинский район в организациях, осуществляющих государственную регистрацию юридических лиц и поручить зарегистрировать контрольно-счетную комиссию муниципального образования Щекинский район в качестве юридического лица в установленном законом порядке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подписа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11:00Z</dcterms:created>
  <dc:creator>00</dc:creator>
  <dc:description/>
  <dc:language>en-US</dc:language>
  <cp:lastModifiedBy>Noname</cp:lastModifiedBy>
  <cp:lastPrinted>2006-09-27T15:08:00Z</cp:lastPrinted>
  <dcterms:modified xsi:type="dcterms:W3CDTF">2006-11-07T08:11:00Z</dcterms:modified>
  <cp:revision>2</cp:revision>
  <dc:subject/>
  <dc:title/>
</cp:coreProperties>
</file>