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яснительная записка</w:t>
      </w:r>
    </w:p>
    <w:p>
      <w:pPr>
        <w:pStyle w:val="TextBody"/>
        <w:rPr/>
      </w:pPr>
      <w:r>
        <w:rPr/>
        <w:t>к Программе «Содействие занятости населения Щёкинского района</w:t>
        <w:br/>
        <w:t>на 2007-2010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грамма  «Содействие занятости населения Щёкинского района на 2007-2010 годы» разработана Государственным учреждением Центр занятости населения в соответствии с Законом РФ «О занятости населения в Российской Федерации», постановлениями и распоряжениями Правительства РФ, Управления ФГСЗН по Тульской области, нормативно-правовыми актами Министерства здравоохранения и социального развития РФ.</w:t>
      </w:r>
    </w:p>
    <w:p>
      <w:pPr>
        <w:pStyle w:val="TextBodyIndent"/>
        <w:rPr/>
      </w:pPr>
      <w:r>
        <w:rPr/>
        <w:t>В её основу положен анализ существующей ситуации на рынке труда, предложения предприятий, учреждений, организаций и служб, занимающихся вопросами занятости населения.</w:t>
      </w:r>
    </w:p>
    <w:p>
      <w:pPr>
        <w:pStyle w:val="TextBodyIndent"/>
        <w:rPr/>
      </w:pPr>
      <w:r>
        <w:rPr/>
        <w:t>Приоритетными группами населения, на которые ориентирована настоящая программа, являются безработные граждане, зарегистрированные в центре занятости населения и, прежде всего, незащищенные граждане, а также граждане с низкой конкурентоспособностью на рынке труда.</w:t>
      </w:r>
    </w:p>
    <w:p>
      <w:pPr>
        <w:pStyle w:val="TextBodyIndent"/>
        <w:rPr/>
      </w:pPr>
      <w:r>
        <w:rPr/>
        <w:t>Главная цель настоящей Программы – определение направлений действий, которые позволят смягчить социальные, психологические последствия безработицы, будут содействовать трудоустройству населения, расширению спроса на рабочую силу и обеспечению поддержки ее эффективного использования в соответствии с требованиями рынка труда.</w:t>
      </w:r>
    </w:p>
    <w:p>
      <w:pPr>
        <w:pStyle w:val="TextBodyIndent"/>
        <w:rPr/>
      </w:pPr>
      <w:r>
        <w:rPr/>
        <w:t>Достижение указанной цели предполагают координацию усилий работодателей, администрации МО Щёкинский район, профсоюзных организаций, общественных объединений, предпринимателей по стабилизации и сокращению числа безработных, совершенствование методов работы центра занятости населения для обеспечения эффективного взаимодействия с работодателями и безработными гражданами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сновные задачи Программы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Развитие качества рабочей силы, развитие системы профессионального обучения и профориентационной работы (</w:t>
      </w:r>
      <w:r>
        <w:rPr>
          <w:i/>
          <w:sz w:val="28"/>
        </w:rPr>
        <w:t>Организация работы, направленная на повышение эффективности функционирования системы общего и профессионального образования с целью подготовки новой рабочей силы с учетом потребности экономики района в квалифицированных кадрах; оказание методической помощи предприятиям в организации опережающего обучения работников, находящихся под риском увольнения; организация работы по профессиональному обучению безработных граждан по востребованным профессиям на рынке труда; совершенствование системы профессиональной ориентации граждан и психологической поддержки безработных; предоставление адресной психолого-профориентационной помощи гражданам, испытывающим трудности в поиске работы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Трудовая миграция (</w:t>
      </w:r>
      <w:r>
        <w:rPr>
          <w:i/>
          <w:sz w:val="28"/>
        </w:rPr>
        <w:t>Подготовка предложений о целесообразности привлечения и использования иностранных работников; сбор и учет сведений, поступающих с предприятий для формирования банка вакансий в районе; обновление вакансий из предоставляемого УФГСЗН федерального банка вакансий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Содействие трудоустройству населения (</w:t>
      </w:r>
      <w:r>
        <w:rPr>
          <w:i/>
          <w:sz w:val="28"/>
        </w:rPr>
        <w:t>организация ярмарок вакансий; информирование населения и работодателей о положении на рынке труда; организация проведения общественных работ; содействие занятости выпускников начального и среднего профобразования в возрасте 18-20 лет, ищущих работу впервые; организация временного трудоустройства несовершеннолетних граждан во время каникул и в свободное от учебы время; организация трудоустройства безработных граждан, испытывающих трудности в поиске работы; содействие в организации самозанятости безработных граждан; социальная адаптация на рынке труда; профилирование безработных гражда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Содействие занятости граждан, особо нуждающихся в социальной защите (</w:t>
      </w:r>
      <w:r>
        <w:rPr>
          <w:i/>
          <w:sz w:val="28"/>
        </w:rPr>
        <w:t>Содействие занятости молодежи; содействие занятости женщин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офессиональная реабилитация инвалидов; содействие занятости лиц, освобождаемых из учреждений уголовно-исполнительной систем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 w:val="28"/>
        </w:rPr>
        <w:t xml:space="preserve">Социальная поддержка безработных граждан </w:t>
      </w:r>
      <w:r>
        <w:rPr>
          <w:i/>
          <w:sz w:val="28"/>
        </w:rPr>
        <w:t>( выплата стипендии в период профподготовки; выплата пособия по безработице; выплата материальной помощи; выплата досрочной пенсии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Осуществление деятельности по организации направления на альтернативную гражданскую службу и контролю за ее прохождением (</w:t>
      </w:r>
      <w:r>
        <w:rPr>
          <w:i/>
          <w:sz w:val="28"/>
        </w:rPr>
        <w:t>участие в работе призывной комиссии; работа с организациями, подведомственными федеральным органам исполнительной власти, где предусматривается прохождение АГС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Повышение эффективности деятельности органов службы занятости (</w:t>
      </w:r>
      <w:r>
        <w:rPr>
          <w:i/>
          <w:sz w:val="28"/>
        </w:rPr>
        <w:t>совершенствование технологии работы, улучшение качества оказываемых услуг безработным гражданам, а также работодателям; совершенствование работы по подготовке государственной и ведомственной статотчетности, совершенствование действующего законодательства в сфере занятости; проведение совещаний с руководителям  кадровых служб предприятий, организаций всех форм собственности, финансирование мероприятий по содействию занятости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Внедрение информационных технологий (</w:t>
      </w:r>
      <w:r>
        <w:rPr>
          <w:i/>
          <w:sz w:val="28"/>
        </w:rPr>
        <w:t xml:space="preserve">обновление компьютеров; замена сетевого оборудования; обновление копировально-множительной техники; установка выделенных каналов доступа к сети ИНТЕРНЕТ; обновление внутренней мини-АТС)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ализация Программы в течение 2007-2010 годов позволит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 допустить роста уровня регистрируемой безработицы в районе свыше 0,62% от численности экономически активного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сти профориентационную работу с 13695 чел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сить сбалансированность спроса и предложения рабочей силы на рынке труда, обеспечив содействие в трудоустройстве 9087 чел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держать предпринимательскую инициативу 16 чел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- оказать социальную поддержку в форме пособий по безработице 6957 чел.</w:t>
      </w:r>
    </w:p>
    <w:p>
      <w:pPr>
        <w:pStyle w:val="TextBodyIndent"/>
        <w:rPr/>
      </w:pPr>
      <w:r>
        <w:rPr/>
        <w:t>Затраты на реализацию всех мероприятий Программы будут финансироваться из бюджетов двух уровней  и внебюджетных средств.</w:t>
      </w:r>
    </w:p>
    <w:p>
      <w:pPr>
        <w:pStyle w:val="TextBodyIndent"/>
        <w:rPr/>
      </w:pPr>
      <w:r>
        <w:rPr/>
        <w:t>Основная часть затрат приходится на федеральный бюджет, средства которого будут расходоваться на все направления Программы.</w:t>
      </w:r>
    </w:p>
    <w:p>
      <w:pPr>
        <w:pStyle w:val="TextBodyIndent"/>
        <w:rPr/>
      </w:pPr>
      <w:r>
        <w:rPr/>
        <w:t>Местный бюджет будет участвовать в софинансировании программы «Организация временного трудоустройства несовершеннолетних граждан в возрасте от 14 до 18 лет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финансового обеспечения мероприятий Программы </w:t>
      </w:r>
      <w:r>
        <w:rPr>
          <w:b/>
          <w:sz w:val="28"/>
        </w:rPr>
        <w:t>из Федерального бюджета</w:t>
      </w:r>
      <w:r>
        <w:rPr>
          <w:sz w:val="28"/>
        </w:rPr>
        <w:t xml:space="preserve"> необходимо </w:t>
      </w:r>
      <w:r>
        <w:rPr>
          <w:b/>
          <w:sz w:val="28"/>
        </w:rPr>
        <w:t>61341,8 тыс.руб</w:t>
      </w:r>
      <w:r>
        <w:rPr>
          <w:sz w:val="28"/>
        </w:rPr>
        <w:t>., в том числе по годам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007 г. - 13945,4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008 г. - 14094,9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009 г. - 15138,9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010 г. - 18162,6 тыс.ру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умма затрат </w:t>
      </w:r>
      <w:r>
        <w:rPr>
          <w:b/>
          <w:sz w:val="28"/>
        </w:rPr>
        <w:t xml:space="preserve">из местного бюджета </w:t>
      </w:r>
      <w:r>
        <w:rPr>
          <w:sz w:val="28"/>
        </w:rPr>
        <w:t xml:space="preserve">составит </w:t>
      </w:r>
      <w:r>
        <w:rPr>
          <w:b/>
          <w:sz w:val="28"/>
        </w:rPr>
        <w:t>1243,7 тыс.руб.</w:t>
      </w:r>
      <w:r>
        <w:rPr>
          <w:sz w:val="28"/>
        </w:rPr>
        <w:t xml:space="preserve">,в том числе по годам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007 г. - 277,2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008 г. - 297,2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009 г. - 321,5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010г. - 347,8 тыс.ру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ъем финансирования </w:t>
      </w:r>
      <w:r>
        <w:rPr>
          <w:b/>
          <w:sz w:val="28"/>
        </w:rPr>
        <w:t>за счет прочих источников</w:t>
      </w:r>
      <w:r>
        <w:rPr>
          <w:sz w:val="28"/>
        </w:rPr>
        <w:t xml:space="preserve"> составит </w:t>
      </w:r>
      <w:r>
        <w:rPr>
          <w:b/>
          <w:sz w:val="28"/>
        </w:rPr>
        <w:t>1415,3 тыс.руб. ,</w:t>
      </w:r>
      <w:r>
        <w:rPr>
          <w:sz w:val="28"/>
        </w:rPr>
        <w:t xml:space="preserve"> в том числе по годам:</w:t>
      </w:r>
    </w:p>
    <w:p>
      <w:pPr>
        <w:pStyle w:val="TextBodyIndent"/>
        <w:numPr>
          <w:ilvl w:val="0"/>
          <w:numId w:val="3"/>
        </w:numPr>
        <w:rPr/>
      </w:pPr>
      <w:r>
        <w:rPr/>
        <w:t>2007 г. - 1415,3 тыс.руб.</w:t>
      </w:r>
    </w:p>
    <w:p>
      <w:pPr>
        <w:pStyle w:val="TextBodyIndent"/>
        <w:numPr>
          <w:ilvl w:val="0"/>
          <w:numId w:val="3"/>
        </w:numPr>
        <w:rPr/>
      </w:pPr>
      <w:r>
        <w:rPr/>
        <w:t>2008 г. - 1453,7 тыс.руб.</w:t>
      </w:r>
    </w:p>
    <w:p>
      <w:pPr>
        <w:pStyle w:val="TextBodyIndent"/>
        <w:numPr>
          <w:ilvl w:val="0"/>
          <w:numId w:val="3"/>
        </w:numPr>
        <w:rPr/>
      </w:pPr>
      <w:r>
        <w:rPr/>
        <w:t>2009 г. - 1498,5 тыс.руб.</w:t>
      </w:r>
    </w:p>
    <w:p>
      <w:pPr>
        <w:pStyle w:val="TextBodyIndent"/>
        <w:numPr>
          <w:ilvl w:val="0"/>
          <w:numId w:val="3"/>
        </w:numPr>
        <w:rPr/>
      </w:pPr>
      <w:r>
        <w:rPr/>
        <w:t>2010 г. - 1546,2 тыс.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стный бюджет будет участвовать в софинансировании программы </w:t>
      </w:r>
      <w:r>
        <w:rPr>
          <w:b/>
          <w:sz w:val="28"/>
        </w:rPr>
        <w:t>«Организация временного трудоустройства несовершеннолетних граждан в возрасте от 14 до 18 лет».</w:t>
      </w:r>
    </w:p>
    <w:p>
      <w:pPr>
        <w:pStyle w:val="2"/>
        <w:jc w:val="both"/>
        <w:rPr/>
      </w:pPr>
      <w:r>
        <w:rPr/>
        <w:t xml:space="preserve">Предполагается в 2007 году трудоустроить на временные работы – </w:t>
        <w:br/>
        <w:t>475 чел., затраты составят 1181,5 тыс.руб., из них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редства ФБ – 523,2 тыс.руб.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редства работодателей – 381,1 тыс.руб.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местный бюджет -277,2 тыс.руб., </w:t>
      </w:r>
    </w:p>
    <w:p>
      <w:pPr>
        <w:pStyle w:val="Normal"/>
        <w:rPr>
          <w:sz w:val="28"/>
        </w:rPr>
      </w:pPr>
      <w:r>
        <w:rPr>
          <w:sz w:val="28"/>
        </w:rPr>
        <w:t>в том числе из бюджет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МО г.Щёкино – 150,2 тыс.рубле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МО г.Советск - 42,0 тыс.рубле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МО р.п.Первомайский –  40,0 тыс.рубле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МО Головеньковское  - 22,0 тыс.рубле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МО Крапивенское - 25,0 тыс.рублей.</w:t>
      </w:r>
    </w:p>
    <w:p>
      <w:pPr>
        <w:pStyle w:val="TextBodyIndent"/>
        <w:rPr/>
      </w:pPr>
      <w:r>
        <w:rPr/>
        <w:t>Программой организации временной занятости подростков в период летних каникул ГУ ЦЗН г.Щёкино занимается с 2001 года и ежегодно выделялись финансовые средства из местного бюджета Щёкинского района на эту программу. В связи с разграничением полномочий эти средства должны теперь предусматриваться в бюджетах вновь созданных муниципальных образ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ГУ ЦЗН г.Щёкино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иректор Новикова З.А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2:28:00Z</dcterms:created>
  <dc:creator>ц</dc:creator>
  <dc:description/>
  <dc:language>en-US</dc:language>
  <cp:lastModifiedBy>00</cp:lastModifiedBy>
  <cp:lastPrinted>2006-10-16T09:00:00Z</cp:lastPrinted>
  <dcterms:modified xsi:type="dcterms:W3CDTF">2006-10-16T05:02:00Z</dcterms:modified>
  <cp:revision>13</cp:revision>
  <dc:subject/>
  <dc:title/>
</cp:coreProperties>
</file>