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.</w:t>
      </w:r>
      <w:r>
        <w:rPr>
          <w:sz w:val="24"/>
        </w:rPr>
        <w:t xml:space="preserve"> № </w:t>
      </w:r>
      <w:r>
        <w:rPr>
          <w:b/>
          <w:sz w:val="24"/>
        </w:rPr>
        <w:t>16/15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ложение </w:t>
        <w:br/>
        <w:t xml:space="preserve">«О наружной рекламе на территории </w:t>
        <w:br/>
        <w:t>муниципального образования Щек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Рассмотрев обращение администрации Щекинского района о внесении изменений в Положение «О наружной рекламе на территории муниципального образования Щекинский район», утвержденное решением Собрания представителей Щекинского района от 21.06.2006 г. № 12/103, предложения постоянных комиссий Собрания представителей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Внести следующие изменения в Положение «О наружной рекламе на территории муниципального образования Щекинский район», утвержденное решением Собрания представителей Щекинского района от 21.06.2006 г. № 12/103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В строке 9 столбца «Коэффициент» пункта 2.4. «Коэффициент по особым технологическим условиям содержания средств наружной рекламы «</w:t>
      </w:r>
      <w:r>
        <w:rPr>
          <w:sz w:val="28"/>
          <w:lang w:val="en-US"/>
        </w:rPr>
        <w:t>D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>Раздела 2. «Порядок определения арендной платы» Методики расчета арендной платы за пользование муниципальными рекламными местами значения коэффициента «</w:t>
      </w:r>
      <w:r>
        <w:rPr>
          <w:sz w:val="28"/>
          <w:lang w:val="en-US"/>
        </w:rPr>
        <w:t>D</w:t>
      </w:r>
      <w:r>
        <w:rPr>
          <w:sz w:val="28"/>
        </w:rPr>
        <w:t>» равные «0,7» и «0,5» заменить на значение коэффициента «</w:t>
      </w:r>
      <w:r>
        <w:rPr>
          <w:sz w:val="28"/>
          <w:lang w:val="en-US"/>
        </w:rPr>
        <w:t>D</w:t>
      </w:r>
      <w:r>
        <w:rPr>
          <w:sz w:val="28"/>
        </w:rPr>
        <w:t>» равные «0,35» и «0,27» соответственно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исполнения настоящего решения возложить на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418" w:hanging="709"/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0:00Z</dcterms:created>
  <dc:creator>00</dc:creator>
  <dc:description/>
  <dc:language>en-US</dc:language>
  <cp:lastModifiedBy>00</cp:lastModifiedBy>
  <cp:lastPrinted>2006-10-13T14:13:00Z</cp:lastPrinted>
  <dcterms:modified xsi:type="dcterms:W3CDTF">2006-10-30T14:24:00Z</dcterms:modified>
  <cp:revision>7</cp:revision>
  <dc:subject/>
  <dc:title/>
</cp:coreProperties>
</file>