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ю Собрания представителей Щекинского район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/>
        <w:t>от 25 октября 2006 года № 16/160</w:t>
      </w:r>
    </w:p>
    <w:p>
      <w:pPr>
        <w:pStyle w:val="Normal"/>
        <w:ind w:firstLine="11057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 Р О Г Р А М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Оздоровление экологической обстановки и охраны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здоровья населения на территор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07 – 2011 г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Щек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6 г.</w:t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«Оздоровление экологической обстановки и охраны здоровья населения на территории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Щекинский район на 2007 – 2011 гг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оздоровление экологической обстановки и охраны здоровья населения на территории  муниципального образования Щекинский район на 2007-2011 г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Конституция Российской Федерации (ст.72);</w:t>
            </w:r>
          </w:p>
          <w:p>
            <w:pPr>
              <w:pStyle w:val="TextBody"/>
              <w:jc w:val="both"/>
              <w:rPr/>
            </w:pPr>
            <w:r>
              <w:rPr/>
              <w:t>Федеральный закон от 10.01.02. №7-ФЗ «Об охране окружающей среды»;</w:t>
            </w:r>
          </w:p>
          <w:p>
            <w:pPr>
              <w:pStyle w:val="TextBody"/>
              <w:jc w:val="both"/>
              <w:rPr/>
            </w:pPr>
            <w:r>
              <w:rPr/>
              <w:t>Федеральный закон от 06.10.2003г. № 131-ФЗ</w:t>
            </w:r>
          </w:p>
          <w:p>
            <w:pPr>
              <w:pStyle w:val="TextBody"/>
              <w:jc w:val="both"/>
              <w:rPr/>
            </w:pPr>
            <w:r>
              <w:rPr/>
              <w:t>«Об общих принципах организации местного самоуправления в РФ» (ст.15.п.9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Заказчик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министрация Щекинского райо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- сектор по ГО,ЧС и охране окружающей среды администрации Щекинского района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ь и задачи 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улучшение экологического состояния</w:t>
            </w:r>
            <w:r>
              <w:rPr/>
              <w:t xml:space="preserve"> </w:t>
            </w:r>
            <w:r>
              <w:rPr>
                <w:sz w:val="28"/>
              </w:rPr>
              <w:t>и условий жизнедеятельности населения</w:t>
            </w:r>
            <w:r>
              <w:rPr/>
              <w:t xml:space="preserve"> </w:t>
            </w:r>
            <w:r>
              <w:rPr>
                <w:sz w:val="28"/>
              </w:rPr>
              <w:t>городов и населенных пунктов муниципального образования Щекинский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нижение вредных выбросов в атмосфер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нижение сброса загрязненных стоков в водоем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тилизация и размещение отходов производства и потреб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лучшение состояния растительного мир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храна здоровья населения, сокращение количества выбросов вредных веществ от стационарных источников загрязнения и сокращение сбросов загрязняющих веществ в природные объекты, внедрение новых технологий безотходного производства, обеспечение населения качественной питьевой водой, совершенствование системы экологического образования и воспитания.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администрация Щекинского район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2037235,0 тыс. рублей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231193,0 тыс. руб. бюджет Щек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50100,0 тыс. руб. федеральны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1755942,0 тыс. руб. средства предприятий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е за организацию контроля за ис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сектор по ГО,ЧС и охране окружающей среды администрации Щек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-2011 г.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 улучшение среды обитания населения,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-создание материальной базы, обеспечивающей сохранение здоровья населения,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 xml:space="preserve">-обеспечение населения качественной питьевой водой, 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отходов производства и потреб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редных выбросов в атмосферу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сброса загрязненных стоков в водоемы;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робл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кологическая обстановка в районе в связи с повышенной антропогенной нагрузкой на окружающую природную среду продолжает оставаться сложн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жегодно в атмосферу района выбрасывается  около 4,5 тыс. тонн вредных веществ. Основные загрязняющие вещества – окислы азота и оксид угле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более сильными загрязнителями атмосферного воздуха в районе являются предприятия энергетики: их выбросы составляют 36,6 процентов от суммарных выбросов, химической промышленности  31,5 проц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начительно загрязняет воздух автотранспорт, количество которого постоянно возрастает. </w:t>
      </w:r>
    </w:p>
    <w:p>
      <w:pPr>
        <w:pStyle w:val="21"/>
        <w:rPr/>
      </w:pPr>
      <w:r>
        <w:rPr/>
        <w:t>Ежегодно в водоемы района без очистки сбрасывается 12,83 млн. куб м загрязненных стоков, что составляет 48,8 процентов от общего количества стоков, поступающих в поверхностные водные объек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х 20 комплексов очистных сооружений района в рабочем состоянии 14, из которых только 7 работает в проектном режиме, очистные города Советска работают с перегрузкой, очистные сооружения от п. Ноогаревский работают только как механические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</w:rPr>
        <w:t>Основными причинами такого положения являются: банкротство предприятий, на балансе которых находились очистные сооружения и трудное финансовое положение в районе.</w:t>
      </w:r>
      <w:r>
        <w:rPr/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 в настоящее время без очистки в поверхностные водные объекты сбрасываются стоки от н.п. Карамышево, с. Селиваново, пос. Юбилейный, </w:t>
        <w:br/>
        <w:t xml:space="preserve">пос. Ломинцевский. </w:t>
      </w:r>
    </w:p>
    <w:p>
      <w:pPr>
        <w:pStyle w:val="TextBodyIndent"/>
        <w:rPr/>
      </w:pPr>
      <w:r>
        <w:rPr/>
        <w:t>В 2005 г по сравнению с 2004 г. существенного улучшения состояния  окружающей природной среды не произошл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позволит частично снизить воздействие негативных факторов на окружающую среду, что приведет к улучшению экологической обстановки в район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Цель и задачи Программы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ой целью Программы является улучшение состояния окружающей среды и улучшение состояния здоровья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ходя из сформулированной цели были выделены следующие функциональные направле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нижение вредных выбросов в атмосфер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нижение сброса загрязненных стоков в водое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хранение почв и растительного мир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еспечение населения качественной питьевой водо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логическое образование и воспитание на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3. Ресурсное обеспечение Программы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рамках Программы предусматривается финансирование работ по оздоровлению экологической обстановки на территории МО Щекинский район из средств местного бюджета, федерального бюджета и средств предприятий. Объем финансирования составляет</w:t>
      </w:r>
      <w:r>
        <w:rPr/>
        <w:t xml:space="preserve"> </w:t>
      </w:r>
      <w:r>
        <w:rPr>
          <w:sz w:val="28"/>
        </w:rPr>
        <w:t>2037015,0 тыс. рублей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циально- экономическая эффективность Программы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/>
        <w:t>Реализация Программы позволит:</w:t>
      </w:r>
    </w:p>
    <w:p>
      <w:pPr>
        <w:pStyle w:val="TextBodyIndent"/>
        <w:numPr>
          <w:ilvl w:val="0"/>
          <w:numId w:val="4"/>
        </w:numPr>
        <w:rPr/>
      </w:pPr>
      <w:r>
        <w:rPr/>
        <w:t>значительно снизить действие негативных факторов на окружающую среду;</w:t>
      </w:r>
    </w:p>
    <w:p>
      <w:pPr>
        <w:pStyle w:val="TextBodyIndent"/>
        <w:numPr>
          <w:ilvl w:val="0"/>
          <w:numId w:val="4"/>
        </w:numPr>
        <w:rPr/>
      </w:pPr>
      <w:r>
        <w:rPr/>
        <w:t>улучшить состояние здоровья населения района;</w:t>
      </w:r>
    </w:p>
    <w:p>
      <w:pPr>
        <w:pStyle w:val="TextBodyIndent"/>
        <w:numPr>
          <w:ilvl w:val="0"/>
          <w:numId w:val="4"/>
        </w:numPr>
        <w:rPr/>
      </w:pPr>
      <w:r>
        <w:rPr/>
        <w:t>повысить эффективность использования финансовых ресурсов.</w:t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sectPr>
          <w:type w:val="nextPage"/>
          <w:pgSz w:w="11906" w:h="16838"/>
          <w:pgMar w:left="680" w:right="68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913"/>
        <w:gridCol w:w="992"/>
        <w:gridCol w:w="1023"/>
        <w:gridCol w:w="16"/>
        <w:gridCol w:w="835"/>
        <w:gridCol w:w="16"/>
        <w:gridCol w:w="673"/>
        <w:gridCol w:w="855"/>
        <w:gridCol w:w="855"/>
        <w:gridCol w:w="15"/>
        <w:gridCol w:w="11"/>
        <w:gridCol w:w="31"/>
        <w:gridCol w:w="11"/>
        <w:gridCol w:w="962"/>
        <w:gridCol w:w="21"/>
        <w:gridCol w:w="11"/>
        <w:gridCol w:w="1243"/>
        <w:gridCol w:w="21"/>
        <w:gridCol w:w="11"/>
        <w:gridCol w:w="1197"/>
        <w:gridCol w:w="21"/>
        <w:gridCol w:w="11"/>
        <w:gridCol w:w="2005"/>
        <w:gridCol w:w="21"/>
        <w:gridCol w:w="11"/>
        <w:gridCol w:w="815"/>
        <w:gridCol w:w="21"/>
        <w:gridCol w:w="11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здела программ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мероприятий в тыс.руб.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азчи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едения о наличии документации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финансирования *)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ологический эффект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 по года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храна окружающей среды и здоровья насел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.Замена  участков канализационных коллекторов от КНС №1 – 0,27 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НС №2 – 0,64 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НС №3 – 0,2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1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П «ЩВ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та, схема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. Чистка иловых карт городских очистных соору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П «ЩВ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т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. Подключение к центральной канализации д.1 по ул. Стволовая г. Щек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м. МО г. Щеки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. Ремонт ливневой канал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Ленина, ул. Бол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8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. МО г. Щеки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. Реконструкция биологических очистных сооружений по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билейный на 200м3/су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корректировка проек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П Головеньковское ПЖКХ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в водое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6. Реконструкция биологических очистных сооруж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с. Селиванов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8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Головеньковское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, но не в полном объеме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в водое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7. Капитальный ремонт канализационного коллектора протяженностью 1 км от КНС №2 до очистных сооружений ОАО «Тулбумпр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Головеньковское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в р. Воронк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8. Замена участка канализацион-ного коллектора протяженностью 508 п.м., с капитальным ремонтом 11 колодцев  от Яснолянского детского дома до центральной канализации 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Головеньковское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9. Реконструкция очистных сооружений в СШ №24 с. Крапив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Щекинс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ключение сброса сточных вод на рельеф местност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0. Реконструкция очистных сооружений п. Огарев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П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-тское»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1. Замена керамического сбросного коллектора длиной 2,5 км от г. Советска до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«Сове-тское»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т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2. Реконструкция с расширением биологических очистных сооружений г. Совет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«Сове-тское»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дение качества очистки сточных вод до нормативных показателе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 Реконструкция очистных сооружений в д. Горячкино на 200 м3/ча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 «Сове-тское» 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дение качества очистки сточных вод до нормативных показателе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 Реконструкция биологических очистных сооружений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. Ломинцев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разработка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П ЩВК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дение качества очистки сточных вод до нормативных показателе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4. Устройство внешн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нализации в пос. Ломинцевский от жилых до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ул. Центральная, Шахтерская, Центральный переул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Ломин-це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квидация надворных туалетов, предотвращение загрязнения почвы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5. Строительство модульных очистных сооружений в п. Лазаревский на 600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дминистрация Щекинс-кого района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загрязненных стоков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6. Строительство модульных очистных сооружений в н. п. Карамышево на 375 м3/го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разработка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Щекинс-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загрязненных стоков в водое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7. Строительство очистных сооружений п. 10 Октябр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Щекинс-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загрязненных стоков в водое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8. Реконструкция очистных сооружений в с. Малынь в том числе ПС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ра-пивен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сброса загрязненных стоков  в водое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19. Прокладка водопровода в д. Руси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Селиван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-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20. Прокладка водопровода в д. Воздре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Селиван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-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21. Прокладка водопровода в д. Большая Трос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Селиван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-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22. Прокладка водопровода в с. Коледи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Селиван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-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3. Замена ветхого водопровода ул. Набережная с Селива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Селиван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-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4. Установка водонапорной башни  в д. Ясная Поля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П «Голов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ьковс-кое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ЖК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еспечение насе-ления качественной питьевой водой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5. Реконструкция водозаборных сооружений п. 10 Октябр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ос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-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6. Очистка и ремонт колодцев с. Мясново, д. Смирное, д. Солом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Л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це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-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7. Строительство колодца в д. Подивань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Л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це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-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8. Строительство колодцев в н.п.МО Крапиве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вен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-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9. Ремонт колодцев в н.п.МО Крапиве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вен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-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0. Строительство станции обезжелезивания на Староколпнянском водозаборе в комплексе с внутриплощадочными се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,0 (в ценах 1991г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министрация Щекинс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ераль-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31. Завершение строительства Западного водозабора в комплексе со станцией обезжелез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7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министрация Щекинс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ераль-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аселения качественной питьевой водо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2. Разработка проекта сани-тарно-защитной зоны предприятия в соответствии с СанП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Щекинс-кий завод РТ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дение факторов среды обитания до гигиенических норма-тивов на границе СЗЗ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33. Замена циклона ЦН-15 в инструментальном участке от пескоструйной камеры на более эффективный циклон ЦП-2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 Щекинс-кий завод РТ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загрязняющих веществ в атмосферу на 0,016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4. Ремонт откосов циркуляционного ка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ключение попадания загрязняющих веществ в водоем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5. Ремонт бетонного водослива пло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икновения аварийной ситуаци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6. Ремонт стенок зимнего сб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ключение попадания загрязняющих веществ в водоем. Предотвращ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икновения аварийной ситуаци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7. Очистка пруда осветлен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ие экологической обстановк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8. Очистка водохранилища от наносов в районе водоприемника БНС и сооружений гидр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ие экологической обстановк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9. Укрепление перегораживаю-щей дамбы водохран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ая ГРЭ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упреждение аварийной ситуаци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0. Монтаж верхней крыши лотка промливневого коллектора производства метанола между складом ГСМ и очистными сооруж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олнения проекта 1-ый кв.2007 г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еньшение сброса взвешенных веществ в промливневую канали-зацию на 0,56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1. Строительство поддона наружной этажерки корп. 351А и корп. 3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еньшение сброса в промливневую канализацию: капролактама на 0,011 т/год 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ммиака на 0,33 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2. Устройство дренажного коллектора отвода воды в промливневую канализацию от тепляка корп.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поступления в промливневую канализацию капролактама  на 0,03 тн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43. Монтаж схемы откачки из кабельного тоннеля корп. 808/23 в цех очистки и нейтрализации промышленных сточных в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еньшение содержания метанола в сточных водах общего сброса на 0,001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4. Капитальный ремонт отделений механической, биологической очистки и установки денитрификации на биологических очистных соору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билизация работы и повышение эффектив-ности очистки на 1%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5. Строительство очистных сооружений промливневых стоков 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проектные работ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троительство прудов – отстойни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строительство сооружений биологической очи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% средства предприятия20% 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вестиции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сброса загрязняющих веществ в р. Упа  на 1770,186 тн/год в том числе:по взвешенным веществам, азоту аммонийному, нитритам, фосфатам, метанолу, капролактаму, нефтепродуктам, СПАВ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6. Разработка и внедрение системы мониторинга процесса водоподготов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 оптимизации схемы регенерации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а-катионитовых фильт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раз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внед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вомайская ТЭЦ ОАО «ПТГК»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, выполнен ООО «Инженер-ный центр»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сброс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оленных стоков на 5% или на 32,0 т.м3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7. Центральное теплоснабжение г. Ще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вомайская ТЭЦ 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ется проект, выполнен ФГУДП «Тулапроек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нижение выбросов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Ох на 262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8. Замене кассет на ФКИ-140ОШ в отделении производства строительной кер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О «Щекинс-кий завод Кислото-упор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пыли в атмосферу на 0,13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49. Замена аспирационных циклонов на молотковой мельнице в отделении производства строительной керам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О «Щекинс-кий завод Кислото-упор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пыли в атмосферу на 0,220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0. Проведение инвентаризации источников выбросов в атмосферу и разработка тома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О «Щекинс-кий завод Кислото-упор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точнение количества выбросов в атмосферу. Снижение выбросов загрязняющих веществ на 12,389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1. Проектирование и установка дополнительной дымовой 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«Ке-рамика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загрязняющих веществ в атмосферу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2. Ремонт дымовой трубы ко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«Ке-рамика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загрязняющих веществ в атмосферу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3. Завершение проектных работ и строительства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АО«Ке-рамика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квидация сброса сточных вод на релье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4. Ремонт и замена дефектных кранов на газопроводах (35 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МГ ООО «Мострансгаз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твращение возможных утечек газ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5. Внедрение закрытой продувки пылеуловителей на Карамышевской Г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МГ ООО «Мострансгаз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выбросов в атмосфер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нола – 0,32 т/го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оранта – 0,0000006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6. Снижение водопотребления речной воды за счет реагентной обработки оборотных циклов от самоотложений и обрастания на ВОЦ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Щекино-азот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разработан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жение потребления речной воды на 150 м3/час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57. Проведение реконструкции химводоподготовки котельной с заменой натрий-катионитных фильтров на установку умягчения воды </w:t>
            </w:r>
            <w:r>
              <w:rPr>
                <w:sz w:val="18"/>
                <w:lang w:val="en-US"/>
              </w:rPr>
              <w:t>SF</w:t>
            </w:r>
            <w:r>
              <w:rPr>
                <w:sz w:val="18"/>
              </w:rPr>
              <w:t>-14-651М-25</w:t>
            </w:r>
            <w:r>
              <w:rPr>
                <w:sz w:val="18"/>
                <w:lang w:val="en-US"/>
              </w:rPr>
              <w:t>I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с-кий завод РТ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ономия потребления воды питьевого качества на производственные нужды на 54 тм3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8. Реконструкция очистных сооружений мойки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токолонна 1810 филиал ООО «Тулаав-тотранс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разработан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ономия потребления питьевой воды в водооборотную систему на 13434 м3/год. 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Охрана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сстановле-ние лесов, почв, расти-тельного и животного мир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1. Посадка и молодых деревьев на ул. г. Щекин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посадка молодых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м. МО г. Щеки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ие экологической обстановк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2. Озеленение и благоустройство территорий образовательных учреждений, Щек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з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нию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ие экологической обстановк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3. Рекультивация нарушенных земель 5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О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Щекинское АТП №6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име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нарушенных земель. Улучшение экологической обстановки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 Восстанов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ние и охра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водных объект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.Благоустройст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дников  в н.п. Костомарово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в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ос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здание резервного источника  питьевого водоснабж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 Очистка пруда зоны отдыха «Старин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Кост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овско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водного объекта, имеющего социально-гигиеническое и экологическое значение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. Благоустройство родника в г. Щек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 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еки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утствует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здание резервного источника  питьевого водоснабж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Обращение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ходов пр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водства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ребл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1 Организация производства высоковязкого полиамида 6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-200/ тн/су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6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Химволок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ере организации производ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недрение экологически чистой безотходной технологии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2. Модернизация линий ДСМ №1,2 до общей производительности 35 тн/сут. с организацией реци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Химволок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ере организаци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недрение экологически чистой безотходной технологии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3. Организация производства фильерного нетканого материала типа Спанбонд 9740 тн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2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Химволок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ере организаци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недрение экологи-чески чистой безотхо-дной технологии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4.Увеличение емкости золоотвала оборотной системы ГЗУ за счет наращивания ограждающих дам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майск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Э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АО «ПТГК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щение на золоотвале золошлаковых отходов до 4905 т/год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5.Разработка и согласование проекта образования отходов и лимитов на их раз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 «Щекинс-кий завод Кислото-упор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рганизация учета и размещения накопленных отходов производства и потребления.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6. Проведение проектно-изыскательских работ в отработа-нных карьерах в целях использо-вания их для захоронения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ция Щекинс-кого райо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щение отходов в соответствии с нормативными требования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Эколог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еское восп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ние и образ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1. Компьютеризация образовательного процесса по экологии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-зов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ологическое образо-вание школьников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. Организация и проведение просветительской работы с населением  по экологическому образованию в рамках «Народного университ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ологическое образо-вание насел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. Организация и проведение городских мероприятий по экологии для детей дошкольного и школь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-зов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питание экологической культуры дете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4. Издание  учебно-методичес-кого комплекса по экологичес-кому обра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-зов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епреры-вного экологического образования подрас-тающего покол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5.Приобретение литературы экологической направленности для педагогов и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-зов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непреры-вного экологического образова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6. Переиздание атласа «Экология Щеки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тет по обра-зов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требуется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стный бюджет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ологическое образо-вание подрастающего поколения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19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05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611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82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84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853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0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594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98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2120,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35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44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60,4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723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803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5731,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47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68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3,4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</w:rPr>
        <w:t>Первый заместитель главы админист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Щекинского района </w:t>
        <w:tab/>
        <w:tab/>
        <w:tab/>
        <w:tab/>
        <w:tab/>
        <w:tab/>
        <w:tab/>
        <w:tab/>
        <w:tab/>
        <w:tab/>
        <w:tab/>
        <w:t>В.Н. Никити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Согласовано:                      </w:t>
      </w:r>
      <w:r>
        <w:rPr>
          <w:sz w:val="24"/>
          <w:lang w:val="en-US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      И.А. Петрухин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/>
        <w:t>Исп. Комисарова Л.Н.</w:t>
      </w:r>
    </w:p>
    <w:p>
      <w:pPr>
        <w:pStyle w:val="Normal"/>
        <w:rPr/>
      </w:pPr>
      <w:r>
        <w:rPr/>
        <w:tab/>
        <w:t>Тел. 5-24-61</w:t>
      </w:r>
    </w:p>
    <w:sectPr>
      <w:type w:val="nextPage"/>
      <w:pgSz w:orient="landscape" w:w="16838" w:h="11906"/>
      <w:pgMar w:left="340" w:right="3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1:00Z</dcterms:created>
  <dc:creator>Оксана</dc:creator>
  <dc:description/>
  <dc:language>en-US</dc:language>
  <cp:lastModifiedBy>Noname</cp:lastModifiedBy>
  <cp:lastPrinted>2006-10-27T12:36:00Z</cp:lastPrinted>
  <dcterms:modified xsi:type="dcterms:W3CDTF">2006-11-07T08:49:00Z</dcterms:modified>
  <cp:revision>4</cp:revision>
  <dc:subject/>
  <dc:title>Наименование раздела программы</dc:title>
</cp:coreProperties>
</file>