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5670" w:hanging="0"/>
        <w:jc w:val="left"/>
        <w:rPr>
          <w:b w:val="false"/>
          <w:b w:val="false"/>
        </w:rPr>
      </w:pPr>
      <w:r>
        <w:rPr>
          <w:b w:val="false"/>
        </w:rPr>
        <w:t>Утверждено</w:t>
      </w:r>
    </w:p>
    <w:p>
      <w:pPr>
        <w:pStyle w:val="Normal"/>
        <w:ind w:left="5670" w:hanging="0"/>
        <w:rPr/>
      </w:pPr>
      <w:r>
        <w:rPr/>
        <w:t>решением Собрания представителей</w:t>
      </w:r>
    </w:p>
    <w:p>
      <w:pPr>
        <w:pStyle w:val="Normal"/>
        <w:ind w:left="5670" w:hanging="0"/>
        <w:rPr/>
      </w:pPr>
      <w:r>
        <w:rPr/>
        <w:t xml:space="preserve">Щекинского района </w:t>
      </w:r>
    </w:p>
    <w:p>
      <w:pPr>
        <w:pStyle w:val="Normal"/>
        <w:ind w:left="5670" w:hanging="0"/>
        <w:rPr/>
      </w:pPr>
      <w:r>
        <w:rPr/>
        <w:t>от 20.09.2006 г. № 15/141</w:t>
      </w:r>
    </w:p>
    <w:p>
      <w:pPr>
        <w:pStyle w:val="Contents1"/>
        <w:rPr/>
      </w:pPr>
      <w:r>
        <w:rPr/>
      </w:r>
    </w:p>
    <w:p>
      <w:pPr>
        <w:pStyle w:val="Normal"/>
        <w:ind w:firstLine="6210"/>
        <w:rPr/>
      </w:pPr>
      <w:r>
        <w:rPr/>
      </w:r>
    </w:p>
    <w:p>
      <w:pPr>
        <w:pStyle w:val="Heading1"/>
        <w:rPr/>
      </w:pPr>
      <w:r>
        <w:rPr/>
        <w:t>ПОЛОЖЕНИЕ</w:t>
        <w:br/>
        <w:t>О ПОРЯДКЕ СПИСАНИЯ МУНИЦИПАЛЬНОГО ИМУЩЕСТВА</w:t>
        <w:br/>
        <w:t xml:space="preserve">И РАСПОРЯЖЕНИЯ ИМ </w:t>
        <w:br/>
        <w:t xml:space="preserve">В МУНИЦИПАЛЬНОМ ОБРАЗОВАНИИ </w:t>
        <w:br/>
        <w:t>ЩЕКИНСКИЙ РАЙОН ТУЛЬСКОЙ ОБЛАСТИ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Оглавление: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08"/>
              <w:tab w:val="right" w:pos="9628" w:leader="dot"/>
            </w:tabs>
            <w:rPr>
              <w:lang w:val="en-US" w:eastAsia="en-US"/>
            </w:rPr>
          </w:pPr>
          <w:r>
            <w:fldChar w:fldCharType="begin"/>
          </w:r>
          <w:r>
            <w:rPr>
              <w:rStyle w:val="IndexLink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lang w:val="en-US" w:eastAsia="en-US"/>
            </w:rPr>
            <w:fldChar w:fldCharType="separate"/>
          </w:r>
          <w:hyperlink w:anchor="__RefHeading___Toc145233425">
            <w:r>
              <w:rPr>
                <w:rStyle w:val="IndexLink"/>
                <w:lang w:val="en-US" w:eastAsia="en-US"/>
              </w:rPr>
              <w:t>I. Общие положения</w:t>
              <w:tab/>
              <w:t>1</w:t>
            </w:r>
          </w:hyperlink>
        </w:p>
        <w:p>
          <w:pPr>
            <w:pStyle w:val="Contents1"/>
            <w:tabs>
              <w:tab w:val="clear" w:pos="708"/>
              <w:tab w:val="right" w:pos="9628" w:leader="dot"/>
            </w:tabs>
            <w:rPr>
              <w:lang w:val="en-US" w:eastAsia="en-US"/>
            </w:rPr>
          </w:pPr>
          <w:hyperlink w:anchor="__RefHeading___Toc145233426">
            <w:r>
              <w:rPr>
                <w:rStyle w:val="IndexLink"/>
                <w:lang w:val="en-US" w:eastAsia="en-US"/>
              </w:rPr>
              <w:t>II. Порядок списания муниципального имущества.</w:t>
              <w:tab/>
              <w:t>2</w:t>
            </w:r>
          </w:hyperlink>
        </w:p>
        <w:p>
          <w:pPr>
            <w:pStyle w:val="Contents1"/>
            <w:tabs>
              <w:tab w:val="clear" w:pos="708"/>
              <w:tab w:val="right" w:pos="9628" w:leader="dot"/>
            </w:tabs>
            <w:rPr>
              <w:lang w:val="en-US" w:eastAsia="en-US"/>
            </w:rPr>
          </w:pPr>
          <w:hyperlink w:anchor="__RefHeading___Toc145233427">
            <w:r>
              <w:rPr>
                <w:rStyle w:val="IndexLink"/>
                <w:lang w:val="en-US" w:eastAsia="en-US"/>
              </w:rPr>
              <w:t>III. Порядок распоряжения списанным имуществом.</w:t>
              <w:tab/>
              <w:t>4</w:t>
            </w:r>
          </w:hyperlink>
        </w:p>
        <w:p>
          <w:pPr>
            <w:pStyle w:val="Contents1"/>
            <w:tabs>
              <w:tab w:val="clear" w:pos="708"/>
              <w:tab w:val="right" w:pos="9628" w:leader="dot"/>
            </w:tabs>
            <w:rPr>
              <w:lang w:val="en-US" w:eastAsia="en-US"/>
            </w:rPr>
          </w:pPr>
          <w:hyperlink w:anchor="__RefHeading___Toc145233428">
            <w:r>
              <w:rPr>
                <w:rStyle w:val="IndexLink"/>
                <w:lang w:val="en-US" w:eastAsia="en-US"/>
              </w:rPr>
              <w:t>IV.Ответственность за неисполнения порядка списания и распоряжения списанным имуществом</w:t>
              <w:tab/>
              <w:t>5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Normal"/>
        <w:jc w:val="center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Настоящее Положение о порядке списания муниципального имущества и распоряжения им (далее – Положение) разработан в соответствии с Гражданским кодексом Российской Федерации, Федеральным законом от 21 ноября 1996 года № 129-ФЗ «О бухгалтерском учете», Приказами Министерства финансов Российской Федерации от 30 марта 2001 года № 26н «Об утверждении Положения по бухгалтерскому учету «Учет основных средств» ПБУ 6/01», от 13 октября 2003 года № 91н «Об утверждении методических указаний по бухгалтерскому учету основных средств» и от 10 февраля 2006 года № 25н «Об утверждении Инструкций по бюджетному учету» с целью обеспечения единых правил списания муниципального имущества муниципальных унитарных предприятий (далее – предприятие), муниципальных учреждений (далее – учреждение), муниципального имущества, переданного другим организациям (далее – организация) по любым видам сделок, а также распоряжения им после списания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Heading1"/>
        <w:rPr/>
      </w:pPr>
      <w:bookmarkStart w:id="0" w:name="__RefHeading___Toc145233425"/>
      <w:bookmarkEnd w:id="0"/>
      <w:r>
        <w:rPr/>
        <w:t>I. Общие положения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TextBody"/>
        <w:ind w:firstLine="709"/>
        <w:rPr/>
      </w:pPr>
      <w:r>
        <w:rPr/>
        <w:t>1. Под муниципальным имуществом в настоящем Положении понимаются основные средства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2. С бухгалтерского учета предприятий, учреждений, организаций списывается стоимость машин, оборудования, транспортных средств и другого пришедшего в негодность либо утраченного муниципального движимого имущества, пришедшего в негодность муниципального недвижимого имущества, переданного им в хозяйственное ведение, оперативное управление, а также по другим видам сделок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3. Списание муниципального имущества инициируют муниципальные предприятия и учреждения, а также другие организации при наличии одного из следующих условий: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1) его полном моральном или физическом износе, невозможности или нецелесообразности его восстановления (ремонта, реконструкции, модернизации), подтвержденной соответствующим заключением или экспертизой;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2) его утрате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4. Истечение нормативного срока полезного использования имущества или начисление по нему 100 % амортизации не является единственным основанием для его списания, если по своему техническому состоянию или после ремонта оно может быть использовано для дальнейшей эксплуатации по прямому назначению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Heading1"/>
        <w:rPr/>
      </w:pPr>
      <w:bookmarkStart w:id="1" w:name="__RefHeading___Toc145233426"/>
      <w:bookmarkEnd w:id="1"/>
      <w:r>
        <w:rPr/>
        <w:t>II. Порядок списания муниципального имущества.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ind w:firstLine="709"/>
        <w:rPr/>
      </w:pPr>
      <w:r>
        <w:rPr/>
        <w:t>5. Для определения непригодности муниципального имущества к дальнейшему использованию, невозможности или нецелесообразности его восстановления (ремонта, реконструкции, модернизации), а также для оформления необходимой документации на списание на предприятиях, учреждениях, в организациях приказом руководителя создается комиссия, в состав которой входят: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1) представитель Комитета по управлению муниципальной собственностью администрации муниципального образования Щекинский район (далее – Комитет);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2) руководитель или заместитель руководителя;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3) главный бухгалтер или его заместитель, руководитель группы бухгалтерского учета или бухгалтер по основным средствам;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4) лица, материально ответственные за сохранность списываемого имущества;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6. Функции комиссии: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1) осмотр имущества, установление факта его непригодности для дальнейшего использования и нецелесообразности восстановления;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2) установление причин списания имущества;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3) выявление лиц, виновных в преждевременном выбытии имущества из эксплуатации, внесение предложений о привлечении этих лиц к ответственности в соответствии с действующим законодательством;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>4) выработка предложений по дальнейшему использованию списываемого имущества (сдача в металлолом, разукомплектование, приходование отдельных узлов, деталей, реализации устаревшего оборудования для приобретения взамен более совершенного и т.д.) и доведение их до руководителя предприятия, учреждения, организации;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>5) оценка стоимости отдельных узлов и деталей, полученных в результате разукомплектования имущества;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>6) контроль за изъятием из списываемого имущества годных узлов, деталей, цветных и драгоценных металлов.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>7. Заключение о непригодности муниципального имущества к дальнейшему использованию, невозможности или нецелесообразности его восстановления (ремонта, реконструкции, модернизации) дают специализированные отраслевые технические службы предприятий, учреждений, организаций или специализированные организации.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>В исключительных случаях, при отсутствии специализированной отраслевой технической службы на предприятии, в учреждении, организации, а также при отсутствии организации, обладающей правом на проведение экспертизы, заключение о непригодности муниципального имущества к дальнейшему использованию, невозможности или нецелесообразности его восстановления (модернизации) дает комиссия, созданная на предприятии, в учреждении, организации.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>8. По результатам работы комиссии оформляются в двух экземплярах акты о списании муниципального имущества в соответствии с унифицированными формами первичной учетной документации. Акты подписываются всеми членами комиссии и утверждаются руководителем предприятия, учреждения, организации.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>9. Для получения разрешения на списание в Комитет направляются следующие документы в двух экземплярах: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>1) сопроводительное письмо, подписанное руководителем предприятия, учреждения, организации;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>2) приказ предприятия, учреждения, организации о создании комиссии;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>3) сводный акт на списание имущества по форме, установленной Комитетом;</w:t>
      </w:r>
    </w:p>
    <w:p>
      <w:pPr>
        <w:pStyle w:val="Normal"/>
        <w:ind w:firstLine="708"/>
        <w:jc w:val="both"/>
        <w:rPr/>
      </w:pPr>
      <w:r>
        <w:rPr>
          <w:sz w:val="28"/>
        </w:rPr>
        <w:t>4) акты о списании муниципального имущества в соответствии с унифицированными формами первичной учетной документации;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>5) заключение о непригодности муниципального имущества к дальнейшему использованию, невозможности или нецелесообразности его восстановления (ремонта, реконструкции, модернизации).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>При списании имущества, обслуживание и ремонт которого требует наличия соответствующей лицензии, дополнительно к перечисленным документам должны быть представлены копии учредительных документов и копии лицензии организации, проводившей специальную экспертизу, выписки из Устава и штатного расписания предприятия, учреждения, организации, которыми подтверждается право проведения специальной отраслевой экспертизы.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>При списании недвижимого имущества дополнительно к перечисленным  документам должна быть представлена справка органов технической инвентаризации о состоянии здания (сооружения) или иного объекта недвижимости, подлежащей списанию.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>10. При списании имущества, утраченного вследствие кражи, пожара, стихийного бедствия, действия непреодолимой силы, в Комитет представляются: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1) сопроводительное письмо, подписанное руководителем предприятия, учреждения, организации;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2) сводный акт на списание имущества по форме, установленной Комитетом;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3) акты о списании муниципального имущества в соответствии с унифицированными формами первичной учетной документации;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4) документ, подтверждающий факт утраты имущества (постановление о возбуждении уголовного дела либо об отказе в его возбуждении, справка пожарной инспекции о факте пожара и иные документы, подтверждающие факт утраты имущества);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5) объяснительные записки руководителя и материально ответственных лиц о факте утраты имущества с указанием в них сведений о наказании виновных и о возмещении ущерба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6) Предприятие, учреждение, организация обязаны немедленно информировать в письменной форме Комитет о фактах утраты имущества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11. В случае утраты имущества Комитет создает комиссию по списанию и рассматривает документы в течение 1 месяца с момента представления всех необходимых документов, за исключением случаев, требующих дополнительной проверки обоснованности списания или дополнительного рассмотрения документов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По результатам рассмотрения комиссией представленных документов Комитет принимает решение о согласии на списание движимого имущества и на дальнейшее распоряжение им либо отказывает в принятии такого решения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Комитет вправе заказать проведение дополнительной экспертизы списываемого имущества в случае возникновения сомнений в обоснованности его списания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Перечень имущества, подлежащего списанию. А также сводный акт на списание имущества утверждается Комитетом.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>После списания имущества в договор, на основании которого оно было передано предприятию, учреждению, организации, Комитетом вносятся изменения.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>12. Списание недвижимого имущества производится на основании решения Собрания представителей муниципального образования Щекинский район.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>Решение Собрания представителей муниципального образования Щекинский район о списании недвижимого имущества направляется в архитектурный отдел, в ФГУП «Ростехинвентаризация».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>13. Движимое имущество первоначальной (восстановительной) стоимостью до 10 тысяч рублей за единицу бухгалтерского учета списывается предприятиями и учреждениями самостоятельно при условии предварительного согласования перечня данного имущества с Комитетом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Heading1"/>
        <w:rPr/>
      </w:pPr>
      <w:bookmarkStart w:id="2" w:name="__RefHeading___Toc145233427"/>
      <w:bookmarkEnd w:id="2"/>
      <w:r>
        <w:rPr/>
        <w:t>III. Порядок распоряжения списанным имуществом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TextBodyIndent"/>
        <w:rPr/>
      </w:pPr>
      <w:r>
        <w:rPr/>
        <w:t>14. Предприятие, учреждения, организации производят списание имущества и распоряжаются им в порядке, предусмотренном правовыми актами органов местного самоуправления Щекинского района, если имеется соответствующее разрешение Комитета (при списании объектов недвижимости - постановления Главы администрации Щекинского района).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>Акты о ликвидации муниципального имущества утверждаются руководителем предприятия, учреждения, организации после получения разрешительного документа на списании имущества.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>На основании утвержденных актов о ликвидации муниципального имущества предприятия, организации производят соответствующие бухгалтерские проводки по списанию имущества с бухгалтерского учета, сдачу его в металлолом, приходование деталей и узлов, реализацию основных средств и иные мероприятия по использованию списанного имущества.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>До получения указанных разрешительных документов на списание имущества и утверждения актов о его ликвидации не допускается разборка и (или) уничтожение имущества, а также его отчуждение.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>Предприятие, учреждение, организация обязаны в установленном законом порядке привлекать органы технической инвентаризации для подтверждения фактов сноса (ликвидации) недвижимого имущества.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>15. Средства, полученные предприятиями, учреждениями и организациями от реализации списанного имущества, зачисляются в полном объеме в бюджет муниципального образования Щекинский район. Указанные средства возвращаются предприятиям и учреждениям из бюджета муниципального образования для приобретения иного муниципального имущества либо на ремонт имеющегося.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>16. По итогам списания имущества предприятия, учреждения, организации должны представить в Комитет документы, подтверждающие ликвидацию имущества и его пополнения взамен выбывшего.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>Факт сноса (ликвидации) списанного объекта недвижимости подтверждается документами органов технической инвентаризации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Heading1"/>
        <w:rPr/>
      </w:pPr>
      <w:bookmarkStart w:id="3" w:name="__RefHeading___Toc145233428"/>
      <w:bookmarkEnd w:id="3"/>
      <w:r>
        <w:rPr/>
        <w:t>IV. Ответственность за неисполнения порядка списания и распоряжения списанным имуществом</w:t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rPr/>
      </w:pPr>
      <w:r>
        <w:rPr/>
        <w:t>17. В случае нарушения действующего порядка списания с бухгалтерского учета муниципального имущества, а также бесхозяйственного отношения к полученным при ликвидации материальным ценностям виновные в этом лица привлекаются к ответственности в установленном законом порядке.</w:t>
      </w:r>
    </w:p>
    <w:p>
      <w:pPr>
        <w:pStyle w:val="TextBodyIndent"/>
        <w:ind w:hanging="0"/>
        <w:rPr>
          <w:sz w:val="20"/>
        </w:rPr>
      </w:pPr>
      <w:r>
        <w:rPr>
          <w:sz w:val="20"/>
        </w:rPr>
      </w:r>
    </w:p>
    <w:p>
      <w:pPr>
        <w:pStyle w:val="TextBodyIndent"/>
        <w:ind w:hanging="0"/>
        <w:rPr>
          <w:sz w:val="20"/>
        </w:rPr>
      </w:pPr>
      <w:r>
        <w:rPr>
          <w:sz w:val="20"/>
        </w:rPr>
      </w:r>
    </w:p>
    <w:p>
      <w:pPr>
        <w:pStyle w:val="TextBodyIndent"/>
        <w:ind w:hanging="0"/>
        <w:rPr>
          <w:sz w:val="20"/>
        </w:rPr>
      </w:pPr>
      <w:r>
        <w:rPr>
          <w:sz w:val="20"/>
        </w:rPr>
      </w:r>
    </w:p>
    <w:p>
      <w:pPr>
        <w:pStyle w:val="TextBodyIndent"/>
        <w:ind w:hanging="0"/>
        <w:rPr>
          <w:sz w:val="20"/>
        </w:rPr>
      </w:pPr>
      <w:r>
        <w:rPr>
          <w:sz w:val="20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850" w:gutter="0" w:header="720" w:top="851" w:footer="72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8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PageNumber">
    <w:name w:val="Page Number"/>
    <w:basedOn w:val="Style13"/>
    <w:rPr/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  <w:jc w:val="both"/>
    </w:pPr>
    <w:rPr>
      <w:sz w:val="28"/>
    </w:rPr>
  </w:style>
  <w:style w:type="paragraph" w:styleId="2">
    <w:name w:val="Основной текст с отступом 2"/>
    <w:basedOn w:val="Normal"/>
    <w:qFormat/>
    <w:pPr>
      <w:ind w:firstLine="708"/>
      <w:jc w:val="center"/>
    </w:pPr>
    <w:rPr>
      <w:b/>
      <w:bCs/>
      <w:sz w:val="28"/>
    </w:rPr>
  </w:style>
  <w:style w:type="paragraph" w:styleId="Contents1">
    <w:name w:val="TOC 1"/>
    <w:basedOn w:val="Normal"/>
    <w:next w:val="Normal"/>
    <w:pPr/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03T12:26:00Z</dcterms:created>
  <dc:creator>Безбородов М.В.</dc:creator>
  <dc:description/>
  <dc:language>en-US</dc:language>
  <cp:lastModifiedBy>Noname</cp:lastModifiedBy>
  <cp:lastPrinted>2006-09-25T14:52:00Z</cp:lastPrinted>
  <dcterms:modified xsi:type="dcterms:W3CDTF">2006-10-03T12:26:00Z</dcterms:modified>
  <cp:revision>2</cp:revision>
  <dc:subject/>
  <dc:title>ПОРЯДОК</dc:title>
</cp:coreProperties>
</file>