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0.09.2006 г</w:t>
      </w:r>
      <w:r>
        <w:rPr>
          <w:sz w:val="24"/>
        </w:rPr>
        <w:t xml:space="preserve">. № </w:t>
      </w:r>
      <w:r>
        <w:rPr>
          <w:b/>
          <w:sz w:val="24"/>
        </w:rPr>
        <w:t>15/140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нформации прокуратуры г. Щекино о выполнении в Щекинском районе закона Тульской области от 05.04.2006 г № 692-ЗТО</w:t>
        <w:br/>
        <w:t>«О размещении объектов игорного бизнеса на территории Тульской области», принятого Тульской областной Думой 23.03.2006 г. постановление № 30/122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firstLine="709"/>
        <w:rPr/>
      </w:pPr>
      <w:r>
        <w:rPr/>
        <w:t xml:space="preserve">Заслушав информацию заместителя прокурора г. Щекино юриста 1 класса </w:t>
        <w:br/>
        <w:t xml:space="preserve">Панькина В. А. о выполнении в Щекинском районе закона Тульской области от 05.04.2006 г № 692-ЗТО «О размещении объектов игорного бизнеса на территории Тульской области», принятого Тульской областной Думой 23.03.2006 г. постановление № 30/1228, Собрание представителей Щекинского района </w:t>
      </w:r>
      <w:r>
        <w:rPr>
          <w:b/>
        </w:rPr>
        <w:t>РЕШИЛО:</w:t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0" w:firstLine="709"/>
        <w:rPr/>
      </w:pPr>
      <w:r>
        <w:rPr/>
        <w:t>Информацию прокуратуры г. Щекино о выполнении в Щекинском районе закона Тульской области от 05.04.2006 г № 692-ЗТО «О размещении объектов игорного бизнеса на территории Тульской области», принятого Тульской областной Думой 23.03.2006 г. постановление № 30/1228 принять к сведению.</w:t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0" w:firstLine="709"/>
        <w:rPr/>
      </w:pPr>
      <w:r>
        <w:rPr/>
        <w:t>Решение вступает в силу со дня его подписани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Глава муниципального образования –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председатель Собрания представителей </w:t>
      </w:r>
    </w:p>
    <w:p>
      <w:pPr>
        <w:pStyle w:val="TextBody"/>
        <w:tabs>
          <w:tab w:val="clear" w:pos="720"/>
          <w:tab w:val="left" w:pos="8647" w:leader="none"/>
        </w:tabs>
        <w:jc w:val="both"/>
        <w:rPr>
          <w:sz w:val="28"/>
        </w:rPr>
      </w:pPr>
      <w:r>
        <w:rPr>
          <w:sz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В. Кремне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нормотворчеству, законности</w:t>
      </w:r>
    </w:p>
    <w:p>
      <w:pPr>
        <w:pStyle w:val="TextBody"/>
        <w:rPr>
          <w:sz w:val="28"/>
        </w:rPr>
      </w:pPr>
      <w:r>
        <w:rPr>
          <w:sz w:val="28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В. В. Рощин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4"/>
        </w:tabs>
        <w:ind w:left="1174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10:00Z</dcterms:created>
  <dc:creator>00</dc:creator>
  <dc:description/>
  <dc:language>en-US</dc:language>
  <cp:lastModifiedBy>Noname</cp:lastModifiedBy>
  <cp:lastPrinted>2006-09-12T10:47:00Z</cp:lastPrinted>
  <dcterms:modified xsi:type="dcterms:W3CDTF">2006-10-03T12:10:00Z</dcterms:modified>
  <cp:revision>2</cp:revision>
  <dc:subject/>
  <dc:title/>
</cp:coreProperties>
</file>