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0. 09.2006 г</w:t>
      </w:r>
      <w:r>
        <w:rPr>
          <w:sz w:val="24"/>
        </w:rPr>
        <w:t xml:space="preserve">. № </w:t>
      </w:r>
      <w:r>
        <w:rPr>
          <w:b/>
          <w:sz w:val="24"/>
        </w:rPr>
        <w:t>15/14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20" w:leader="none"/>
        </w:tabs>
        <w:jc w:val="center"/>
        <w:rPr/>
      </w:pPr>
      <w:r>
        <w:rPr>
          <w:b/>
          <w:sz w:val="26"/>
        </w:rPr>
        <w:t>О внесении изменений в Положение</w:t>
        <w:br/>
        <w:t>«О предоставлении имущества муниципального образования</w:t>
        <w:br/>
        <w:t>Щекинский район в аренду»,</w:t>
        <w:br/>
        <w:t>Методику определения величины арендной платы за пользование находящимися</w:t>
        <w:br/>
        <w:t>в муниципальной собственности объектами недвижимости</w:t>
        <w:br/>
        <w:t>и Положение «О порядке владения, пользования и распоряжения  муниципальной собственностью Щекинского района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firstLine="709"/>
        <w:jc w:val="both"/>
        <w:rPr/>
      </w:pPr>
      <w:r>
        <w:rPr>
          <w:sz w:val="26"/>
        </w:rPr>
        <w:t xml:space="preserve">Рассмотрев обращения администрации Щекинского района по вопросу внесения изменений в Положение «О предоставлении имущества муниципального образования Щекинский район в аренду», Методику определения величины арендной платы за пользование находящимися в муниципальной собственности объектами недвижимости, утвержденные решением Собрания представителей Щекинского района от 19.04.2006 г. </w:t>
        <w:br/>
        <w:t xml:space="preserve">№ 10/71, и Положение «О порядке владения, пользования и распоряжения муниципальной собственностью Щекинского района», утвержденное решением Собрания представителей Щекинского района от 19.04.2006 г № 10/70, предложения постоянных комиссий Собрания представителей Щекинского района, Собрание представителей Щекинского района, </w:t>
      </w:r>
      <w:r>
        <w:rPr>
          <w:b/>
          <w:sz w:val="26"/>
        </w:rPr>
        <w:t>РЕШИЛО</w:t>
      </w:r>
      <w:r>
        <w:rPr>
          <w:sz w:val="26"/>
        </w:rPr>
        <w:t>:</w:t>
      </w:r>
    </w:p>
    <w:p>
      <w:pPr>
        <w:pStyle w:val="Normal"/>
        <w:tabs>
          <w:tab w:val="clear" w:pos="720"/>
          <w:tab w:val="left" w:pos="7380" w:leader="none"/>
        </w:tabs>
        <w:ind w:firstLine="708"/>
        <w:jc w:val="both"/>
        <w:rPr/>
      </w:pPr>
      <w:r>
        <w:rPr>
          <w:sz w:val="26"/>
        </w:rPr>
        <w:t>1. Внести следующие изменения в Положение «О предоставлении имущества муниципального образования Щекинский район в аренду», утвержденное решением Собрания представителей Щекинского района от 15 октября 2004 г.</w:t>
        <w:br/>
        <w:t>№ 37/428 (в редакции решения № 10/71 от 19.04.2006 г.)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00" w:leader="none"/>
        </w:tabs>
        <w:jc w:val="both"/>
        <w:rPr>
          <w:sz w:val="26"/>
        </w:rPr>
      </w:pPr>
      <w:r>
        <w:rPr>
          <w:sz w:val="26"/>
        </w:rPr>
        <w:t>Раздел 6. «Арендная плата» изложить в следующей редакции:</w:t>
      </w:r>
    </w:p>
    <w:p>
      <w:pPr>
        <w:pStyle w:val="3"/>
        <w:rPr/>
      </w:pPr>
      <w:r>
        <w:rPr>
          <w:sz w:val="26"/>
        </w:rPr>
        <w:t>«6.1. Арендная плата за пользование муниципальным имуществом является доходным источником бюджета муниципального образования Щекинский район. Учет и контроль поступления арендной платы ведет комитет.</w:t>
      </w:r>
    </w:p>
    <w:p>
      <w:pPr>
        <w:pStyle w:val="TextBody"/>
        <w:ind w:firstLine="709"/>
        <w:jc w:val="both"/>
        <w:rPr/>
      </w:pPr>
      <w:r>
        <w:rPr>
          <w:sz w:val="26"/>
        </w:rPr>
        <w:t>6.2. Размер арендной платы при предоставлении муниципального имущества в аренду определяется юридическим или физическим лицом, являющимся субъектом оценочной деятельности (далее – оценщик), индивидуально для каждого объекта оценки, за исключением случаев, установленных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</w:rPr>
        <w:t>Оценщик отбирается ежегодно по конкурсу в порядке, определенном администрацией муниципального образования Щекинский район.</w:t>
      </w:r>
    </w:p>
    <w:p>
      <w:pPr>
        <w:pStyle w:val="3"/>
        <w:rPr/>
      </w:pPr>
      <w:r>
        <w:rPr>
          <w:sz w:val="26"/>
        </w:rPr>
        <w:t>6.3. Размер арендной платы устанавливается сроком на год, по истечении которого подлежит пересмотру на основании результатов определения размера арендной платы, указанного в отчете оценщ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</w:rPr>
        <w:t>6.4. При расторжении договора аренды имущества муниципального образования Щекинский район с прежним арендатором и заключении договора с новым арендатором, в случае, если с даты составления оценщиком отчета об определении размера арендной платы прошло более шести месяцев, осуществляется повторная оценка объекта.</w:t>
      </w:r>
    </w:p>
    <w:p>
      <w:pPr>
        <w:pStyle w:val="3"/>
        <w:rPr/>
      </w:pPr>
      <w:r>
        <w:rPr>
          <w:sz w:val="26"/>
        </w:rPr>
        <w:t>6.5. При сдаче в аренду объекта недвижимости (здания, помещения) оценщик определяет размер арендной платы одного квадратного метра арендуемой площади в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</w:rPr>
      </w:pPr>
      <w:r>
        <w:rPr>
          <w:sz w:val="26"/>
        </w:rPr>
        <w:t>6.6. Арендная плата ежемесячно перечисляется Арендатором в бюджет муниципального образования Щекинский рай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</w:rPr>
        <w:t>6.7. Арендатор обязан указывать в платежных поручениях номер и дату заключения договора аренды, адрес арендуемого Объекта и период, за который вносится арендная плата».</w:t>
      </w:r>
    </w:p>
    <w:p>
      <w:pPr>
        <w:pStyle w:val="TextBody"/>
        <w:ind w:firstLine="709"/>
        <w:jc w:val="both"/>
        <w:rPr/>
      </w:pPr>
      <w:r>
        <w:rPr>
          <w:sz w:val="26"/>
        </w:rPr>
        <w:t>1.2. Раздел 3. «ПЛАТЕЖИ И РАСЧЕТЫ ПО ДОГОВОРУ» Приложения 1 (ПРИМЕРНЫЙ ТИПОВОЙ ДОГОВОР об аренде недвижимого муниципального имущества) изложить в следующей редакции:</w:t>
      </w:r>
    </w:p>
    <w:p>
      <w:pPr>
        <w:pStyle w:val="2"/>
        <w:rPr/>
      </w:pPr>
      <w:r>
        <w:rPr>
          <w:rFonts w:cs="Times New Roman" w:ascii="Times New Roman" w:hAnsi="Times New Roman"/>
          <w:sz w:val="26"/>
        </w:rPr>
        <w:t>«3.1. За владение и пользование недвижимым Имуществом Арендатор ежемесячно, до 15 числа календарного месяца, перечисляет арендную плату и эксплуатационные расходы, определяемые в соответствии с Отчетом оценщика об определении размера арендной платы за нежилое помещение (здание, сооружение) и Приложением 2 «Расходы, связанные с эксплуатацией и содержанием недвижимого имущества», на расчетные счета, указанные в договоре. Копии платежных поручений Арендатор представляет в Комитет по управлению муниципальной собственностью до 20 числа календарного месяца. Приложение 2 является неотъемлемой частью настоящего договора.</w:t>
      </w:r>
    </w:p>
    <w:p>
      <w:pPr>
        <w:pStyle w:val="TextBody"/>
        <w:ind w:firstLine="709"/>
        <w:rPr>
          <w:sz w:val="26"/>
        </w:rPr>
      </w:pPr>
      <w:r>
        <w:rPr>
          <w:sz w:val="26"/>
        </w:rPr>
        <w:t xml:space="preserve">На момент подписания договора цена аренды Имущества составляет: в год ______ руб. + НДС – _________ руб., в месяц – _______ руб. + НДС – ________руб. </w:t>
      </w:r>
    </w:p>
    <w:p>
      <w:pPr>
        <w:pStyle w:val="TextBody"/>
        <w:ind w:firstLine="709"/>
        <w:jc w:val="both"/>
        <w:rPr/>
      </w:pPr>
      <w:r>
        <w:rPr>
          <w:sz w:val="26"/>
        </w:rPr>
        <w:t>3.2. Арендодатель вправе в одностороннем порядке изменить размер арендной платы, а Балансодержатель размер эксплуатационных расходов на основании результатов определения размера арендной платы, указанного в отчете оценщика. Изменения арендной платы доводятся до Арендатора в соответствии с п.2.1. Изменение эксплуатационных расходов производится на основании сметы, согласованной с Арендодателем.</w:t>
      </w:r>
    </w:p>
    <w:p>
      <w:pPr>
        <w:pStyle w:val="TextBody"/>
        <w:ind w:firstLine="709"/>
        <w:jc w:val="both"/>
        <w:rPr/>
      </w:pPr>
      <w:r>
        <w:rPr>
          <w:sz w:val="26"/>
        </w:rPr>
        <w:t>Коммунальные услуги оплачиваются Арендатором в порядке, сроки и на счета, указанные в отдельном договоре с поставщиками услуг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Расчет оплаты за коммунальные услуги подлежит ежегодному переоформлению, а также переоформлению в случаях изменения цен на эти услуги.</w:t>
      </w:r>
    </w:p>
    <w:p>
      <w:pPr>
        <w:pStyle w:val="2"/>
        <w:rPr/>
      </w:pPr>
      <w:r>
        <w:rPr>
          <w:rFonts w:cs="Times New Roman" w:ascii="Times New Roman" w:hAnsi="Times New Roman"/>
          <w:sz w:val="26"/>
        </w:rPr>
        <w:t>3.3. Арендатор совместно с Балансодержателем производит ежеквартальную сверку расчетов по эксплуатационным расходам».</w:t>
      </w:r>
    </w:p>
    <w:p>
      <w:pPr>
        <w:pStyle w:val="TextBody"/>
        <w:ind w:firstLine="709"/>
        <w:jc w:val="both"/>
        <w:rPr/>
      </w:pPr>
      <w:r>
        <w:rPr>
          <w:sz w:val="26"/>
        </w:rPr>
        <w:t>1.3. Приложение № 1 к примерному типовому договору об аренде недвижимого муниципального имущества исключить.</w:t>
      </w:r>
    </w:p>
    <w:p>
      <w:pPr>
        <w:pStyle w:val="TextBody"/>
        <w:ind w:firstLine="709"/>
        <w:jc w:val="both"/>
        <w:rPr/>
      </w:pPr>
      <w:r>
        <w:rPr>
          <w:sz w:val="26"/>
        </w:rPr>
        <w:t>1.4. Приложение № 2, № 3 к примерному типовому договору об аренде недвижимого муниципального имущества считать Приложением № 1, № 2 соответственно.</w:t>
      </w:r>
    </w:p>
    <w:p>
      <w:pPr>
        <w:pStyle w:val="TextBody"/>
        <w:ind w:firstLine="709"/>
        <w:jc w:val="both"/>
        <w:rPr/>
      </w:pPr>
      <w:r>
        <w:rPr>
          <w:sz w:val="26"/>
        </w:rPr>
        <w:t>2. Методику определения величины арендной платы за пользование находящимися в муниципальной собственности объектами недвижимости, утвержденной Решением Думы г. Щекино и Щекинского района от 15.10.2004 г. № 37/428 (в редакции решения № 10/71 от 19.04.2006 г.) считать утратившей силу.</w:t>
      </w:r>
    </w:p>
    <w:p>
      <w:pPr>
        <w:pStyle w:val="Normal"/>
        <w:ind w:firstLine="709"/>
        <w:jc w:val="both"/>
        <w:rPr/>
      </w:pPr>
      <w:r>
        <w:rPr>
          <w:sz w:val="26"/>
        </w:rPr>
        <w:t>3. Внести следующие изменения и дополнения в Положение «О порядке владения, пользования и распоряжения муниципальной собственностью Щекинского района», утвержденное решением Собрания представителей Щекинского района от 19.04.2006 г № 10/70:</w:t>
      </w:r>
    </w:p>
    <w:p>
      <w:pPr>
        <w:pStyle w:val="TextBody"/>
        <w:ind w:firstLine="709"/>
        <w:jc w:val="both"/>
        <w:rPr>
          <w:sz w:val="26"/>
        </w:rPr>
      </w:pPr>
      <w:r>
        <w:rPr>
          <w:sz w:val="26"/>
        </w:rPr>
        <w:t>3.1. Пункт 6.11. Раздела 6. «Аренда» изложить в следующей редакции:</w:t>
      </w:r>
    </w:p>
    <w:p>
      <w:pPr>
        <w:pStyle w:val="TextBody"/>
        <w:ind w:firstLine="709"/>
        <w:jc w:val="both"/>
        <w:rPr/>
      </w:pPr>
      <w:r>
        <w:rPr>
          <w:sz w:val="26"/>
        </w:rPr>
        <w:t>«Размер арендной платы устанавливается в соответствии с Положением «О предоставлении имущества муниципального образования Щекинский район в аренду» по рыночной стоимости на основании отчета независимого оценщика.».</w:t>
      </w:r>
    </w:p>
    <w:p>
      <w:pPr>
        <w:pStyle w:val="TextBody"/>
        <w:ind w:firstLine="709"/>
        <w:jc w:val="both"/>
        <w:rPr>
          <w:sz w:val="26"/>
        </w:rPr>
      </w:pPr>
      <w:r>
        <w:rPr>
          <w:sz w:val="26"/>
        </w:rPr>
        <w:t>4. Контроль за выполнением настоящего решения возложить на главу администрации Щекинского района (Свиридов Н. Н.) и постоянные комиссии Собрания представителей: по собственности и развитию инфраструктуры (Шуваев В. В.), по нормотворчеству, законности и правопорядку (Рощин В. В.).</w:t>
      </w:r>
    </w:p>
    <w:p>
      <w:pPr>
        <w:pStyle w:val="TextBody"/>
        <w:ind w:firstLine="709"/>
        <w:jc w:val="both"/>
        <w:rPr>
          <w:sz w:val="26"/>
        </w:rPr>
      </w:pPr>
      <w:r>
        <w:rPr>
          <w:sz w:val="26"/>
        </w:rPr>
        <w:t>5. Решение опубликовать в газете «Щекинский вестник».</w:t>
      </w:r>
    </w:p>
    <w:p>
      <w:pPr>
        <w:pStyle w:val="TextBody"/>
        <w:ind w:firstLine="709"/>
        <w:jc w:val="both"/>
        <w:rPr>
          <w:sz w:val="26"/>
        </w:rPr>
      </w:pPr>
      <w:r>
        <w:rPr>
          <w:sz w:val="26"/>
        </w:rPr>
        <w:t>6. Решение вступает в силу с 01.01.2007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В. Кремнё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 В. Рощин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16:00Z</dcterms:created>
  <dc:creator>00</dc:creator>
  <dc:description/>
  <dc:language>en-US</dc:language>
  <cp:lastModifiedBy>Noname</cp:lastModifiedBy>
  <cp:lastPrinted>2006-09-12T11:04:00Z</cp:lastPrinted>
  <dcterms:modified xsi:type="dcterms:W3CDTF">2006-10-03T12:16:00Z</dcterms:modified>
  <cp:revision>2</cp:revision>
  <dc:subject/>
  <dc:title/>
</cp:coreProperties>
</file>