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4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Об утверждении Положения</w:t>
        <w:br/>
        <w:t>«О порядке списания муниципального имущества и распоряжения им в муниципальном образовании Щекинский район Туль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firstLine="709"/>
        <w:rPr/>
      </w:pPr>
      <w:r>
        <w:rPr/>
        <w:t xml:space="preserve">Рассмотрев Положение «О порядке списания муниципального имущества и распоряжения им в муниципальном образовании Щекинский район Тульской области», представленное администрацией Щекинского района, предложения постоянных комиссий Собрания представителей, в соответствии с Гражданским кодексом Российской Федерации, Федеральным законом от 21.11.1996 г. № 129-ФЗ «О бухгалтерском учете», Федеральным законом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Утвердить Положение</w:t>
      </w:r>
      <w:r>
        <w:rPr/>
        <w:t xml:space="preserve"> </w:t>
      </w:r>
      <w:r>
        <w:rPr>
          <w:sz w:val="28"/>
        </w:rPr>
        <w:t>«О порядке списания муниципального имущества и распоряжения им в муниципальном образовании Щекинский район Туль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после официального опубликования.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9"/>
        </w:tabs>
        <w:ind w:left="1219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7:00Z</dcterms:created>
  <dc:creator>00</dc:creator>
  <dc:description/>
  <dc:language>en-US</dc:language>
  <cp:lastModifiedBy>Noname</cp:lastModifiedBy>
  <cp:lastPrinted>2006-09-12T10:58:00Z</cp:lastPrinted>
  <dcterms:modified xsi:type="dcterms:W3CDTF">2006-10-03T12:17:00Z</dcterms:modified>
  <cp:revision>2</cp:revision>
  <dc:subject/>
  <dc:title/>
</cp:coreProperties>
</file>