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hyperlink r:id="rId4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545715" cy="3771900"/>
                  <wp:effectExtent l="1270" t="0" r="16510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545560" cy="3772080"/>
                            <a:chOff x="0" y="0"/>
                            <a:chExt cx="2545560" cy="377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00280"/>
                              <a:ext cx="2545560" cy="29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ульская област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Муниципальное образова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ЩЁКИНСКИЙ РАЙО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5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33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8"/>
                                    <w:spacing w:val="21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ЩЁКИНСКОГО РАЙО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0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рес: пл. Ленина, 1, г. Щёкино, Тульская обл., 3012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л./факс: (08751) 5-26-72, (0872) 20-56-7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фициальный сайт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schekin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r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e-mail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dm_sh@schekino.tula.net</w:t>
                                </w:r>
                              </w:p>
                              <w:p>
                                <w:pPr>
                                  <w:tabs>
                                    <w:tab w:val="left" w:pos="1418" w:leader="none"/>
                                    <w:tab w:val="left" w:pos="2835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КПО 02211391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ИНН 7118011747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ПП 71180100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_________________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_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_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_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___ №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 № ___________________________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67480" y="0"/>
                              <a:ext cx="622440" cy="72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0pt;width:200.45pt;height:297pt" coordorigin="0,0" coordsize="4009,59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1260;width:4008;height:4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ульская област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Муниципальное образова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ЩЁКИНСКИЙ РАЙО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52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33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8"/>
                              <w:spacing w:val="21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ЩЁКИНСКОГО РАЙОН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0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рес: пл. Ленина, 1, г. Щёкино, Тульская обл., 30124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л./факс: (08751) 5-26-72, (0872) 20-56-7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фициальный сайт: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schekino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r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e-mail: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dm_sh@schekino.tula.net</w:t>
                          </w:r>
                        </w:p>
                        <w:p>
                          <w:pPr>
                            <w:tabs>
                              <w:tab w:val="left" w:pos="1418" w:leader="none"/>
                              <w:tab w:val="left" w:pos="2835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КПО 02211391 </w:t>
                          </w:r>
                          <w:r>
                            <w:rPr>
                              <w:kern w:val="2"/>
                              <w:sz w:val="18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ИНН 7118011747 </w:t>
                          </w:r>
                          <w:r>
                            <w:rPr>
                              <w:kern w:val="2"/>
                              <w:sz w:val="18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ПП 71180100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_________________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_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_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_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___ №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 № _______________________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21;top:0;width:979;height:113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93040</wp:posOffset>
                </wp:positionV>
                <wp:extent cx="2438400" cy="159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598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лаве МО Щекинский район – председателю Собрания представителей Щекин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илюс Н.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25.9pt;mso-wrap-distance-left:9.05pt;mso-wrap-distance-right:9.05pt;mso-wrap-distance-top:0pt;mso-wrap-distance-bottom:0pt;margin-top:15.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Главе МО Щекинский район – председателю Собрания представителей Щекинского района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илюс Н.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Администрация Щекинского района просит рассмотреть на заседании Собрания представителей Щекинского района вопрос о включении в план приватизации имущества МО Щекинский район согласно приложения 1, т.к. в соответствии со ст.15 ФЗ РФ № 131 функции сдачи в аренду муниципального имущества не относятся к компетенции органов власти, данное имущество подлежит  перепрофилированию либо отчуждению в установленном закон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Приложение – 1 лист.        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Глава администрации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Щекинского района                                                           Н.Н.Свири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Согласовано:                                                      В.Н.Никит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А.Р.Лауте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С.В.Кремн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Исп.Аверин И.Н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</w:rPr>
      </w:pPr>
      <w:r>
        <w:rPr>
          <w:sz w:val="16"/>
        </w:rPr>
        <w:t xml:space="preserve">Тел.5-25-47 </w:t>
      </w:r>
    </w:p>
    <w:p>
      <w:pPr>
        <w:pStyle w:val="Normal"/>
        <w:ind w:firstLine="10920"/>
        <w:rPr/>
      </w:pPr>
      <w:r>
        <w:rPr>
          <w:sz w:val="16"/>
        </w:rPr>
        <w:fldChar w:fldCharType="begin"/>
      </w:r>
      <w:r>
        <w:rPr>
          <w:sz w:val="16"/>
        </w:rPr>
        <w:instrText xml:space="preserve"> FILENAME \p </w:instrText>
      </w:r>
      <w:r>
        <w:rPr>
          <w:sz w:val="16"/>
        </w:rPr>
        <w:fldChar w:fldCharType="separate"/>
      </w:r>
      <w:r>
        <w:rPr>
          <w:sz w:val="16"/>
        </w:rPr>
        <w:t>/tmp/in/input.doc</w:t>
      </w:r>
      <w:r>
        <w:rPr>
          <w:sz w:val="16"/>
        </w:rPr>
        <w:fldChar w:fldCharType="end"/>
      </w:r>
      <w:r>
        <w:rPr>
          <w:sz w:val="16"/>
        </w:rPr>
        <w:fldChar w:fldCharType="begin"/>
      </w:r>
      <w:r>
        <w:rPr>
          <w:sz w:val="16"/>
        </w:rPr>
        <w:instrText xml:space="preserve"> FILENAME \p </w:instrText>
      </w:r>
      <w:r>
        <w:rPr>
          <w:sz w:val="16"/>
        </w:rPr>
        <w:fldChar w:fldCharType="separate"/>
      </w:r>
      <w:r>
        <w:rPr>
          <w:sz w:val="16"/>
        </w:rPr>
        <w:t>/tmp/in/input.doc</w:t>
      </w:r>
      <w:r>
        <w:rPr>
          <w:sz w:val="16"/>
        </w:rPr>
        <w:fldChar w:fldCharType="end"/>
      </w:r>
      <w:r>
        <w:rPr/>
        <w:t>Приложение</w:t>
      </w:r>
    </w:p>
    <w:p>
      <w:pPr>
        <w:pStyle w:val="Normal"/>
        <w:ind w:firstLine="10920"/>
        <w:rPr/>
      </w:pPr>
      <w:r>
        <w:rPr/>
        <w:t>к решению Собранию представителей</w:t>
      </w:r>
    </w:p>
    <w:p>
      <w:pPr>
        <w:pStyle w:val="Normal"/>
        <w:ind w:firstLine="10920"/>
        <w:rPr/>
      </w:pPr>
      <w:r>
        <w:rPr/>
        <w:t>Щекинского района</w:t>
      </w:r>
    </w:p>
    <w:p>
      <w:pPr>
        <w:pStyle w:val="Normal"/>
        <w:ind w:firstLine="10920"/>
        <w:rPr/>
      </w:pPr>
      <w:r>
        <w:rPr>
          <w:b/>
        </w:rPr>
        <w:t>«20» сентября 2006 г</w:t>
      </w:r>
      <w:r>
        <w:rPr/>
        <w:t xml:space="preserve">. № </w:t>
      </w:r>
      <w:r>
        <w:rPr>
          <w:b/>
        </w:rPr>
        <w:t>15/1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60"/>
        <w:gridCol w:w="2760"/>
        <w:gridCol w:w="2520"/>
        <w:gridCol w:w="2040"/>
        <w:gridCol w:w="3240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местонахождение объек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объек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к памятникам истории и куль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еменение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г. Щекино, ул. Пионерская, д.21, площадью 55,0 кв.м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енда, договор №65 от 16.05.2005г. 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встроенное помещение, по адресу: Тульская обл., г. Щекино, ул. Школьная, д.39/9, площадью 63,0 кв.м.,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енда, договор №81 от 11.10.2005г., срок договора до 01.01.2009г. 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Щекинский район, п. Первомайский, ул. Л. Толстого, д.4, площадью 69,8 кв.м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жданское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, договор №10 от 06.02.2006г., срок договора до 31.12.2015г.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10720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chekino.tula.net" TargetMode="External"/><Relationship Id="rId3" Type="http://schemas.openxmlformats.org/officeDocument/2006/relationships/image" Target="media/image1.wmf"/><Relationship Id="rId4" Type="http://schemas.openxmlformats.org/officeDocument/2006/relationships/hyperlink" Target="mailto:adm_sh@schekino.tula.net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24:00Z</dcterms:created>
  <dc:creator>Mister X</dc:creator>
  <dc:description/>
  <dc:language>en-US</dc:language>
  <cp:lastModifiedBy>Noname</cp:lastModifiedBy>
  <cp:lastPrinted>2006-09-22T13:36:00Z</cp:lastPrinted>
  <dcterms:modified xsi:type="dcterms:W3CDTF">2006-10-03T12:24:00Z</dcterms:modified>
  <cp:revision>2</cp:revision>
  <dc:subject/>
  <dc:title>       </dc:title>
</cp:coreProperties>
</file>