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30» мая 2006 г. № 11/8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ЛОЖЕНИЕ</w:t>
        <w:br/>
        <w:t xml:space="preserve">О ПОРЯДКЕ ПЕРЕВОДА </w:t>
      </w:r>
      <w:r>
        <w:rPr>
          <w:b/>
          <w:caps/>
          <w:sz w:val="28"/>
        </w:rPr>
        <w:t xml:space="preserve">жилых помещений,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ходящихся в общежитиях</w:t>
      </w:r>
      <w:r>
        <w:rPr>
          <w:b/>
          <w:sz w:val="28"/>
        </w:rPr>
        <w:t xml:space="preserve"> В РАЗРЯД ЖИЛЫХ ДОМОВ</w:t>
        <w:b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Общее поло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стоящее Положение устанавливает порядок перевода жилых </w:t>
        <w:br/>
        <w:t>помещений, находящихся в общежитиях, являющихся муниципальной собственностью, а также распространяется на жилые помещения общежитий, находящихся в хозяйственном ведении или оперативном управлении различных форм собственности в разряд жилых до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 Основания для перевода общежитий в разряд жилых дом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Перевод жилых помещений, находящихся в общежитиях в разряд жилых домов допускается только по решению собствен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2. Основанием для перевода общежитий в разряд жилых домов и </w:t>
        <w:br/>
        <w:t xml:space="preserve">передачи его для постоянного проживания граждан являются следующие </w:t>
        <w:br/>
        <w:t>услов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.1. Отсутствие граждан, проживающих на койко-местах и граждан, </w:t>
        <w:br/>
        <w:t>занимающих жилые помещения в общежитии на основании договора найма специализированного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2.2. Не менее 40% проживающих граждан должны быть заселены с </w:t>
        <w:br/>
        <w:t>учетом нормы, установленной законодательством для общежи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3. Количество комнат в одной секции не должно превышать 12.</w:t>
      </w:r>
    </w:p>
    <w:p>
      <w:pPr>
        <w:pStyle w:val="Normal"/>
        <w:ind w:firstLine="709"/>
        <w:jc w:val="both"/>
        <w:rPr/>
      </w:pPr>
      <w:r>
        <w:rPr>
          <w:sz w:val="28"/>
        </w:rPr>
        <w:t>2.2.4. Наличие технической возможности, т.е. соответствие «Правилам и нормам технической эксплуатации жилищного фонда», утвержденным Постановлением Государственного комитета РФ по строительству и жилищно-коммунальному комплексу от 27.09.2003 г. №170 «Об утверждении правил и норм технической эксплуатации жилищного фонда», СНиП 2.08.01-89 «Жилые здания», СНиП 2.04.01-85 «Внутренний водопровод и канализация зданий» и др., а также удовлетворительного противопожарного состояния, расположение общежития вне санитарной зоны предприятий и т.д..</w:t>
      </w:r>
    </w:p>
    <w:p>
      <w:pPr>
        <w:pStyle w:val="Normal"/>
        <w:ind w:firstLine="709"/>
        <w:jc w:val="both"/>
        <w:rPr/>
      </w:pPr>
      <w:r>
        <w:rPr>
          <w:sz w:val="28"/>
        </w:rPr>
        <w:t>2.3. Перевод общежитий коридорного типа в разряд жилых домов без проведения переоборудования и реконструкции не допуск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I. Порядок оформления документов по переводу общежитий в разряд </w:t>
        <w:br/>
        <w:t>жилых дом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1. Для рассмотрения вопроса о целесообразности перевода общежитий в разряд жилых домов собственник общежития или по его поручению </w:t>
        <w:br/>
        <w:t xml:space="preserve">организация, обслуживающая общежитие представляет в администрацию </w:t>
        <w:br/>
        <w:t>муниципального образов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шение собственника или заявление обслуживающей орг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лную характеристику жилых помещений (согласно Приложе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ключение органа государственного пожарного надз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заключение территориального отдела Федеральной службы по надзору в сфере защиты прав потребителей и благополучия человека по Тульской области в Щекинском, Плавском и Т-Огаревском районах;</w:t>
      </w:r>
    </w:p>
    <w:p>
      <w:pPr>
        <w:pStyle w:val="Normal"/>
        <w:ind w:firstLine="709"/>
        <w:jc w:val="both"/>
        <w:rPr/>
      </w:pPr>
      <w:r>
        <w:rPr>
          <w:sz w:val="28"/>
        </w:rPr>
        <w:t>- техническое заключение организации, обеспечивающей содержание (эксплуатацию) жилого зд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ехнический паспорт, изготовленный Щекинским отделением Тульского филиала ФГУП «Ростехинвентаризация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Акт межведомственной комиссии, утвержденный Главой </w:t>
        <w:br/>
        <w:t xml:space="preserve">администрации муниципального образования, на территории которого </w:t>
        <w:br/>
        <w:t>находится жилые помещения общежит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Решение об изменении статуса общежития принимается главой </w:t>
        <w:br/>
        <w:t>администрации муниципального образования в виде постановления, которым утверждается и акт межведомственной комисс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4. Копии постановления главы администрации муниципального </w:t>
        <w:br/>
        <w:t xml:space="preserve">образования, на территории которого находится жилые помещения общежитий о переводе либо об отказе в переводе жилых помещений, находящихся в </w:t>
        <w:br/>
        <w:t>общежитиях в разряд жилых домов напра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в Щекинское отделение Тульского филиала ФГУП </w:t>
        <w:br/>
        <w:t xml:space="preserve">«Ростехинвентаризация» - для внесения соответствующих изменений в </w:t>
        <w:br/>
        <w:t>технический паспорт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в комитет по управлению имуществом - для внесения изменений в </w:t>
        <w:br/>
        <w:t xml:space="preserve">соответствующий банк данных, и последующей регистрации внесенных </w:t>
        <w:br/>
        <w:t>изменений в Реестр муниципальной собственности Щекинс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едприятию, обслуживающему жилые помещения общежития - для све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Государственный комитет по статистике - для с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. Заключительны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После перевода общежития в разряд жилого дома, граждане, </w:t>
        <w:br/>
        <w:t xml:space="preserve">зарегистрированные в них, имеют право на заключение договора социального </w:t>
        <w:br/>
        <w:t>найма, занимаемого жилого помещ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>4.2. Все вопросы, неурегулированные данным Положением, решаются в соответствии с действующим законодательством Российской Федерации.</w:t>
      </w:r>
    </w:p>
    <w:p>
      <w:pPr>
        <w:pStyle w:val="Normal"/>
        <w:ind w:firstLine="9000"/>
        <w:rPr/>
      </w:pPr>
      <w:r>
        <w:rPr/>
        <w:t>Приложение</w:t>
      </w:r>
    </w:p>
    <w:p>
      <w:pPr>
        <w:pStyle w:val="TextBodyIndent"/>
        <w:ind w:left="9000" w:hanging="0"/>
        <w:rPr/>
      </w:pPr>
      <w:r>
        <w:rPr/>
        <w:t>к Положению «О порядке перевода жилых помещений, находящихся в общежитиях в разряд жилых 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ХАРАКТЕРИСТИКА ОБЩЕЖИТИя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960"/>
        <w:gridCol w:w="1080"/>
        <w:gridCol w:w="1200"/>
        <w:gridCol w:w="840"/>
        <w:gridCol w:w="1080"/>
        <w:gridCol w:w="1320"/>
        <w:gridCol w:w="720"/>
        <w:gridCol w:w="840"/>
        <w:gridCol w:w="970"/>
        <w:gridCol w:w="830"/>
        <w:gridCol w:w="720"/>
        <w:gridCol w:w="720"/>
        <w:gridCol w:w="840"/>
        <w:gridCol w:w="840"/>
        <w:gridCol w:w="960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</w:t>
              <w:softHyphen/>
              <w:t>ой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й инвентариз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зно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собных помещений(комнат отдыха, медицинской комнаты, изолятор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</w:t>
              <w:softHyphen/>
              <w:t>живающих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бщежития</w:t>
            </w:r>
          </w:p>
          <w:p>
            <w:pPr>
              <w:pStyle w:val="Normal"/>
              <w:jc w:val="center"/>
              <w:rPr/>
            </w:pPr>
            <w:r>
              <w:rPr/>
              <w:t>(коридорная система, секционная, гостиничного типа)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оборудовано на количество комнат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на койко-места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оговорам найма спец. жил. помещен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ывальн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10:00Z</dcterms:created>
  <dc:creator>th_dpo_ksv</dc:creator>
  <dc:description/>
  <dc:language>en-US</dc:language>
  <cp:lastModifiedBy>Noname</cp:lastModifiedBy>
  <cp:lastPrinted>2006-05-31T13:12:00Z</cp:lastPrinted>
  <dcterms:modified xsi:type="dcterms:W3CDTF">2006-06-22T11:10:00Z</dcterms:modified>
  <cp:revision>2</cp:revision>
  <dc:subject/>
  <dc:title>РЕШЕНИЕ</dc:title>
</cp:coreProperties>
</file>