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5.2006 г № 11/95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 индексации должностных окладов муниципальных служащих и денежного вознаграждения лиц, замещающих муниципальные должности  муниципального образования Щекинский район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С целью обеспечения социальных гарантий муниципальных служащих  и лиц, замещающих муниципальные должности муниципального образования Щекинский район, руководствуясь Федеральным законом от 19.06.2000г. № 82-ФЗ « О минимальном размере оплаты труда», решением Собрания представителей Щекинского района от 30.05.2006г. «О внесении изменений и дополнений в решение Собрания представителей Щекинского района от 27.12.2005г. №5/9 «О бюджете муниципального образования Щекинский район на 2006г.»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sz w:val="28"/>
        </w:rPr>
        <w:t>Проиндексировать с 01.05.2006г. в 1,15 раза должностные оклады муниципальных служащих, денежное вознаграждение лиц, замещающих муниципальные должности муниципального образования Щекинский район и обеспечивающих исполнение органами местного самоуправления решение вопросов местного значения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по бюджету и налогам Собрания представителей Щекинского района (С.К. Царев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 и распространяется на правоотношения, возникшие с 01.05.2006г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/>
      </w:pPr>
      <w:r>
        <w:rPr>
          <w:sz w:val="28"/>
        </w:rPr>
        <w:t>Щекинского района                                                                 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           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03:00Z</dcterms:created>
  <dc:creator>00</dc:creator>
  <dc:description/>
  <dc:language>en-US</dc:language>
  <cp:lastModifiedBy>Noname</cp:lastModifiedBy>
  <cp:lastPrinted>2006-06-01T15:59:00Z</cp:lastPrinted>
  <dcterms:modified xsi:type="dcterms:W3CDTF">2006-06-22T08:03:00Z</dcterms:modified>
  <cp:revision>2</cp:revision>
  <dc:subject/>
  <dc:title/>
</cp:coreProperties>
</file>