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30.05.2006 г. № 11/91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 утверждении «Положения о порядке присвоения и сохранения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валификационных разрядов муниципальным служащим  муниципального образования Щекинский район»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В соответствии с Законами Тульской области от 05.02.1998г. № 76-ЗТО « О муниципальной службе в Тульской области», от 28.12.2005г. «О системе оплаты труда лиц, замещающих муниципальные должности и муниципальные должности муниципальной службы в Тульской области» с целью соблюдения социальных гарантий муниципальных служащих муниципального образования Щекинский район, Собрание представителей Щекинского района РЕШИЛО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Положение «О порядке присвоения и сохранения квалификационных разрядов муниципальным служащим муниципального образования Щекинский район»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по нормотворчеству, законности и правопорядку Собрания представителей Щекинского района (Рощин В.В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подписания и действует до принятия Закона Тульской области, регулирующего порядок присвоения и сохранения квалификационных разрядов муниципальным служащим в Тульской области.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/>
      </w:pPr>
      <w:r>
        <w:rPr>
          <w:sz w:val="28"/>
        </w:rPr>
        <w:t>Консультант по правовым вопросам                                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</w:rPr>
        <w:t>В. В. Рощ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4"/>
        </w:tabs>
        <w:ind w:left="1294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09:00Z</dcterms:created>
  <dc:creator>00</dc:creator>
  <dc:description/>
  <dc:language>en-US</dc:language>
  <cp:lastModifiedBy>Noname</cp:lastModifiedBy>
  <cp:lastPrinted>2006-05-26T15:55:00Z</cp:lastPrinted>
  <dcterms:modified xsi:type="dcterms:W3CDTF">2006-06-22T08:09:00Z</dcterms:modified>
  <cp:revision>2</cp:revision>
  <dc:subject/>
  <dc:title/>
</cp:coreProperties>
</file>