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   21.02.2006 г.  №  8/4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О предоставлении льготы по уплате арендной платы</w:t>
        <w:br/>
        <w:t>за арендуемое нежилое помещение</w:t>
        <w:br/>
        <w:t>ООО «Иристон» (ритуальные услуги)</w:t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мотрев письменное обращение Главы муниципального образования «Ломинцевское» от 25.01.2006 года, учитывая социальную важность оказываемых услуг ООО «Иристон» (ритуальные услуги) жителям поселка Ломинцевское и близлежащих населенных пунктов, руководствуясь п. 6.11. Положения «О порядке владения, пользования и распоряжения муниципальным имуществом г. Щекино и Щекинского района», утвержденного решением Думы г. Щекино и Щекинского района № 37-417 от 15.10.2004 г., решением Думы г. Щекино и Щекинского района № 45-478 от 28.04.2005 г. «О внесении изменений и дополнений в положение «О порядке владения, пользования и распоряжения муниципальным имуществом г. Щекино и Щекинского района», Собрание представителей МО Щекинский район РЕШИЛО:</w:t>
      </w:r>
    </w:p>
    <w:p>
      <w:pPr>
        <w:pStyle w:val="2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1. Предоставить обществу с ограниченной ответственностью “Иристон” </w:t>
        <w:br/>
        <w:t>(ИНН 7118016456) на 2006 год льготу в размере 75% от подлежащей к уплате арендной платы по договору аренды № 200 от 11.03.2003 года нежилого помещения площадью 25,0 кв.м., расположенного по адресу: Тульская область, Щекинский район, пос. Ломинцевский, ул. Торговая, д.5 с 01.01.2006 г. по 31.12.2006 г.</w:t>
      </w:r>
    </w:p>
    <w:p>
      <w:pPr>
        <w:pStyle w:val="TextBodyIndent"/>
        <w:rPr/>
      </w:pPr>
      <w:r>
        <w:rPr/>
        <w:t>2. Контроль над исполнением настоящего решения возложить на постоянную комиссию Собрания представителей МО Щекинский район по бюджету и налогам.</w:t>
      </w:r>
    </w:p>
    <w:p>
      <w:pPr>
        <w:pStyle w:val="2"/>
        <w:ind w:firstLine="709"/>
        <w:rPr>
          <w:sz w:val="28"/>
          <w:lang w:val="ru-RU"/>
        </w:rPr>
      </w:pPr>
      <w:r>
        <w:rPr>
          <w:sz w:val="28"/>
          <w:lang w:val="ru-RU"/>
        </w:rPr>
        <w:t>3. Решение вступает в силу с момента подписани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Глава МО -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505" w:leader="none"/>
        </w:tabs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  <w:t>Консультант по правовым вопросам</w:t>
      </w:r>
    </w:p>
    <w:p>
      <w:pPr>
        <w:pStyle w:val="TextBody"/>
        <w:rPr>
          <w:sz w:val="28"/>
        </w:rPr>
      </w:pPr>
      <w:r>
        <w:rPr>
          <w:sz w:val="28"/>
        </w:rPr>
        <w:t>______________ С. В. Кремне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______________ В. В. Шуваев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  <w:t>______________ С. К. Царев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Исп. А. Р. Лаутен</w:t>
      </w:r>
    </w:p>
    <w:p>
      <w:pPr>
        <w:pStyle w:val="TextBody"/>
        <w:rPr>
          <w:sz w:val="20"/>
        </w:rPr>
      </w:pPr>
      <w:r>
        <w:rPr>
          <w:sz w:val="20"/>
        </w:rPr>
        <w:t>5-23-55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709" w:leader="none"/>
      </w:tabs>
      <w:jc w:val="both"/>
    </w:pPr>
    <w:rPr>
      <w:sz w:val="26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3:21:00Z</dcterms:created>
  <dc:creator>00</dc:creator>
  <dc:description/>
  <dc:language>en-US</dc:language>
  <cp:lastModifiedBy>00</cp:lastModifiedBy>
  <cp:lastPrinted>2006-02-22T10:46:00Z</cp:lastPrinted>
  <dcterms:modified xsi:type="dcterms:W3CDTF">2006-02-27T11:51:00Z</dcterms:modified>
  <cp:revision>11</cp:revision>
  <dc:subject/>
  <dc:title/>
</cp:coreProperties>
</file>