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 21.02.2006 г.  №  8/3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 Е Ш Е Н И Е</w:t>
      </w:r>
      <w:r>
        <w:rPr>
          <w:b w:val="false"/>
        </w:rPr>
        <w:t xml:space="preserve">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признании утратившим силу решения </w:t>
        <w:br/>
        <w:t xml:space="preserve">Думы г. Щекино и Щекинского района от 28.12.2004 г. № 40/449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«Об утверждении Положения о порядке перевода жилых помещений,</w:t>
        <w:br/>
        <w:t>расположенных на территории муниципального образования</w:t>
        <w:br/>
        <w:t>«г. Щекино и Щекинский район» в нежилые»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В связи с вступлением в законную силу Жилищного кодекса РФ (Глава 3, ст.22, 23, 24), и отменой Тульской областной Думой Положения «О порядке перевода жилых помещений, расположенных на территории Тульской области в нежилые», Собрание представителей Щекинского района, 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  <w:t>Признать утратившим силу решение Думы г. Щекино и Щекинского района от 28.12.04 г. №40/449 «Об утверждении Положения о порядке перевода жилых помещений, расположенных на территории муниципального образования «г. Щекино и Щекинский район» в нежилые»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Уполномочить администрацию муниципального образования Щекинский район на принятие решения по переводу жилых помещений в нежилые и нежилых в жилые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Контроль исполнения решения возложить на постоянную комиссию по нормотворчеству, законности и правопорядку (Рощин В. В.)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Решение вступает в силу с момента опубликовани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МО -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789" w:leader="none"/>
        </w:tabs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  <w:t>__________ С. В. Кремнева</w:t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  <w:t>__________ В. В. Рощин</w:t>
      </w:r>
    </w:p>
    <w:p>
      <w:pPr>
        <w:pStyle w:val="TextBody"/>
        <w:rPr/>
      </w:pPr>
      <w:r>
        <w:rPr/>
        <w:t>___.___.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58:00Z</dcterms:created>
  <dc:creator>00</dc:creator>
  <dc:description/>
  <dc:language>en-US</dc:language>
  <cp:lastModifiedBy>00</cp:lastModifiedBy>
  <cp:lastPrinted>2006-02-13T13:09:00Z</cp:lastPrinted>
  <dcterms:modified xsi:type="dcterms:W3CDTF">2006-02-27T11:51:00Z</dcterms:modified>
  <cp:revision>16</cp:revision>
  <dc:subject/>
  <dc:title/>
</cp:coreProperties>
</file>