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 21.02.2006 г.  №  8/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едоставлении льготы по арендной плате </w:t>
        <w:br/>
        <w:t>за земельный участок площадью 8,7 кв.м. под торговой палаткой, расположенной в районе военкомата, по улице Революции в г. Щекино</w:t>
        <w:br/>
        <w:t>предпринимателю Редько Юрию Васильевичу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Рассмотрев обращение предпринимателя Редько Юрия Васильевича о предоставлении льготы по арендной плате за земельный участок площадью 8,7 кв.м. под торговой палаткой, расположенной в районе военкомата, по улице Революции в г. Щекино, руководствуясь п. 6.11. Положения «О порядке владения, пользования и распоряжения муниципальным имуществом г. Щекино и Щекинского района», утвержденного решением Думы г. Щекино и Щекинского района № 37-417 от 15.10.2004 г., решением Думы г. Щекино и Щекинского района № 45-478 от 28.04.2005 г. «О внесении изменений и дополнений в положение «О порядке владения, пользования и распоряжения муниципальным имуществом г. Щекино и Щекинского района», Собрание представителей Щекинского района 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оставить льготу по арендной плате предпринимателю Редько Юрию Васильевичу за земельный участок площадью 8,7 кв.м. под торговой палаткой, расположенной в районе военкомата, по улице Революции, г. Щекино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Установить арендную плату за земельный участок, в размере ставки земельного налога с 1.01.2006 г. по 31.12.2006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над исполнением данного решения возложить на постоянную комиссию по бюджету и налога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МО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___ С. К. Царев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  <w:t>Исп. А. Р. Лаутен</w:t>
      </w:r>
    </w:p>
    <w:p>
      <w:pPr>
        <w:pStyle w:val="TextBody"/>
        <w:rPr>
          <w:sz w:val="20"/>
        </w:rPr>
      </w:pPr>
      <w:r>
        <w:rPr>
          <w:sz w:val="20"/>
        </w:rPr>
        <w:t>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widowControl w:val="false"/>
      <w:autoSpaceDE w:val="false"/>
      <w:ind w:left="426" w:right="425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03:00Z</dcterms:created>
  <dc:creator>00</dc:creator>
  <dc:description/>
  <dc:language>en-US</dc:language>
  <cp:lastModifiedBy>00</cp:lastModifiedBy>
  <cp:lastPrinted>2006-02-15T10:32:00Z</cp:lastPrinted>
  <dcterms:modified xsi:type="dcterms:W3CDTF">2006-02-27T11:51:00Z</dcterms:modified>
  <cp:revision>10</cp:revision>
  <dc:subject/>
  <dc:title/>
</cp:coreProperties>
</file>