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21.02.2006 г.  №  8/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я в решение </w:t>
        <w:br/>
        <w:t xml:space="preserve">Думы г. Щекино и Щекинского района от 30.08.2004 г. № 36/403 </w:t>
        <w:br/>
        <w:t xml:space="preserve">«О дополнении перечня объектов недвижимости </w:t>
        <w:br/>
        <w:t xml:space="preserve">муниципального образования г. Щекино и Щекинский район», </w:t>
        <w:br/>
        <w:t>подлежащих приватиз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 основании представления администрации муниципального образования Щекинский район от 07.02.2006 г. № 172-КИ, выписки из технического паспорта </w:t>
        <w:br/>
        <w:t>№ 2561 от 21.04.2003 г. административного здания гражданского назначения, расположенного по адресу: Тульская область, г. Щекино, ул. Ленина, д.25 (нотариальная контора), Собрание представителей МО Щекинский район РЕШИЛ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>Пункт 1 читать в следующей редакции:</w:t>
      </w:r>
    </w:p>
    <w:p>
      <w:pPr>
        <w:pStyle w:val="TextBodyIndent"/>
        <w:ind w:left="0" w:hanging="0"/>
        <w:rPr/>
      </w:pPr>
      <w:r>
        <w:rPr/>
        <w:t xml:space="preserve">              </w:t>
      </w:r>
      <w:r>
        <w:rPr/>
        <w:t>1. Включить дополнительно в перечень объектов недвижимости муниципального образования “г. Щекино и Щекинский район”, подлежащих приватизации, утвержденный решением Думы г. Щекино и Щекинского района № 6/39 от 29.03.2002 г. “О программе приватизации муниципального имущества муниципального образования г. Щекино и Щекинский район на 2002 - 2005 гг.” следующий объект: нежилое помещение, арендуемое нотариусом Вытеговой В. В. площадью 59,9 кв.м., расположенной по адресу: Тульская область, г. Щекино, ул. Ленина, д.25.</w:t>
      </w:r>
    </w:p>
    <w:p>
      <w:pPr>
        <w:pStyle w:val="21"/>
        <w:rPr/>
      </w:pPr>
      <w:r>
        <w:rPr/>
        <w:t>2. Контроль над исполнением настоящего решения возложить на постоянную  комиссию Собрания представителей МО Щекинский район по собственности и развитию инфраструктуры (Шуваев В. В.).</w:t>
      </w:r>
    </w:p>
    <w:p>
      <w:pPr>
        <w:pStyle w:val="21"/>
        <w:rPr/>
      </w:pPr>
      <w:r>
        <w:rPr/>
        <w:t>3. Решение вступает в силу со дня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 w:val="28"/>
        </w:rPr>
      </w:pPr>
      <w:r>
        <w:rPr>
          <w:sz w:val="28"/>
        </w:rPr>
        <w:t>Глава МО -</w:t>
      </w:r>
    </w:p>
    <w:p>
      <w:pPr>
        <w:pStyle w:val="TextBody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tabs>
          <w:tab w:val="clear" w:pos="720"/>
          <w:tab w:val="left" w:pos="709" w:leader="none"/>
        </w:tabs>
        <w:rPr>
          <w:sz w:val="28"/>
        </w:rPr>
      </w:pPr>
      <w:r>
        <w:rPr>
          <w:sz w:val="28"/>
        </w:rPr>
        <w:t>Консультант по правовым вопросам</w:t>
      </w:r>
    </w:p>
    <w:p>
      <w:pPr>
        <w:pStyle w:val="TextBody"/>
        <w:rPr>
          <w:sz w:val="28"/>
        </w:rPr>
      </w:pPr>
      <w:r>
        <w:rPr>
          <w:sz w:val="28"/>
        </w:rPr>
        <w:t>______________ С.В.Кремне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______________ В.В.Шуваев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240"/>
        <w:rPr>
          <w:sz w:val="20"/>
        </w:rPr>
      </w:pPr>
      <w:r>
        <w:rPr>
          <w:sz w:val="20"/>
        </w:rPr>
        <w:t>Исп. А. Р. Лаутен</w:t>
      </w:r>
    </w:p>
    <w:p>
      <w:pPr>
        <w:pStyle w:val="TextBody"/>
        <w:spacing w:lineRule="atLeast" w:line="240"/>
        <w:rPr>
          <w:sz w:val="20"/>
        </w:rPr>
      </w:pPr>
      <w:r>
        <w:rPr>
          <w:sz w:val="20"/>
        </w:rPr>
        <w:t>5-23-55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</w:tabs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left="102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9:57:00Z</dcterms:created>
  <dc:creator>00</dc:creator>
  <dc:description/>
  <dc:language>en-US</dc:language>
  <cp:lastModifiedBy>00</cp:lastModifiedBy>
  <cp:lastPrinted>2006-02-22T14:06:00Z</cp:lastPrinted>
  <dcterms:modified xsi:type="dcterms:W3CDTF">2006-02-27T11:51:00Z</dcterms:modified>
  <cp:revision>8</cp:revision>
  <dc:subject/>
  <dc:title/>
</cp:coreProperties>
</file>