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24"/>
        </w:rPr>
        <w:t>от   21.02.2006 г.   №  8/4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базовой стоимости строительства</w:t>
        <w:br/>
        <w:t>1 кв.м. нежилых помещений, применяемой</w:t>
        <w:br/>
        <w:t>при расчете величины арендной платы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Рассмотрев предложение администрации Комитета по управлению имуществом администрации Щекинского района, в соответствии с главой 34 ГК РФ, распоряжением Губернатора Тульской области от 02.02.2006 г. №113-рг  «Об установлении на 2006 год величины показателей, используемых при расчете размера арендной платы за нежилые помещения, находящиеся в собственности Тульской области», Уставом муниципального образования Щекинский район Тульской области, п.6.2 и п.6.7 Положения «О предоставлении имущества г. Щекино и Щекинского района в аренду», утвержденного решением Думы г. Щекино и Щекинского района № 34/428 от 15.02.2004 г. Собрание представителей Щекинского района РЕШИЛО: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Утвердить с 01.04.2006 г. базовую стоимость строительства </w:t>
        <w:br/>
        <w:t>1 кв.м. нежилых помещений, применяемую при расчете арендной платы, утвержденную распоряжением губернатора Тульской области от 02.02.2006 г. № 113-рг, в размере 11404 (одиннадцать тысяч четыреста четыре) рублей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твердить с 01.04.2006 г. минимальный размер ставки годовой арендной платы за 1 кв.м. при сдаче в аренду объектов недвижимости, являющихся муниципальной собственностью, в размере 500 (пятьсот) рублей (без учета НДС)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шение Собрания представителей Щекинского района от 19.10.05 г. № 50/541 «О внесении изменений и дополнений в приложение 1 к решению Думы г. Щекино и Щекинского района № 37/428 от 15.10.04 г. «О внесении изменений и дополнений в Положение «О предоставлении имущества г. Щекино и Щекинского района в аренду»» считать утратившим силу с 01.04.2006 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Контроль над исполнением настоящего решения возложить на постоянную комиссию Собрания представителей МО Щекинский район по нормотворчеству, законности и правопорядку </w:t>
        <w:br/>
        <w:t>(В. В. Рощин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шение вступает в силу с момента опубликования в газете «Щекин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Глава МО - 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едседатель Собрания представителей </w:t>
      </w:r>
    </w:p>
    <w:p>
      <w:pPr>
        <w:pStyle w:val="TextBody"/>
        <w:tabs>
          <w:tab w:val="clear" w:pos="720"/>
          <w:tab w:val="left" w:pos="7371" w:leader="none"/>
        </w:tabs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  <w:t>Консультант по правовым вопросам</w:t>
      </w:r>
    </w:p>
    <w:p>
      <w:pPr>
        <w:pStyle w:val="TextBody"/>
        <w:rPr>
          <w:sz w:val="28"/>
        </w:rPr>
      </w:pPr>
      <w:r>
        <w:rPr>
          <w:sz w:val="28"/>
        </w:rPr>
        <w:t>_____________ С. В. Кремне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_____________ В. В. Рощин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8:26:00Z</dcterms:created>
  <dc:creator>00</dc:creator>
  <dc:description/>
  <dc:language>en-US</dc:language>
  <cp:lastModifiedBy>00</cp:lastModifiedBy>
  <cp:lastPrinted>2006-02-21T10:00:00Z</cp:lastPrinted>
  <dcterms:modified xsi:type="dcterms:W3CDTF">2006-02-27T11:51:00Z</dcterms:modified>
  <cp:revision>6</cp:revision>
  <dc:subject/>
  <dc:title/>
</cp:coreProperties>
</file>