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  21.02.2006 г.  №  8/3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О порядке организации и деятельно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целевых  бюджетных фондов МО Щекинский район»    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В целях привлечения дополнительных по отношению к бюджету МО Щекинский район денежных средств, связанных с реализацией строго определенных задач и финансирования конкретных практических мероприятий, направленных на решение социальных, экономических и иных общественно-значимых задач на территории МО Щекинский район, руководствуясь ст.17 Бюджетного кодекса РФ, Собрание представителей МО Щекинский район РЕШИЛО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1. Утвердить Положение   «О порядке организации и деятельности целевых бюджетных фондов  МО Щекинский район» (приложение 1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2. Администрации МО Щекинский район привести действующие нормативно-правовые акты в соответствии с настоящим решением.</w:t>
      </w:r>
    </w:p>
    <w:p>
      <w:pPr>
        <w:pStyle w:val="21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3. Контроль исполнения решения возложить на постоянную комиссию по нормотворчеству, законности и правопорядку (Рощин В.В.).</w:t>
      </w:r>
    </w:p>
    <w:p>
      <w:pPr>
        <w:pStyle w:val="21"/>
        <w:rPr/>
      </w:pPr>
      <w:r>
        <w:rPr/>
        <w:t xml:space="preserve">          </w:t>
      </w:r>
      <w:r>
        <w:rPr>
          <w:sz w:val="26"/>
        </w:rPr>
        <w:t>4. Решение вступает в силу со дня его опубликования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МО –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rPr>
          <w:sz w:val="26"/>
        </w:rPr>
      </w:pPr>
      <w:r>
        <w:rPr>
          <w:sz w:val="26"/>
        </w:rPr>
        <w:t>Щекинского района                                                                                                       Н.Н.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онсультант                                                   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  <w:t>по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 xml:space="preserve">_________ С.В.Кремнева     </w:t>
      </w:r>
    </w:p>
    <w:p>
      <w:pPr>
        <w:pStyle w:val="TextBody"/>
        <w:rPr>
          <w:sz w:val="26"/>
        </w:rPr>
      </w:pPr>
      <w:r>
        <w:rPr>
          <w:sz w:val="26"/>
        </w:rPr>
        <w:t>____.____.2006 г.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 В.В.Рощин</w:t>
      </w:r>
    </w:p>
    <w:p>
      <w:pPr>
        <w:pStyle w:val="TextBody"/>
        <w:rPr>
          <w:sz w:val="26"/>
        </w:rPr>
      </w:pPr>
      <w:r>
        <w:rPr>
          <w:sz w:val="26"/>
        </w:rPr>
        <w:t>____._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5040" w:hanging="0"/>
        <w:jc w:val="both"/>
        <w:rPr/>
      </w:pPr>
      <w:r>
        <w:rPr>
          <w:color w:val="000000"/>
          <w:spacing w:val="-3"/>
          <w:sz w:val="28"/>
        </w:rPr>
        <w:t>Приложение</w:t>
      </w:r>
      <w:r>
        <w:rPr>
          <w:color w:val="000000"/>
          <w:spacing w:val="-1"/>
          <w:sz w:val="28"/>
        </w:rPr>
        <w:t xml:space="preserve"> к решению Собрания представителей Щекинского района </w:t>
      </w:r>
    </w:p>
    <w:p>
      <w:pPr>
        <w:pStyle w:val="Normal"/>
        <w:shd w:fill="FFFFFF" w:val="clear"/>
        <w:ind w:left="4320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от 21.02.2006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№ 8/38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 xml:space="preserve">о порядке организации и деятельности </w:t>
        <w:br/>
        <w:t>целевых бюджетных фондов МО Щек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о ст. 17 Бюджетного кодекса Российской Федерации и устанавливает порядок образования, источники формирования, принципы использования, контроля за деятельностью и ликвидацией целевых бюджетных фондов МО Щекин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bookmarkStart w:id="0" w:name="sub_1001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bookmarkStart w:id="1" w:name="sub_1001"/>
      <w:bookmarkStart w:id="2" w:name="sub_10011"/>
      <w:bookmarkEnd w:id="1"/>
      <w:bookmarkEnd w:id="2"/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евые бюджетные фонды</w:t>
      </w:r>
      <w:r>
        <w:rPr>
          <w:sz w:val="28"/>
          <w:szCs w:val="28"/>
        </w:rPr>
        <w:t xml:space="preserve"> - это фонды денежных средств, образуемые в соответствии с законодательством Российской Федерации, законами Тульской области, решениями Собрания представителей Щекинского района в составе бюджета МО Щекинский район за счет доходов целевого назначения или в порядке целевых отчислений от конкретных видов доходов, или иных поступлений и используемые по отдельной смете. Средства целевых бюджетных фондов не могут быть использованы на цели, не соответствующие назначению конкретного целев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0011"/>
      <w:bookmarkStart w:id="4" w:name="sub_10012"/>
      <w:bookmarkEnd w:id="3"/>
      <w:bookmarkEnd w:id="4"/>
      <w:r>
        <w:rPr>
          <w:sz w:val="28"/>
          <w:szCs w:val="28"/>
        </w:rPr>
        <w:t>1.2. Целевые бюджетные фонды создаются в целях привлечения дополнительных по отношению к бюджету МО Щекинский район средств для реализации строго определенных задач и финансирования конкретных практических мероприятий, направленных на решение социальных, экономических, экологических и иных общественно - значимых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0012"/>
      <w:bookmarkStart w:id="6" w:name="sub_10013"/>
      <w:bookmarkEnd w:id="5"/>
      <w:bookmarkEnd w:id="6"/>
      <w:r>
        <w:rPr>
          <w:sz w:val="28"/>
          <w:szCs w:val="28"/>
        </w:rPr>
        <w:t>1.3. Целевые бюджетные фонды обязаны обеспечивать целевое и эффективное использование привлеченных ресур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0013"/>
      <w:bookmarkStart w:id="8" w:name="sub_1002"/>
      <w:bookmarkStart w:id="9" w:name="sub_10013"/>
      <w:bookmarkStart w:id="10" w:name="sub_1002"/>
      <w:bookmarkEnd w:id="9"/>
      <w:bookmarkEnd w:id="1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бразования целевых бюджетных фон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1" w:name="sub_1002"/>
      <w:bookmarkStart w:id="12" w:name="sub_10021"/>
      <w:bookmarkEnd w:id="11"/>
      <w:bookmarkEnd w:id="12"/>
      <w:r>
        <w:rPr>
          <w:sz w:val="28"/>
          <w:szCs w:val="28"/>
        </w:rPr>
        <w:t>2.1. Решение о создании целевых бюджетных фондов принимается Собранием представителей Щекинского района.</w:t>
      </w:r>
    </w:p>
    <w:p>
      <w:pPr>
        <w:pStyle w:val="TextBodyIndent"/>
        <w:rPr>
          <w:sz w:val="28"/>
          <w:szCs w:val="28"/>
        </w:rPr>
      </w:pPr>
      <w:bookmarkStart w:id="13" w:name="sub_10021"/>
      <w:bookmarkStart w:id="14" w:name="sub_10022"/>
      <w:bookmarkEnd w:id="13"/>
      <w:bookmarkEnd w:id="14"/>
      <w:r>
        <w:rPr>
          <w:sz w:val="28"/>
          <w:szCs w:val="28"/>
        </w:rPr>
        <w:t>2.2. Нормативно-правовой акт о создании целевого бюджетного фонда должен предусматри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5" w:name="sub_10022"/>
      <w:bookmarkEnd w:id="15"/>
      <w:r>
        <w:rPr>
          <w:sz w:val="28"/>
          <w:szCs w:val="28"/>
        </w:rPr>
        <w:t>- цели и задачи фон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зования, представления, утверждения фон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ормирования доходов фон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 порядок использования денежных средств фон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у и органы управления фондом (распорядитель кредитов или совет фон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деятельностью фон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ликвидации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6" w:name="sub_10023"/>
      <w:bookmarkEnd w:id="16"/>
      <w:r>
        <w:rPr>
          <w:sz w:val="28"/>
          <w:szCs w:val="28"/>
        </w:rPr>
        <w:t>2.3. Для одних и тех же целей может быть создан только один целевой бюджетный фон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7" w:name="sub_10023"/>
      <w:bookmarkStart w:id="18" w:name="sub_1003"/>
      <w:bookmarkStart w:id="19" w:name="sub_10023"/>
      <w:bookmarkStart w:id="20" w:name="sub_1003"/>
      <w:bookmarkEnd w:id="19"/>
      <w:bookmarkEnd w:id="2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чники формирования целевых бюджетных фон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1" w:name="sub_1003"/>
      <w:bookmarkStart w:id="22" w:name="sub_10031"/>
      <w:bookmarkEnd w:id="21"/>
      <w:bookmarkEnd w:id="22"/>
      <w:r>
        <w:rPr>
          <w:sz w:val="28"/>
          <w:szCs w:val="28"/>
        </w:rPr>
        <w:t>3.1. Целевые бюджетные фонды формируются в составе бюджета МО Щек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3" w:name="sub_10031"/>
      <w:bookmarkStart w:id="24" w:name="sub_10032"/>
      <w:bookmarkEnd w:id="23"/>
      <w:bookmarkEnd w:id="24"/>
      <w:r>
        <w:rPr>
          <w:sz w:val="28"/>
          <w:szCs w:val="28"/>
        </w:rPr>
        <w:t>3.2. Средства целевых бюджетных фондов формируются за сч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25" w:name="sub_10032"/>
      <w:bookmarkEnd w:id="25"/>
      <w:r>
        <w:rPr>
          <w:sz w:val="28"/>
          <w:szCs w:val="28"/>
        </w:rPr>
        <w:t>а) добровольных взносов и пожертвований граждан и юридических лиц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иных доходов, не противоречащих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6" w:name="sub_10033"/>
      <w:bookmarkEnd w:id="26"/>
      <w:r>
        <w:rPr>
          <w:sz w:val="28"/>
          <w:szCs w:val="28"/>
        </w:rPr>
        <w:t>3.3. Налоги, сборы и другие платежи, предназначенные для зачисления в бюджет МО Щекинский район, не подлежат направлению в целевые бюджетные фонды, кроме случаев, установл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7" w:name="sub_10033"/>
      <w:bookmarkStart w:id="28" w:name="sub_1004"/>
      <w:bookmarkStart w:id="29" w:name="sub_10033"/>
      <w:bookmarkStart w:id="30" w:name="sub_1004"/>
      <w:bookmarkEnd w:id="29"/>
      <w:bookmarkEnd w:id="3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целевыми бюджетными фондами, органы управления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bookmarkStart w:id="31" w:name="sub_1004"/>
      <w:bookmarkStart w:id="32" w:name="sub_10041"/>
      <w:bookmarkEnd w:id="31"/>
      <w:bookmarkEnd w:id="32"/>
      <w:r>
        <w:rPr>
          <w:sz w:val="28"/>
          <w:szCs w:val="28"/>
        </w:rPr>
        <w:t>4.1. Управление целевыми бюджетными фондами осуществляется Главой администрации МО Щекинский район, в дальнейшем именуемый – Управленец, который осуществляет полномочия по распоряжению средствами целевых бюджетных фондов.</w:t>
      </w:r>
    </w:p>
    <w:p>
      <w:pPr>
        <w:pStyle w:val="Normal"/>
        <w:autoSpaceDE w:val="false"/>
        <w:ind w:firstLine="709"/>
        <w:jc w:val="both"/>
        <w:rPr/>
      </w:pPr>
      <w:bookmarkStart w:id="33" w:name="sub_10041"/>
      <w:bookmarkStart w:id="34" w:name="sub_10042"/>
      <w:bookmarkEnd w:id="33"/>
      <w:bookmarkEnd w:id="34"/>
      <w:r>
        <w:rPr>
          <w:sz w:val="28"/>
          <w:szCs w:val="28"/>
        </w:rPr>
        <w:t>4.2. По Решению Собрания представителей МО Щекинский район создается совет фондов. В состав советов целевых бюджетных фондов на паритетных началах, в случае, порядке и на условиях, определяемых положениями об этих фондах, входят депутаты Собрания представителей МО Щекинский район, представители администрации МО Щекинский района, представители заинтересованных предприятий, учреждений и организаций, лица, внесшие средства на реализацию целей фонда, иные заинтересованные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5" w:name="sub_10042"/>
      <w:bookmarkStart w:id="36" w:name="sub_10043"/>
      <w:bookmarkEnd w:id="35"/>
      <w:bookmarkEnd w:id="36"/>
      <w:r>
        <w:rPr>
          <w:sz w:val="28"/>
          <w:szCs w:val="28"/>
        </w:rPr>
        <w:t>4.3. Органы управления целевыми бюджетными фондами могут создаваться при структурных подразделениях администрации МО Щек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7" w:name="sub_10043"/>
      <w:bookmarkStart w:id="38" w:name="sub_10044"/>
      <w:bookmarkEnd w:id="37"/>
      <w:bookmarkEnd w:id="38"/>
      <w:r>
        <w:rPr>
          <w:sz w:val="28"/>
          <w:szCs w:val="28"/>
        </w:rPr>
        <w:t>4.4. Советы целевых бюджетных фондов и Управленец осуществляют свою деятельность на общественных нача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9" w:name="sub_10044"/>
      <w:bookmarkEnd w:id="39"/>
      <w:r>
        <w:rPr>
          <w:sz w:val="28"/>
          <w:szCs w:val="28"/>
        </w:rPr>
        <w:t>Совет целевого бюджетного фонд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иоритетность предлагаемых для финансирования проектов, программ и мероприятий по реализации целей фонда и объемы расходования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представляет проект сметы фонда, программы, мероприятия, отчеты об исполнении на рассмотрение Собранию представителей МО Щекинский рай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целевым расходованием денежных средств фон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0" w:name="sub_1005"/>
      <w:bookmarkStart w:id="41" w:name="sub_1005"/>
      <w:bookmarkEnd w:id="4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спользования средств целевых бюджетных фон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2" w:name="sub_1005"/>
      <w:bookmarkStart w:id="43" w:name="sub_10051"/>
      <w:bookmarkEnd w:id="42"/>
      <w:bookmarkEnd w:id="43"/>
      <w:r>
        <w:rPr>
          <w:sz w:val="28"/>
          <w:szCs w:val="28"/>
        </w:rPr>
        <w:t>5.1. Средства целевых бюджетных фондов используются на реализацию целей и мероприятий, предусмотренных положением о каждом фон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4" w:name="sub_10051"/>
      <w:bookmarkEnd w:id="44"/>
      <w:r>
        <w:rPr>
          <w:sz w:val="28"/>
          <w:szCs w:val="28"/>
        </w:rPr>
        <w:t>Запрещается расходование средств целевых бюджетных фондов на цели, не связанные с задачами фондов и не предусмотренные положением о фонде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bookmarkStart w:id="45" w:name="sub_10052"/>
      <w:r>
        <w:rPr>
          <w:sz w:val="28"/>
          <w:szCs w:val="28"/>
        </w:rPr>
        <w:t xml:space="preserve">5.2. Использование средств целевых бюджетных фондов осуществляется в строгом соответствии с утвержденной сметой каждого фонда. </w:t>
      </w:r>
      <w:bookmarkEnd w:id="45"/>
      <w:r>
        <w:rPr>
          <w:sz w:val="28"/>
          <w:szCs w:val="28"/>
        </w:rPr>
        <w:t>Сметы целевых бюджетных фондов разрабатываются органами управления фондов, представляются на согласование в администрацию МО Щекинский район и утверждаются решением Собрания представителей МО Щекинский район о бюджете муниципального образова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6" w:name="sub_10053"/>
      <w:bookmarkEnd w:id="46"/>
      <w:r>
        <w:rPr>
          <w:sz w:val="28"/>
          <w:szCs w:val="28"/>
        </w:rPr>
        <w:t>5.3. Денежные средства целевых бюджетных фондов аккумулируются на счете по учету доходов бюджета МО Щекинский район и учитываются финансовым управлением администрации МО Щекинского района в соответствии с бюджетной классификацией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7" w:name="sub_10053"/>
      <w:bookmarkStart w:id="48" w:name="sub_1006"/>
      <w:bookmarkStart w:id="49" w:name="sub_10053"/>
      <w:bookmarkStart w:id="50" w:name="sub_1006"/>
      <w:bookmarkEnd w:id="49"/>
      <w:bookmarkEnd w:id="5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контроля целевого использования денежных </w:t>
        <w:br/>
        <w:t>средств целевых бюджетных фон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1" w:name="sub_1006"/>
      <w:bookmarkStart w:id="52" w:name="sub_10061"/>
      <w:bookmarkEnd w:id="51"/>
      <w:bookmarkEnd w:id="52"/>
      <w:r>
        <w:rPr>
          <w:sz w:val="28"/>
          <w:szCs w:val="28"/>
        </w:rPr>
        <w:t>6.1. Контроль за целевым использование денежных средств целевых бюджетных фондов осуществляют Собрание представителей Щекинского района, Глава администрации Щекинского района, финансовое управление администрации МО Щекинский район, в рамках своих полномочий.</w:t>
      </w:r>
    </w:p>
    <w:p>
      <w:pPr>
        <w:pStyle w:val="TextBodyIndent"/>
        <w:ind w:left="0" w:firstLine="709"/>
        <w:rPr>
          <w:sz w:val="28"/>
          <w:szCs w:val="28"/>
        </w:rPr>
      </w:pPr>
      <w:bookmarkStart w:id="53" w:name="sub_10061"/>
      <w:bookmarkStart w:id="54" w:name="sub_10062"/>
      <w:bookmarkEnd w:id="53"/>
      <w:bookmarkEnd w:id="54"/>
      <w:r>
        <w:rPr>
          <w:sz w:val="28"/>
          <w:szCs w:val="28"/>
        </w:rPr>
        <w:t>6.2. Контролирующие органы самостоятельно определяют организационные формы контрол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5" w:name="sub_10062"/>
      <w:bookmarkStart w:id="56" w:name="sub_10063"/>
      <w:bookmarkEnd w:id="55"/>
      <w:bookmarkEnd w:id="56"/>
      <w:r>
        <w:rPr>
          <w:sz w:val="28"/>
          <w:szCs w:val="28"/>
        </w:rPr>
        <w:t>6.3. Контролирующие органы имеют право требовать от соответствующих структурных подразделений администрации МО Щекинского района, органов управления целевыми бюджетными фондами любую информацию, связанную с использованием денежных средств целевых бюджетных фон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7" w:name="sub_10063"/>
      <w:bookmarkStart w:id="58" w:name="sub_10064"/>
      <w:bookmarkEnd w:id="57"/>
      <w:bookmarkEnd w:id="58"/>
      <w:r>
        <w:rPr>
          <w:sz w:val="28"/>
          <w:szCs w:val="28"/>
        </w:rPr>
        <w:t>6.4. В случае если выделенные физическим и юридическим лицам денежные средства фондов расходуются не по целевому назначению, финансирование прекращается, а выделенные средства подлежат возврату в фонд, из которого они были получ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9" w:name="sub_10064"/>
      <w:bookmarkStart w:id="60" w:name="sub_10065"/>
      <w:bookmarkEnd w:id="59"/>
      <w:bookmarkEnd w:id="60"/>
      <w:r>
        <w:rPr>
          <w:sz w:val="28"/>
          <w:szCs w:val="28"/>
        </w:rPr>
        <w:t>6.5. Отчет о расходовании средств целевых бюджетных фондов утверждается решением Собрания представителей Щекинского района совместно с рассмотрением исполнения бюджета за истекший финанс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1" w:name="sub_10065"/>
      <w:bookmarkStart w:id="62" w:name="sub_10066"/>
      <w:bookmarkEnd w:id="61"/>
      <w:bookmarkEnd w:id="62"/>
      <w:r>
        <w:rPr>
          <w:sz w:val="28"/>
          <w:szCs w:val="28"/>
        </w:rPr>
        <w:t>6.6. Нормативные правовые акты Собрания представителей Щекинского района и Главы администрации МО Щекинский район об образовании или ликвидации целевых бюджетных фондов, а так же отчеты об использовании денежных средств целевых бюджетных фондов подлежат опубликованию в средствах массовой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sub_10066"/>
      <w:bookmarkStart w:id="64" w:name="sub_10066"/>
      <w:bookmarkEnd w:id="64"/>
    </w:p>
    <w:p>
      <w:pPr>
        <w:pStyle w:val="21"/>
        <w:rPr>
          <w:b/>
          <w:b/>
          <w:sz w:val="28"/>
          <w:szCs w:val="28"/>
        </w:rPr>
      </w:pPr>
      <w:bookmarkStart w:id="65" w:name="sub_1007"/>
      <w:bookmarkEnd w:id="65"/>
      <w:r>
        <w:rPr>
          <w:b/>
          <w:sz w:val="28"/>
          <w:szCs w:val="28"/>
        </w:rPr>
        <w:t>7. Ответственность за нарушение законодательства о целевых бюджетных фонда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6" w:name="sub_1007"/>
      <w:bookmarkStart w:id="67" w:name="sub_10071"/>
      <w:bookmarkEnd w:id="66"/>
      <w:bookmarkEnd w:id="67"/>
      <w:r>
        <w:rPr>
          <w:sz w:val="28"/>
          <w:szCs w:val="28"/>
        </w:rPr>
        <w:t>7.1. Должностные лица органов местного самоуправления МО Щекинский район, являющиеся распорядителями средств целевых бюджетных фондов; физические и юридические лица, являющиеся получателями денежных средств из целевых бюджетных фондов, могут привлекаться к ответственност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8" w:name="sub_10071"/>
      <w:bookmarkStart w:id="69" w:name="sub_10072"/>
      <w:bookmarkEnd w:id="68"/>
      <w:bookmarkEnd w:id="69"/>
      <w:r>
        <w:rPr>
          <w:sz w:val="28"/>
          <w:szCs w:val="28"/>
        </w:rPr>
        <w:t>7.2. Основанием для привлечения к ответственности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70" w:name="sub_10072"/>
      <w:bookmarkEnd w:id="70"/>
      <w:r>
        <w:rPr>
          <w:sz w:val="28"/>
          <w:szCs w:val="28"/>
        </w:rPr>
        <w:t>- нецелевое использование денежных средств целевых бюджетных фондов;</w:t>
      </w:r>
    </w:p>
    <w:p>
      <w:pPr>
        <w:pStyle w:val="3"/>
        <w:rPr>
          <w:szCs w:val="28"/>
        </w:rPr>
      </w:pPr>
      <w:r>
        <w:rPr>
          <w:szCs w:val="28"/>
        </w:rPr>
        <w:t>- не перечисление, несвоевременное или неполное перечисление денежных средств получателям;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своевременное представление отчетов и других сведений, связанных с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 средств фондов, представление недостовер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, предусмотренные бюджетным законодательством Российской Федерации, а также невыполнение, или ненадлежащее выполнение нормативных актов, регулирующих деятельность соответствующего целевого бюджетного фон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кращение деятельности целевых бюджетных фондов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bookmarkStart w:id="71" w:name="sub_10081"/>
      <w:r>
        <w:rPr>
          <w:sz w:val="28"/>
          <w:szCs w:val="28"/>
        </w:rPr>
        <w:t>8.1. Деятельность целевых бюджетных фондов прекращается в случаях, предусмотренных действующим законодательством, положением о целевом бюджетном фонде, на основании решения Собрания представителей Щекинского района.</w:t>
      </w:r>
      <w:bookmarkEnd w:id="71"/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TextBody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  <w:t>Квасов И. С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  <w:t>5-47-45</w:t>
      </w:r>
    </w:p>
    <w:p>
      <w:pPr>
        <w:pStyle w:val="TextBody"/>
        <w:rPr>
          <w:color w:val="000000"/>
          <w:spacing w:val="-8"/>
          <w:sz w:val="26"/>
        </w:rPr>
      </w:pPr>
      <w:r>
        <w:rPr>
          <w:color w:val="000000"/>
          <w:spacing w:val="-8"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  <w:tab w:val="left" w:pos="709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23:00Z</dcterms:created>
  <dc:creator>00</dc:creator>
  <dc:description/>
  <dc:language>en-US</dc:language>
  <cp:lastModifiedBy>Noname</cp:lastModifiedBy>
  <cp:lastPrinted>2006-02-22T10:57:00Z</cp:lastPrinted>
  <dcterms:modified xsi:type="dcterms:W3CDTF">2006-03-01T13:06:00Z</dcterms:modified>
  <cp:revision>15</cp:revision>
  <dc:subject/>
  <dc:title/>
</cp:coreProperties>
</file>