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Heading2"/>
        <w:rPr/>
      </w:pPr>
      <w:r>
        <w:rPr/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24"/>
        </w:rPr>
        <w:t>от   21.02.2006 г.  №  8/4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и дополнени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в решение Собрания представителей Щекинского район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 27.12.2005 г. № 5/9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муниципального образования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Щекинский район на 2006 год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смотрев представленные администрацией Щекинского района материалы по уточнению бюджета муниципального образования на 2006 год, Собрание представителей Щекинского района РЕШИЛО: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сти в решение Собрания представителей Щекинского района от 27.12.2005 г. № 5/9 «О бюджете муниципального образования Щекинский район на 2006 год» следующие изменения и дополнения: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ункт 1 вышеуказанного решения изложить в следующей редакции: «Утвердить бюджет муниципального образования Щекинский район (далее – бюджет муниципального образования) на 2006 год по расходам в сумме 761 504,4 тыс.  (Приложение 1).</w:t>
      </w:r>
    </w:p>
    <w:p>
      <w:pPr>
        <w:pStyle w:val="TextBody"/>
        <w:ind w:left="1365" w:hanging="0"/>
        <w:jc w:val="both"/>
        <w:rPr>
          <w:sz w:val="28"/>
        </w:rPr>
      </w:pPr>
      <w:r>
        <w:rPr>
          <w:sz w:val="28"/>
        </w:rPr>
        <w:t>Установить размер дефицита бюджета муниципального образования на 2006 год в сумме 38 060,1 тыс. рублей или 7,1 процентов к объему доходов бюджета муниципального образования без учета финансовой помощи из бюджета Тульской области»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Пункт 16 вышеуказанного решения изложить в следующей редакции: «Установить на 2006 год общий объем:</w:t>
      </w:r>
    </w:p>
    <w:p>
      <w:pPr>
        <w:pStyle w:val="TextBody"/>
        <w:tabs>
          <w:tab w:val="clear" w:pos="720"/>
          <w:tab w:val="left" w:pos="709" w:leader="none"/>
        </w:tabs>
        <w:ind w:left="1365" w:hanging="0"/>
        <w:jc w:val="both"/>
        <w:rPr>
          <w:sz w:val="28"/>
        </w:rPr>
      </w:pPr>
      <w:r>
        <w:rPr>
          <w:sz w:val="28"/>
        </w:rPr>
        <w:t>- капитальных расходов бюджета муниципального образования в сумме 38 060,1 тыс. рубл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текущих расходов бюджета муниципального образования в сумме 723  444,3 тыс. рублей»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Пункт 16 вышеуказанного решения изложить в следующей редакции: «Установить верхний предел муниципального долга муниципального образования на 1 января 2007 года в сумме 67 760,1 тыс. рублей, в том числе по формам долговых обязательст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по кредитам, полученным от кредитных организаций, в сумме 67 760,1 тыс. рублей.</w:t>
      </w:r>
    </w:p>
    <w:p>
      <w:pPr>
        <w:pStyle w:val="TextBody"/>
        <w:tabs>
          <w:tab w:val="clear" w:pos="720"/>
          <w:tab w:val="left" w:pos="709" w:leader="none"/>
        </w:tabs>
        <w:ind w:left="1365" w:hanging="0"/>
        <w:jc w:val="both"/>
        <w:rPr>
          <w:sz w:val="28"/>
        </w:rPr>
      </w:pPr>
      <w:r>
        <w:rPr>
          <w:sz w:val="28"/>
        </w:rPr>
        <w:t>Установить предельный объем расходов на обслуживание муниципального образования в 2006 году в размере 5000,0 тыс. рублей»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иложения №№ 1; 4; 5; 6; 7; 8; 9; 11 к вышеуказанному решению изложить в редакции приложений №№ 1; 4; 5; 6; 7; 8; 9; 11 к настоящему решени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 и подлежит обязательному опубликованию в газете «Щекинский вестник»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rPr>
          <w:sz w:val="28"/>
        </w:rPr>
      </w:pPr>
      <w:r>
        <w:rPr>
          <w:sz w:val="28"/>
        </w:rPr>
        <w:t>Щекинского района                                                                           Н.Н.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онсультант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 xml:space="preserve">_________ С.В.Кремнева     </w:t>
      </w:r>
    </w:p>
    <w:p>
      <w:pPr>
        <w:pStyle w:val="TextBody"/>
        <w:rPr>
          <w:sz w:val="28"/>
        </w:rPr>
      </w:pPr>
      <w:r>
        <w:rPr>
          <w:sz w:val="28"/>
        </w:rPr>
        <w:t>____._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 С.К.Царев</w:t>
      </w:r>
    </w:p>
    <w:p>
      <w:pPr>
        <w:pStyle w:val="TextBody"/>
        <w:rPr>
          <w:sz w:val="28"/>
        </w:rPr>
      </w:pPr>
      <w:r>
        <w:rPr>
          <w:sz w:val="28"/>
        </w:rPr>
        <w:t>____.____.2006 г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25"/>
        </w:tabs>
        <w:ind w:left="172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23:00Z</dcterms:created>
  <dc:creator>00</dc:creator>
  <dc:description/>
  <dc:language>en-US</dc:language>
  <cp:lastModifiedBy>00</cp:lastModifiedBy>
  <cp:lastPrinted>2006-02-21T18:28:00Z</cp:lastPrinted>
  <dcterms:modified xsi:type="dcterms:W3CDTF">2006-02-27T11:51:00Z</dcterms:modified>
  <cp:revision>6</cp:revision>
  <dc:subject/>
  <dc:title/>
</cp:coreProperties>
</file>