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 21.02.2006 г. № 8/36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ифференцированном повыш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дительской платы за содержание и пит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детей в дошкольных образовательных учреждениях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униципального образования Щекин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ассмотрев предложение администрации, комитета по образованию Щекинского района, обращения руководителей дошкольных учреждений, согласованные с родительскими комитетами, о целесообразности повышения родительской платы, руководствуясь при этом статьей 9-1 Устава МО Щекинский район; п.2.1; п.2.2 Положения «О порядке взимания платы за содержание детей в муниципальных дошкольных образовательных учреждений г. Щекино и Щекинского района», утвержденного решением Думы г. Щекино и Щекинского района от 28.12.2004 г. № 40/446, Собрание представителей Щекинского района 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следующий размер родительской платы за содержание одного ребенка в муниципальных детских образовательных учреждениях (ДОУ):</w:t>
      </w:r>
    </w:p>
    <w:p>
      <w:pPr>
        <w:pStyle w:val="2"/>
        <w:rPr/>
      </w:pPr>
      <w:r>
        <w:rPr/>
        <w:t>а) 600 (шестьсот) рублей – ДОУ 1 категории (294,0 руб. на питание и 306,0 руб. на содержание);</w:t>
      </w:r>
    </w:p>
    <w:p>
      <w:pPr>
        <w:pStyle w:val="2"/>
        <w:rPr/>
      </w:pPr>
      <w:r>
        <w:rPr/>
        <w:t>б) 550 (пятьсот пятьдесят) рублей – ДОУ 2 категории (294,0 руб. на питание и 256,0 руб. на содержание);</w:t>
      </w:r>
    </w:p>
    <w:p>
      <w:pPr>
        <w:pStyle w:val="2"/>
        <w:rPr/>
      </w:pPr>
      <w:r>
        <w:rPr/>
        <w:t>в) 500 (пятьсот ) рублей – ДОУ 3 категории (294,0 руб. на питание и 206,0 руб. на содержани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знать утратившим силу п.2 решения Думы г. Щекино и Щекинского района от 28.12.2004 г. № 40/44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над исполнением настоящего решения возложить на постоянную социальную комиссию (Сазонов А.А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 момента официального опубликования и распространяется на правоотношения, возникшие с 01.03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__ А. А. Сазонов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Исп. Т.Ф.Драгола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-53-31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28:00Z</dcterms:created>
  <dc:creator>00</dc:creator>
  <dc:description/>
  <dc:language>en-US</dc:language>
  <cp:lastModifiedBy>00</cp:lastModifiedBy>
  <cp:lastPrinted>2006-02-13T15:17:00Z</cp:lastPrinted>
  <dcterms:modified xsi:type="dcterms:W3CDTF">2006-02-27T11:51:00Z</dcterms:modified>
  <cp:revision>9</cp:revision>
  <dc:subject/>
  <dc:title/>
</cp:coreProperties>
</file>