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540" w:right="-981" w:hanging="0"/>
        <w:jc w:val="both"/>
        <w:rPr/>
      </w:pPr>
      <w:r>
        <w:rPr/>
        <w:t xml:space="preserve">Приложение к решению </w:t>
      </w:r>
    </w:p>
    <w:p>
      <w:pPr>
        <w:pStyle w:val="Normal"/>
        <w:ind w:left="9540" w:hanging="0"/>
        <w:jc w:val="both"/>
        <w:rPr/>
      </w:pPr>
      <w:r>
        <w:rPr/>
        <w:t xml:space="preserve">Собрания представителей Щекинского района </w:t>
      </w:r>
    </w:p>
    <w:p>
      <w:pPr>
        <w:pStyle w:val="Normal"/>
        <w:ind w:left="9540" w:hanging="0"/>
        <w:jc w:val="both"/>
        <w:rPr/>
      </w:pPr>
      <w:r>
        <w:rPr/>
        <w:t>от 24.12.2009 г. № 10/106</w:t>
      </w:r>
    </w:p>
    <w:p>
      <w:pPr>
        <w:pStyle w:val="Normal"/>
        <w:ind w:left="9540" w:hanging="0"/>
        <w:jc w:val="both"/>
        <w:rPr/>
      </w:pPr>
      <w:r>
        <w:rPr/>
      </w:r>
    </w:p>
    <w:p>
      <w:pPr>
        <w:pStyle w:val="Normal"/>
        <w:ind w:left="9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(годовой)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брания представителей Щек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32"/>
        <w:gridCol w:w="2160"/>
        <w:gridCol w:w="2160"/>
        <w:gridCol w:w="2340"/>
        <w:gridCol w:w="39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екта муниципаль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полагаемый срок рассмотрения проекта в Собрании представ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внос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за подготовку документа в администрации Щекин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ые комиссии Собрания представителей, ответственные за рассмотрение вопроса в Собра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даже и приватизации акций ОАО, принадлежащих МО Щек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Положения о порядке взимания платы за содержание детей в муниципальных образовательных учреждениях Щекинского района, реализующих основную общеобразовательную программу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«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и Щек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«Об организации предоставления общедоступного и бесплатного дополнительного образования на территории муниципального образования Щек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«Об организации предоставления общедоступного бесплатного дошкольного образования в муниципальном образовании Щек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администрации Щекинского района о результатах работы администрации по итогам 200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контрольно-счетной комиссии МО Щекинский район о результатах работы КСК в 2009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– счетная комиссия  МО Щекин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по вопросам бюджета, финансовой и налогов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рание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/>
            </w:pPr>
            <w:r>
              <w:rPr/>
              <w:t>Дорогавцев А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бюджета, финансовой и налогов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рание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/>
            </w:pPr>
            <w:r>
              <w:rPr/>
              <w:t>Шуваев В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по нормотворчеству, законности, правопорядку и местному самоуправ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рание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/>
            </w:pPr>
            <w:r>
              <w:rPr/>
              <w:t>Прилепская Н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нормотворчеству, законности, правопорядку и местному самоуправлен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стоянной комиссии по вопросам здоровья, образования, культуры, спорта и  молодеж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рание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/>
            </w:pPr>
            <w:r>
              <w:rPr/>
              <w:t>Сазонов А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«О порядке управления и распоряжения муниципальной собственностью муниципального образования Щек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бюджет муниципального образования Щекинский район на 2010 год и на плановый период 2011 и 2012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инансов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утверждении отчета об исполнении бюджета муниципального образования Щекинский район за 200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глава админист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ватизации муниципального имущества, внесения в качестве вклада в уставные капиталы ОАО «ЩГЭС», ОАО «ЩЖКХ», ОАО «Лазаревское ПЖКХ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ию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бюджет муниципального образования Щекинский район на 2010 год и на плановый период 2011 и 2012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инансов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1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гнозе социально-экономического развития муниципального образования Щекинский район Тульской области на 2011 и на период до 2013 год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Щекинский район на 2011 год и на плановый период 2012 и 2013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бюджет муниципального образования Щекинский район на 2010 год и на плановый период 2011 и 2012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лава админист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нансовое управл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решений по приватизации в соответствии с прогнозным план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ой собственностью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ликвидации и реорганизации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образованию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 xml:space="preserve"> конкретный срок рассмотрения данного проекта муниципального правового акта уточняется при составлении квартального плана работы Собрания представителей Щекинского района.</w:t>
            </w:r>
          </w:p>
        </w:tc>
      </w:tr>
      <w:tr>
        <w:trPr>
          <w:trHeight w:val="90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ые вопросы и мероприятия постоянных комиссий Собрания представителей Щекин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опроса,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срок рассмотрения в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одготовку материалов в администрации Щек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иссии, проводящей засе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200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1 квартал 201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вопросу внесения изменений и дополнений в решение Собрания представителей Щекинского района «О бюджете МО Щекинский район на 2010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2 квартал 201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вопросу внесения изменений и дополнений в решение Собрания представителей Щекинского района «О бюджете МО Щекинский район на 2010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9 месяцев 201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вопросу внесения изменений и дополнений в решение Собрания представителей Щекинского района «О бюджете МО Щекинский район на 2010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бюджете МО Щекинский район на 2011 год» и материалы к проекту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вопросам бюджета, финансовой и налогов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 организации горячего питания в школах Щек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 организации летнего отдыха детей на территории Щек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- 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образованию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вопросам здоровья, образования, культуры, спорта и  молодежной полити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межведомственной комиссии Щекинского района с неблагополучными семь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делам несовершеннолетних администрации Щек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комитета культуры администрации Щек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, молодежной политики и спорта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детской больницы Щек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здравоохранению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бота комиссии по формированию бюджета социальн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- 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здоровья, образования, культуры, спорта и  молодежн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уществующей нормативной базы муниципального образования Щекинский район по вопросам местного значения на предмет выявления и отсутствия нормативно-правовых актов, регламентирующих деятельность органов местного самоуправления и последующая их разрабо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нормотворчеству, законности, правопорядку и местному самоуправ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ценку установленных корректирующих коэффициентов базовой доходности для начисления налогов в 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нормотворчеству, законности, правопорядку и местному самоуправ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имеющейся нормативной базы подготовить заключение об исполнении существующих актов по вопросам организации мероприятий межпоселенческого характера по охране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нормотворчеству, законности, правопорядку и местному самоуправ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заключение об исполнении существующих актов по выравниванию уровня бюджетной обеспеченности поселений, входящих в состав муниципального района за счет средств бюджета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полуго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нормотворчеству, законности, правопорядку и местному самоуправ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имеющейся нормативной базы подготовить заключение об исполнении существующих муниципальных актов в сфере предоставления земельных участков, проведения землеустройства, государственного кадастрового учета, государственной регистрации прав при получении разрешения на 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нормотворчеству, законности, правопорядку и местному самоуправ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ценка Устава муниципального образования Щекинский район на предмет соответствия действующему законодательства, с подготовкой проектов дополнений и изме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нормотворчеству, законности, правопорядку и местному самоуправ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государственных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 по компетенции вопр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расходованию федеральных и региональ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ая комиссия Собрания представителей по вопросам бюджета, финансовой и налоговой политики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комиссии заслушать должностных лиц исполнительного органа муниципального образования Щекинский район о результатах выполнения целевых программ развития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полуго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нормотворчеству, законности, правопорядку и местному самоуправ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комиссии по оперативным вопрос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 по компетенции вопр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ая комиссия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графику комитета по управлению муниципальной собственностью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ой собственностью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ая комиссия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иватизации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ой собственностью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/>
        <w:t xml:space="preserve">. </w:t>
      </w:r>
      <w:r>
        <w:rPr>
          <w:b/>
        </w:rPr>
        <w:t>МЕРОПРИ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Встречи с депутатами Тульской областной Думы и Государственной Думы (по согласованию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бота постоянных комиссий Собрания представителей по планам и графику коми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ем населения депутатами Собрания представителей (по графикам работы депута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еминар с депутатами Собрания представителей МО Щеки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сс - конференция главы МО Щекинский район (янва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Отчет главы МО Щекинский район (февраль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астие в мероприятиях, посвященных 65-й годовщине Победы в 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астие в мероприятиях, посвященных Европейской недели местной демократии (октяб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астие в мероприятиях, посвященных году уч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астие в мероприятиях, посвященных социологическому опросу населения (ма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астие в мероприятиях, посвященных переписи на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астие депутатов Собрания представителей в подготовке и проведении  крупных общественно-значимых мероприятиях,  проводимых в Щекинском районе (например: конференции, публичные и депутатские слушания, мероприятия, посвященные государственным и профессиональным праздникам и т.д.)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39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8:00Z</dcterms:created>
  <dc:creator>XXX</dc:creator>
  <dc:description/>
  <cp:keywords/>
  <dc:language>en-US</dc:language>
  <cp:lastModifiedBy>XXX</cp:lastModifiedBy>
  <cp:lastPrinted>2010-01-12T12:22:00Z</cp:lastPrinted>
  <dcterms:modified xsi:type="dcterms:W3CDTF">2010-01-12T09:22:00Z</dcterms:modified>
  <cp:revision>4</cp:revision>
  <dc:subject/>
  <dc:title>№</dc:title>
</cp:coreProperties>
</file>