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ind w:left="4536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Nonformat"/>
        <w:ind w:left="4536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</w:t>
      </w:r>
    </w:p>
    <w:p>
      <w:pPr>
        <w:pStyle w:val="ConsNonformat"/>
        <w:ind w:left="4536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рания представителей </w:t>
      </w:r>
    </w:p>
    <w:p>
      <w:pPr>
        <w:pStyle w:val="ConsNonformat"/>
        <w:ind w:left="4536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кинского района</w:t>
      </w:r>
    </w:p>
    <w:p>
      <w:pPr>
        <w:pStyle w:val="Normal"/>
        <w:tabs>
          <w:tab w:val="clear" w:pos="720"/>
          <w:tab w:val="left" w:pos="7920" w:leader="none"/>
        </w:tabs>
        <w:ind w:firstLine="4536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т 29.05.2008 г. № 40/426</w:t>
      </w:r>
    </w:p>
    <w:p>
      <w:pPr>
        <w:pStyle w:val="Normal"/>
        <w:tabs>
          <w:tab w:val="clear" w:pos="720"/>
          <w:tab w:val="left" w:pos="7920" w:leader="none"/>
        </w:tabs>
        <w:ind w:firstLine="4536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ЛИФИКАЦИОННЫЕ ТРЕБ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МЕЩЕНИЯ ДОЛЖНОСТЕЙ МУНИЦИПАЛЬНОЙ СЛУЖБ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РГАНАХ МЕСТНОГО САМОУПРАВЛЕНИЯ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ЩЕКИНСКИЙ РАЙОН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бщие полож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Для замещения должностей муниципальной службы в органах местного самоуправления муниципального образовании Щекинский район квалификационные требования предъявляются к уровню профессионального образования, стажу муниципальной службы или стажу работы по специальности, профессиональным знаниям и навыкам, необходимым для исполнения должностных обязанност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валификационные требования к уровню профессионального образования, стажу муниципальной службы или стажу работы по специальности, профессиональным знаниям и навыкам, необходимым для исполнения должностных обязанностей, определяются в соответствии с классификацией должностей муниципальной службы.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 Квалификационные требования к уровню профессионального образова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ля замещения группы высших и главных должностей муниципальной службы необходимо иметь высшее профессиональное образова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ля замещения группы ведущих и старших должностей муниципальной службы необходимо иметь высшее профессиональное образова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ля замещения группы младших  должностей муниципальной службы необходимо иметь среднее профессиональное образование, соответствующее направлению деятель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Квалификационные требования к стажу муниципальной службы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ли стажу работы по специальности в зависимости от групп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лжностей муниципальной служб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ля группы высших должностей муниципальной службы предусматривают стаж муниципальной службы не менее шести лет или стаж работы по специальности не менее семи л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ля группы главных должностей муниципальной службы предусматривают стаж муниципальной службы не менее четырех лет или стаж работы по специальности не менее пяти л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ля группы ведущих должностей муниципальной службы предусматривают стаж муниципальной службы не менее двух лет или стаж работы по специальности не менее четырех л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ля группы высших, главных и ведущих должностей муниципальной службы контрольного органа муниципального образования предусматривают стаж работы в области экономики и финансов не менее трех л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ля группы старших должностей муниципальной службы предусматривают стаж работы по специальности не менее трех л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Для группы младших должностей муниципальной службы не предусматривают требования к стажу муниципальной службы или стажу работы по специальности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 Квалификационные требования к профессиональным знаниям и навыкам, необходимым для исполнения должностных обязанносте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ыми служащим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пределить следующие общие квалификационные требования к профессиональным знаниям и навыкам муниципальных служащих всех групп должностей муниципальной служб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муниципальный служащий должен зна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онституцию Российской Федерации, федеральные законы и законы Тульской области, указы Президента Российской Федерации и постановления Правительства Российской Федерации, иные нормативные правовые акты, регулирующие соответствующие сферы деятельности, применительно к исполнению своих должностных обязанностей, правам и ответственности, в том чис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дательство о муниципальной службе Российской Федерации и Тульской обла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в (Основной Закон) Тульской области, Устав муниципального образования Щекинский район Тульской обла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дательные и иные нормативные правовые акты Российской Федерации и Тульской области, муниципальные правовые акты, регламентирующие статус, структуру, компетенцию, порядок организации и деятельности представительных и исполнительно-распорядительных органов местного самоуправ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ложение об органе местного самоуправления, в котором муниципальный служащий замещает должность муниципальной служб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авила внутреннего трудового распоряд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авила документооборота и работы со служебной информацией, инструкцию по делопроизводств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требования к служебному повед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муниципальный служащий должен иметь навык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эффективной организации профессиональной деятельности во взаимосвязи с государственными органами и органами местного самоуправления Тульской области и Щекинского района, государственными гражданскими и муниципальными служащими Тульской области и Щекинского района, организациями, граждан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едения деловых переговоров и составления делового письм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ладения современными средствами, методами и технологией работы с информацией и документ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рганизации личного труда и планирования рабочего времен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владения оргтехникой и средствами коммуник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пределить следующие квалификационные требования к профессиональным знаниям и навыкам, предъявляемые к муниципальным служащим, замещающим </w:t>
      </w:r>
      <w:r>
        <w:rPr>
          <w:rFonts w:cs="Times New Roman" w:ascii="Times New Roman" w:hAnsi="Times New Roman"/>
          <w:color w:val="000000"/>
          <w:sz w:val="24"/>
          <w:szCs w:val="24"/>
        </w:rPr>
        <w:t>высшие и главные</w:t>
      </w:r>
      <w:r>
        <w:rPr>
          <w:rFonts w:cs="Times New Roman" w:ascii="Times New Roman" w:hAnsi="Times New Roman"/>
          <w:sz w:val="24"/>
          <w:szCs w:val="24"/>
        </w:rPr>
        <w:t xml:space="preserve"> группы должностей муниципальной служб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муниципальные служащие, замещающие высшие и главные группы должностей муниципальной службы, </w:t>
      </w:r>
      <w:r>
        <w:rPr>
          <w:rFonts w:cs="Times New Roman" w:ascii="Times New Roman" w:hAnsi="Times New Roman"/>
          <w:color w:val="000000"/>
          <w:sz w:val="24"/>
          <w:szCs w:val="24"/>
        </w:rPr>
        <w:t>должны зна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сновы государственного и муниципального управ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кументы, определяющие перспективы развития Российской Федерации, Тульской области и муниципального образования Щекинский район по профилю деятель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сновы права, экономики, социально-политические аспекты развития общ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течественный и зарубежный опыт в области муниципального управ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орядок подготовки, согласования и принятия муниципальных правовых ак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основы управления персонал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муниципальные служащие, замещающие высшие и главные группы должностей муниципальной службы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должны иметь навык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униципального управления, анализа состояния и динамики развития муниципального образования Щекинский район и соответствующей сферы деятельности; прогнозирования, разработки документов, определяющих развитие муниципального образ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рганизационно-распорядительной деятельности, планирования, взаимодействия, координации и контроля за деятельностью возглавляемого органа местного самоуправления или подразделения органа местного самоуправ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истемного подхода в решении поставленных задач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инятия управленческих решений и контроля их выполн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работы с документами и служебной информаци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оведения семинаров, совещаний, публичных выступлений по актуальным проблемам профессиональной деятель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владения приемами межличностных отношений и мотивации подчиненных, формирования эффективного взаимодействия в коллективе, разрешения конфликта интерес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организации и ведения личного приема граждан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) руководства муниципальными служащими органа местного самоуправления, отраслевого (функционального) органа администрации, заключающегося в умен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пределять перспективные и текущие цели и задачи деятельности органа местного самоуправления, отраслевого (функционального) органа админист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спределять обязанности между муниципальными служащи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нимать конструктивные решения и нести ответственность за их реализац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ционально применять имеющиеся профессиональные знания и опы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птимально использовать потенциальные возможности муниципальных служащих, технические возможности и ресурсы для обеспечения эффективности и результативности профессиональной деятель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Определить следующие квалификационные требования к профессиональным знаниям и навыкам, предъявляемые к муниципальным служащим, замещающим </w:t>
      </w:r>
      <w:r>
        <w:rPr>
          <w:rFonts w:cs="Times New Roman" w:ascii="Times New Roman" w:hAnsi="Times New Roman"/>
          <w:color w:val="000000"/>
          <w:sz w:val="24"/>
          <w:szCs w:val="24"/>
        </w:rPr>
        <w:t>ведущие и старшие</w:t>
      </w:r>
      <w:r>
        <w:rPr>
          <w:rFonts w:cs="Times New Roman" w:ascii="Times New Roman" w:hAnsi="Times New Roman"/>
          <w:sz w:val="24"/>
          <w:szCs w:val="24"/>
        </w:rPr>
        <w:t xml:space="preserve"> группы должностей муниципальной служб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муниципальные служащие, замещающие ведущие и старшие группы должностей муниципальной службы, должны зна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задачи и функции органов местного самоуправления и отраслевого (функционального) органа админист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сновы права и экономи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рядок подготовки, согласования и принятия муниципальных правовых ак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сновы информационного, документационного, финансового обеспечения сфер деятельности органа местного самоуправления и отраслевого (функционального) органа администр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муниципальные служащие, замещающие ведущие и старшие группы должностей муниципальной службы, должны иметь навык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азработки предложений для последующего принятия управленческих решений по профилю деятель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рганизации взаимодействия со специалистами органов местного самоуправ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азработки проектов законов и иных нормативных правовых актов по направлению деятель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оставления и исполнения перспективных и текущих план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аналитической, экспертной работы по профилю деятельн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ведения служебного документооборота, исполнения служебных документов, подготовки проектов ответов на обращения организаций, граждан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систематизации и подготовки аналитического, информационного материала, в том числе для средств массовой информ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коммуникативности и умения строить межличностные отношения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) организационно-аналитической работы, подготовки и проведения мероприятий в соответствующей сфере деятельности, а также навыки работы с людьми, заключающиеся в умении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планировать служебную деятельность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проявлять активность и инициативу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реализовывать основные формы работы: служебную переписку, ведение переговоров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ционально применять имеющиеся профессиональные знания и опы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Определить следующие квалификационные требования к профессиональным знаниям и навыкам, предъявляемые к муниципальным служащим, замещающим </w:t>
      </w:r>
      <w:r>
        <w:rPr>
          <w:rFonts w:cs="Times New Roman" w:ascii="Times New Roman" w:hAnsi="Times New Roman"/>
          <w:color w:val="000000"/>
          <w:sz w:val="24"/>
          <w:szCs w:val="24"/>
        </w:rPr>
        <w:t>младшие группы</w:t>
      </w:r>
      <w:r>
        <w:rPr>
          <w:rFonts w:cs="Times New Roman" w:ascii="Times New Roman" w:hAnsi="Times New Roman"/>
          <w:sz w:val="24"/>
          <w:szCs w:val="24"/>
        </w:rPr>
        <w:t xml:space="preserve"> должностей муниципальной служб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муниципальные служащие, замещающие младшие группы должностей муниципальной службы, должны зна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адачи и функции органов местного самоуправ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сновы права и экономи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рядок подготовки, согласования и принятия муниципальных правовых ак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сновы информационного, документационного, финансового обеспечения сфер деятельности органа местного самоуправ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муниципальные служащие, замещающие младшие группы должностей муниципальной службы, должны иметь навык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рганизационного, информационного, документационного, финансово-экономического, хозяйственного или иного обеспечения деятельности органа местного самоуправ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заимодействия с органами местного самоуправ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едения служебного документооборота, исполнения служебных документов, подготовки проектов ответов на обращения организаций и граждан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истематизации и подготовки информационного материала по профилю деятельност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) организационной работы, подготовки и проведения мероприятий в соответствующей сфере деятельности, а также навыки работы с людьми, заключающиеся в умении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ланировать служебную деятельность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являть активность и инициативу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ализовывать основные формы работы: служебную переписку, ведение переговоров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ционально применять имеющиеся профессиональные знания и опыт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7T19:21:00Z</dcterms:created>
  <dc:creator>00</dc:creator>
  <dc:description/>
  <cp:keywords/>
  <dc:language>en-US</dc:language>
  <cp:lastModifiedBy>XXX</cp:lastModifiedBy>
  <cp:lastPrinted>2008-04-29T13:51:00Z</cp:lastPrinted>
  <dcterms:modified xsi:type="dcterms:W3CDTF">2008-06-02T10:28:00Z</dcterms:modified>
  <cp:revision>4</cp:revision>
  <dc:subject/>
  <dc:title/>
</cp:coreProperties>
</file>