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представителей Щекинского района </w:t>
        <w:br/>
        <w:t>от 24.11.2006 г. № 18/188</w:t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межбюджетных отношениях в муниципальном образовании Щекинский район»  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Тульской области от 12.11.2007 г. № 899 «О внесении изменений в закон Тульской области от 11.11.2005 г. № 639 «О внесении изменений в закон Тульской области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основании статей 32; 39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брания представителей Щекинского района от 24.11.2006 г. № 18/188 «Об утверждении Положения о межбюджетных отношениях в муниципальном образовании Щекинский район»  (приложение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</w:t>
        <w:br/>
        <w:t>(Царев С.К.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подписания и распространяется на правоотношения, возникшие с 01.01.2008 года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245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0:30:00Z</dcterms:created>
  <dc:creator>Russian</dc:creator>
  <dc:description/>
  <cp:keywords/>
  <dc:language>en-US</dc:language>
  <cp:lastModifiedBy>XXX</cp:lastModifiedBy>
  <cp:lastPrinted>2008-05-27T18:18:00Z</cp:lastPrinted>
  <dcterms:modified xsi:type="dcterms:W3CDTF">2008-06-02T10:27:00Z</dcterms:modified>
  <cp:revision>8</cp:revision>
  <dc:subject/>
  <dc:title/>
</cp:coreProperties>
</file>