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9.05.2008 г. № 40/4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внесении изменений в Положение </w:t>
        <w:br/>
        <w:t>«О порядке предоставления и изъятия земельных участков на территории муниципального образования Щекинский район», утвержденное решением Собрания представителей Щекинского района от 29.08.2007 г. №30/3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смотрев обращение администрации Щекинского района, в целях приведения в соответствии с действующим законодательством Положения </w:t>
      </w:r>
      <w:r>
        <w:rPr>
          <w:sz w:val="28"/>
        </w:rPr>
        <w:t>«О порядке предоставления и изъятия земельных участков на территории муниципального образования Щекинский район»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утвержденное решением Собрания Представителей Щекинского района от 29.08.2007 № 30/310, </w:t>
      </w:r>
      <w:r>
        <w:rPr>
          <w:sz w:val="28"/>
          <w:szCs w:val="28"/>
        </w:rPr>
        <w:t xml:space="preserve">на основании статей 32; 39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z w:val="28"/>
        </w:rPr>
        <w:t>Положение «О порядке предоставления и изъятия земельных участков на территории муниципального образования Щекинский район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>в шестом абзаце пункта 1.5.1 слово «арендатора» заменить словом «арендодателя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.8 слова «приложение №1» заменить словами «приложения №1,2,5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м абзаце пункта 4.2 слова «в приложение №1» заменить словами «в приложение №5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8.2 после слов «в администрацию Щекинского района с заявлением» дополнить словами «(приложение №6)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8.4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«К заявлению прилагаются документы в соответствии с перечнем утвержденным приказом минэкономразвития России от 30.10.2007года </w:t>
        <w:br/>
        <w:t>№ 37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9.19 слова «с момента подписания» заменить словами «со дня вступления в силу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№1 слова «(выкуп)» и «(собственность)»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</w:t>
      </w:r>
      <w:r>
        <w:rPr>
          <w:b/>
          <w:sz w:val="28"/>
        </w:rPr>
        <w:t xml:space="preserve"> </w:t>
      </w:r>
      <w:r>
        <w:rPr>
          <w:sz w:val="28"/>
        </w:rPr>
        <w:t xml:space="preserve">Положение «О порядке предоставления и изъятия земельных участков на территории муниципального образования Щекинский район» </w:t>
      </w:r>
      <w:r>
        <w:rPr>
          <w:sz w:val="28"/>
          <w:szCs w:val="28"/>
        </w:rPr>
        <w:t>приложениями № 5 и № 6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Собрания представителей Щекинского района </w:t>
        <w:tab/>
        <w:t>М.Б. Шли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7:00Z</dcterms:created>
  <dc:creator>Russian</dc:creator>
  <dc:description/>
  <cp:keywords/>
  <dc:language>en-US</dc:language>
  <cp:lastModifiedBy>XXX</cp:lastModifiedBy>
  <cp:lastPrinted>2008-05-29T15:42:00Z</cp:lastPrinted>
  <dcterms:modified xsi:type="dcterms:W3CDTF">2008-06-02T10:25:00Z</dcterms:modified>
  <cp:revision>7</cp:revision>
  <dc:subject/>
  <dc:title/>
</cp:coreProperties>
</file>