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от 12.05.2008 г. № 39/4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firstLine="720"/>
        <w:jc w:val="center"/>
        <w:rPr/>
      </w:pPr>
      <w:r>
        <w:rPr>
          <w:b/>
          <w:bCs/>
          <w:sz w:val="26"/>
          <w:szCs w:val="26"/>
        </w:rPr>
        <w:t>О консолидированном бюджете муниципального образования</w:t>
      </w:r>
    </w:p>
    <w:p>
      <w:pPr>
        <w:pStyle w:val="Normal"/>
        <w:tabs>
          <w:tab w:val="clear" w:pos="708"/>
          <w:tab w:val="left" w:pos="4536" w:leader="none"/>
        </w:tabs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Щекинского район на  2008 год</w:t>
      </w:r>
    </w:p>
    <w:p>
      <w:pPr>
        <w:pStyle w:val="Normal"/>
        <w:tabs>
          <w:tab w:val="clear" w:pos="708"/>
          <w:tab w:val="left" w:pos="4536" w:leader="none"/>
        </w:tabs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72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в представленный главой администрации Щекинского района консолидированный бюджет Щекинского района на 2008 год, в соответствии со статьями 9; 15 Бюджетного кодекса Российской Федерации от 31.07.1998 г. № 145-ФЗ (в редакции от 01.12.2007 г., с изменениями от 06.12.2007 г.), на основании статьи 32 Устава муниципального образования Щекинский район Тульской области Собрание представителей Щекинского района </w:t>
      </w:r>
      <w:r>
        <w:rPr>
          <w:b/>
          <w:sz w:val="26"/>
          <w:szCs w:val="26"/>
        </w:rPr>
        <w:t>РЕШИЛО: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атья 1. Основные характеристики консолидированного бюджета Щекинского района  на 2008 год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твердить основные характеристики консолидированного бюджета Щекинского района (далее – консолидированный бюджет) на 2008 год </w:t>
        <w:br/>
        <w:t>(приложение 1)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общий объем доходов консолидированного бюджета в сумме 992492,7 тыс. 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общий объем расходов консолидированного бюджета в сумме 1033807,5 тыс. 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предельный размер дефицита консолидированного бюджета на 2008 год в сумме 41314,8 тыс. рублей, или 9,9 процентов к утвержденному общему годовому объему доходов консолидированного бюджета без учета утвержденного объема безвозмездных поступлений. 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атья 2. Нормативы распределения доходов между бюджетами                   бюджетной системы Российской Федерации на 2008 год.</w:t>
      </w:r>
    </w:p>
    <w:p>
      <w:pPr>
        <w:pStyle w:val="Heading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Доходы консолидированного бюджета, поступающие в 2008 году, формируются за счет:</w:t>
      </w:r>
    </w:p>
    <w:p>
      <w:pPr>
        <w:pStyle w:val="21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федеральных налогов и сборов, налогов, предусмотренных специальными налоговыми режимами, региональных налогов и неналоговых доходов - в соответствии с нормативами, установленными Бюджетным кодексом Российской Федерации, Федеральным Законом от 24 июля 2007 года № 198-ФЗ «О федеральном бюджете на 2008 год и на плановый период 2009 и 2010 годов» с учетом Закона Тульской области от 11 ноября 2005 года № 639-ЗТО «О межбюджетных отношениях между органами государственной власти Тульской области и органами местного  самоуправления муниципальных образований Тульской области», решениями Собрания представителей Щекинского район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иных неналоговых  доходов – в соответствии с законодательством Российской Федерации и Тульской области;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  <w:highlight w:val="green"/>
        </w:rPr>
      </w:pPr>
      <w:r>
        <w:rPr>
          <w:b/>
          <w:bCs/>
          <w:sz w:val="26"/>
          <w:szCs w:val="26"/>
        </w:rPr>
        <w:t>Статья 3. Бюджетные ассигнования  консолидированного бюджета Щекинского район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Утвердить в пределах общего объема расходов, установленного статьей 1 настоящего решения, распределение бюджетных ассигнований на 2008 год по разделам, подразделам, целевым статьям и видам расходов  классификации расходов бюджетов Российской Федерации согласно приложению 2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Утвердить общий объем расходов на проведение капитального ремонта многоквартирных домов в сумме 64923,8 тыс.рублей, в том числе: за счет субсидий бюджетам из фонда содействия реформирования жилищно-коммунального хозяйства – 45070,1 тыс.рублей; за счет собственных доходов консолидированного бюджета – 19853,7 тыс.рублей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Утвердить распределение бюджетных ассигнований, предусмотренных на софинансирование региональной адресной программы по проведению капитального ремонта многоквартирных домов за счет собственных доходов бюджетов поселений, согласно приложению 3 к настоящему решению. 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атья 4. Отдельные операции по источникам финансирования дефицита консолидированного бюджет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источники внутреннего финансирования дефицита консолидированного бюджета на 2008 год согласно приложению 4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рограмму муниципальных внутренних заимствований Щекинского района на 2008 год согласно приложению 5 к настоящему решению.</w:t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</w:rPr>
        <w:t>Статья 5</w:t>
      </w:r>
      <w:r>
        <w:rPr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Вступление в силу настоящего решения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1. 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бюджету  и налогам </w:t>
        <w:br/>
        <w:t>(Царев С.К.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 1 января 2008 года  и подлежит обязательному опубликованию в газете “Щекинский вестник”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80"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Щекинского района –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Щекинского района </w:t>
        <w:tab/>
        <w:t>Н.Н. Пилюс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нормотворчеству, зако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равопоряд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Рощин</w:t>
      </w:r>
    </w:p>
    <w:p>
      <w:pPr>
        <w:pStyle w:val="Normal"/>
        <w:rPr/>
      </w:pPr>
      <w:r>
        <w:rPr>
          <w:sz w:val="26"/>
          <w:szCs w:val="26"/>
        </w:rPr>
        <w:t>_____.______ 200</w:t>
      </w:r>
      <w:r>
        <w:rPr>
          <w:sz w:val="26"/>
          <w:szCs w:val="26"/>
          <w:lang w:val="en-US"/>
        </w:rPr>
        <w:t>8</w:t>
      </w:r>
      <w:r>
        <w:rPr>
          <w:sz w:val="26"/>
          <w:szCs w:val="26"/>
        </w:rPr>
        <w:t xml:space="preserve">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бюджету и налог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С.К. Царёв</w:t>
      </w:r>
    </w:p>
    <w:p>
      <w:pPr>
        <w:pStyle w:val="Normal"/>
        <w:rPr/>
      </w:pPr>
      <w:r>
        <w:rPr>
          <w:sz w:val="26"/>
          <w:szCs w:val="26"/>
        </w:rPr>
        <w:t>_____.______ 200</w:t>
      </w:r>
      <w:r>
        <w:rPr>
          <w:sz w:val="26"/>
          <w:szCs w:val="26"/>
          <w:lang w:val="en-US"/>
        </w:rPr>
        <w:t>8</w:t>
      </w:r>
      <w:r>
        <w:rPr>
          <w:sz w:val="26"/>
          <w:szCs w:val="26"/>
        </w:rPr>
        <w:t xml:space="preserve"> г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1:08:00Z</dcterms:created>
  <dc:creator>Russian</dc:creator>
  <dc:description/>
  <cp:keywords/>
  <dc:language>en-US</dc:language>
  <cp:lastModifiedBy>XXX</cp:lastModifiedBy>
  <cp:lastPrinted>2008-05-12T16:00:00Z</cp:lastPrinted>
  <dcterms:modified xsi:type="dcterms:W3CDTF">2008-05-12T12:45:00Z</dcterms:modified>
  <cp:revision>7</cp:revision>
  <dc:subject/>
  <dc:title/>
</cp:coreProperties>
</file>