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05.2008 г. № 40/4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брания представителей Щекинского района </w:t>
        <w:br/>
        <w:t>№ 26/243 от 18.04.2007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аявлении депутата Собрания представителей Щекинского района Шлипкиной Маргариты Борисовн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в соответствии со статьей 69 Регламента Собрания представителей Щекинского района заявление депутата Собрания представителей Щекинского района Шлипкиной Маргариты Борисовны об исключении ее из состава постоянной комиссии Собрания представителей по нормотворчеству, законности и правопорядку на основании статей 32; 39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изнать утратившим силу решение Собрания представителей Щекинского района от 18.04.2007 года № 26/243 «О заявлении депутата Собрания представителей Щекинского района Шлипкиной Маргариты Борисовны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представителей Щекинского района </w:t>
        <w:tab/>
        <w:t>М.Б. Шли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26:00Z</dcterms:created>
  <dc:creator>Russian</dc:creator>
  <dc:description/>
  <cp:keywords/>
  <dc:language>en-US</dc:language>
  <cp:lastModifiedBy>XXX</cp:lastModifiedBy>
  <cp:lastPrinted>2008-05-27T17:57:00Z</cp:lastPrinted>
  <dcterms:modified xsi:type="dcterms:W3CDTF">2008-06-02T10:23:00Z</dcterms:modified>
  <cp:revision>5</cp:revision>
  <dc:subject/>
  <dc:title/>
</cp:coreProperties>
</file>