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12.05.2008 г. № 39/42</w:t>
      </w:r>
      <w:r>
        <w:rPr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дополнения в решение Собрания представителей </w:t>
        <w:br/>
        <w:t xml:space="preserve">от 30.05.2006 г. № 11/92 «Об оплате труда работников муниципальных учреждений и организаций, финансируемых из бюджета </w:t>
        <w:br/>
        <w:t xml:space="preserve">муниципального образования Щекин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 редакции решения Собрания представителей Щекинского района </w:t>
        <w:br/>
        <w:t>от 24.10.2007г. № 32/330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законом Тульской области от 07.04.2008г. № 991-ЗТО,  с учетом решения территориальной трехсторонней комиссии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«Об оплате труда работников муниципальных учреждений и организаций, финансируемых из бюджета муниципального образования Щекинский район», утвержденное Собранием представителей от 30.05.2006г. № 11/92 (в редакции решения Собрания представителей Щекинского района от 24.10.2007г. № 32/330)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главу 3 «Система оплаты труда работников муниципальных учреждений» абзацем 2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«Иные системы оплаты труда, отличные от ЕТС, для оплаты труда работников муниципальных учреждений Щекинского района устанавливаются администрацией Щекинского района с учетом решения территориальной трехсторонней комиссии по регулированию социально-трудовых отнош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 01.09.2008 г. и подлежит официа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219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2190"/>
        </w:tabs>
        <w:ind w:left="219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19:00Z</dcterms:created>
  <dc:creator>Russian</dc:creator>
  <dc:description/>
  <cp:keywords/>
  <dc:language>en-US</dc:language>
  <cp:lastModifiedBy>XXX</cp:lastModifiedBy>
  <cp:lastPrinted>2008-05-12T13:07:00Z</cp:lastPrinted>
  <dcterms:modified xsi:type="dcterms:W3CDTF">2008-05-12T12:25:00Z</dcterms:modified>
  <cp:revision>4</cp:revision>
  <dc:subject/>
  <dc:title/>
</cp:coreProperties>
</file>