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/>
      </w:pPr>
      <w:r>
        <w:rPr>
          <w:b/>
          <w:sz w:val="28"/>
          <w:szCs w:val="28"/>
        </w:rPr>
        <w:t xml:space="preserve">Об утверждении реестра должностей 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органах местного самоуправления муниципального образования Щекинский район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. №25-ФЗ «О муниципальной службе в Российской Федерации», законом Тульской области от 17.12.2007 г. № 931-ЗТО «О реестре должностей муниципальной службы в Тульской области», на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естр должностей муниципальной службы в органах местного самоуправления Щекинского района (приложение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ешение Собрания представителей Щекинского района от 20.12.2005 г. №4/1 «О перечне муниципальных должностей и перечне муниципальных должностей муниципальной службы Щек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шение Собрания представителей Щекинского района от 20.09.2006 г. №15/137 «О внесении изменений в перечень муниципальных должностей муниципальной службы органов местного самоуправления Щекинского района»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45:00Z</dcterms:created>
  <dc:creator>Russian</dc:creator>
  <dc:description/>
  <cp:keywords/>
  <dc:language>en-US</dc:language>
  <cp:lastModifiedBy>XXX</cp:lastModifiedBy>
  <cp:lastPrinted>2008-05-27T17:53:00Z</cp:lastPrinted>
  <dcterms:modified xsi:type="dcterms:W3CDTF">2008-06-02T10:21:00Z</dcterms:modified>
  <cp:revision>6</cp:revision>
  <dc:subject/>
  <dc:title/>
</cp:coreProperties>
</file>