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9.05.2008 г. № 40/4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О внесении изменений в решение </w:t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Собрания представителей Щекинского района от 18.12.2007 г. №34/360 </w:t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О бюджете муниципального образования Щекинский район на  2008 год»</w:t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Рассмотрев представленные администрацией Щекинского района материалы по внесению изменений в бюджет муниципального образования на 2008 год, на основании части 1 статьи 32, статьи 39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обрания представителей Щекинского района от 18.12.2007г. №34/360 “О бюджете муниципального образования  Щекинский район на  2008 год” следующие изменения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1. Статью 1 вышеуказанного решения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татья 1. Основные характеристики бюджета муниципального образования Щекинский район на 2008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Утвердить основные характеристики бюджета муниципального образования Щекинский район (далее – бюджет муниципального образования) на 2008 год (приложение 1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щий объем доходов бюджета муниципального образования в сумме 944 269,3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в сумме 974 704,3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редельный размер дефицита бюджета муниципального образования на 2008 год в сумме 30 435,0 тыс. рублей или 9,9 процентов к  общему годовому объему доходов бюджета муниципального образования без учета объема безвозмездных поступлений».</w:t>
      </w:r>
    </w:p>
    <w:p>
      <w:pPr>
        <w:pStyle w:val="21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3 статьи 6 вышеуказанного решения изложить в следующей редакции:</w:t>
      </w:r>
    </w:p>
    <w:p>
      <w:pPr>
        <w:pStyle w:val="21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татья 6.  Доходы бюджета муниципального образования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3. Объем межбюджетных трансфертов, получаемых из бюджета Тульской области, на 2008 год составляет 603 295,6 тыс. рублей»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3. Статью 6 вышеуказанного решения дополнить пунктом 4 следующего содержания:</w:t>
      </w:r>
    </w:p>
    <w:p>
      <w:pPr>
        <w:pStyle w:val="21"/>
        <w:spacing w:lineRule="auto" w:line="24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«4. Учесть в доходах бюджета муниципального образования Щекинский район прочие межбюджетные трансферты в сумме 19853,7 тыс.рублей, передаваемые из бюджетов муниципальных образований поселений на реализацию адресной программы по проведению капитального ремонта многоквартирных домов на территории Щекинского района  на 2008 год,  в том числе:</w:t>
      </w:r>
    </w:p>
    <w:p>
      <w:pPr>
        <w:pStyle w:val="Normal"/>
        <w:ind w:left="792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тыс.рублей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ое образование город Щекино</w:t>
        <w:tab/>
        <w:tab/>
        <w:tab/>
        <w:tab/>
        <w:tab/>
        <w:t>15 960,3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ое образование  город Советск</w:t>
        <w:tab/>
        <w:tab/>
        <w:tab/>
        <w:tab/>
        <w:t>500,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ое образование рабочий поселок Первомайский</w:t>
        <w:tab/>
        <w:tab/>
        <w:t>2 046,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ое образование рабочий поселок Огаревка</w:t>
        <w:tab/>
        <w:tab/>
        <w:tab/>
        <w:t>92,6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ое образование  Головеньковское </w:t>
        <w:tab/>
        <w:tab/>
        <w:tab/>
        <w:tab/>
        <w:t>400,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ое образование  Костомаровское</w:t>
        <w:tab/>
        <w:tab/>
        <w:tab/>
        <w:tab/>
        <w:t>150,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ое образование  Лазаревское</w:t>
        <w:tab/>
        <w:tab/>
        <w:tab/>
        <w:tab/>
        <w:tab/>
        <w:t>300,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ое образование  Ломинцевское</w:t>
        <w:tab/>
        <w:tab/>
        <w:tab/>
        <w:tab/>
        <w:t>404,8»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4. Пункт 2 статьи 7 вышеуказанного решения изложить в следующей редакции:</w:t>
      </w:r>
    </w:p>
    <w:p>
      <w:pPr>
        <w:pStyle w:val="21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татья 7. Бюджетные ассигнования бюджета муниципального образования.</w:t>
      </w:r>
    </w:p>
    <w:p>
      <w:pPr>
        <w:pStyle w:val="21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муниципальных нужд района на поставки товаров, выполнение работ, оказание услуг на 2008 год в объеме 297 100,0 тыс. рублей согласно приложению 7 к настоящему решению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ложения №№ 1, 5, 6, 7, 10, 11,  изложить в редакции приложений </w:t>
        <w:br/>
        <w:t>№№ 1, 2, 3, 4, 5, 6,  к настоящему решению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бюджету и налогам </w:t>
        <w:br/>
        <w:t>(Царев С.К.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принятия и подлежит обязательному опубликованию в газете “Щекинский вестник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я представителей Щекинского района </w:t>
        <w:tab/>
        <w:t>М.Б. Шли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TextBody"/>
        <w:tabs>
          <w:tab w:val="clear" w:pos="708"/>
          <w:tab w:val="left" w:pos="1701" w:leader="none"/>
        </w:tabs>
        <w:rPr>
          <w:sz w:val="26"/>
          <w:szCs w:val="26"/>
        </w:rPr>
      </w:pPr>
      <w:r>
        <w:rPr>
          <w:sz w:val="26"/>
          <w:szCs w:val="26"/>
        </w:rPr>
        <w:t>____________ С. К. Царев</w:t>
      </w:r>
    </w:p>
    <w:p>
      <w:pPr>
        <w:pStyle w:val="TextBody"/>
        <w:tabs>
          <w:tab w:val="clear" w:pos="708"/>
          <w:tab w:val="right" w:pos="426" w:leader="none"/>
        </w:tabs>
        <w:rPr>
          <w:sz w:val="26"/>
          <w:szCs w:val="26"/>
        </w:rPr>
      </w:pPr>
      <w:r>
        <w:rPr>
          <w:sz w:val="26"/>
          <w:szCs w:val="26"/>
        </w:rPr>
        <w:t>___.___.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39:00Z</dcterms:created>
  <dc:creator>Russian</dc:creator>
  <dc:description/>
  <cp:keywords/>
  <dc:language>en-US</dc:language>
  <cp:lastModifiedBy>XXX</cp:lastModifiedBy>
  <cp:lastPrinted>2008-05-29T14:39:00Z</cp:lastPrinted>
  <dcterms:modified xsi:type="dcterms:W3CDTF">2008-06-02T10:26:00Z</dcterms:modified>
  <cp:revision>6</cp:revision>
  <dc:subject/>
  <dc:title/>
</cp:coreProperties>
</file>