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«Комплексную программу профилактики преступлений и административных правонарушений в </w:t>
        <w:br/>
        <w:t xml:space="preserve">муниципальном образовании Щекинский район на 2006 – 2010 годы», утвержденную решением Собрания представителей Щекинского района </w:t>
        <w:br/>
        <w:t xml:space="preserve">от 30.08.2006 г. № 13/115 </w:t>
      </w:r>
    </w:p>
    <w:p>
      <w:pPr>
        <w:pStyle w:val="Normal"/>
        <w:ind w:firstLine="5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Щекинского района по вопросу о внесении изменений </w:t>
      </w:r>
      <w:r>
        <w:rPr>
          <w:bCs/>
          <w:sz w:val="26"/>
          <w:szCs w:val="26"/>
        </w:rPr>
        <w:t xml:space="preserve">в «Комплексную программу профилактики преступлений и административных правонарушений в муниципальном образовании Щекинский район на 2006 – 2010 годы», утвержденную решением Собрания представителей Щекинского района от 30.08.2006. г № 13/115, в соответствии </w:t>
      </w:r>
      <w:r>
        <w:rPr>
          <w:sz w:val="26"/>
          <w:szCs w:val="26"/>
        </w:rPr>
        <w:t xml:space="preserve">с Федеральным законам от 6 октября 2003 года № 131-ФЗ "Об общих принципах организации местного самоуправления в Российской федерации", на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разделы «Профилактика правонарушений, связанных с незаконным оборотом наркотиков» и «Профилактика правонарушений террористической направленности» </w:t>
      </w:r>
      <w:r>
        <w:rPr>
          <w:bCs/>
          <w:sz w:val="26"/>
          <w:szCs w:val="26"/>
        </w:rPr>
        <w:t>«Комплексной программы профилактики преступлений и административных правонарушений в муниципальном образовании Щекинский район на 2006 – 2010 годы»</w:t>
      </w:r>
      <w:r>
        <w:rPr>
          <w:sz w:val="26"/>
          <w:szCs w:val="26"/>
        </w:rPr>
        <w:t xml:space="preserve"> (приложение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редусмотреть при уточнении бюджета муниципального образования Щекинский район на 2008 год финансирование </w:t>
      </w:r>
      <w:r>
        <w:rPr>
          <w:bCs/>
          <w:sz w:val="26"/>
          <w:szCs w:val="26"/>
        </w:rPr>
        <w:t>«Комплексной программы профилактики преступлений и административных правонарушений в муниципальном образовании Щекинский район на 2006 – 2010 годы»</w:t>
      </w:r>
      <w:r>
        <w:rPr>
          <w:sz w:val="26"/>
          <w:szCs w:val="26"/>
        </w:rPr>
        <w:t xml:space="preserve"> в сумме 92,0 тысяч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ешение вступает в силу со дня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51:00Z</dcterms:created>
  <dc:creator>Russian</dc:creator>
  <dc:description/>
  <cp:keywords/>
  <dc:language>en-US</dc:language>
  <cp:lastModifiedBy>XXX</cp:lastModifiedBy>
  <cp:lastPrinted>2008-05-29T15:27:00Z</cp:lastPrinted>
  <dcterms:modified xsi:type="dcterms:W3CDTF">2008-06-02T10:24:00Z</dcterms:modified>
  <cp:revision>6</cp:revision>
  <dc:subject/>
  <dc:title/>
</cp:coreProperties>
</file>