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ind w:left="8460" w:hanging="0"/>
        <w:rPr/>
      </w:pPr>
      <w:r>
        <w:rPr>
          <w:b/>
          <w:sz w:val="28"/>
          <w:szCs w:val="28"/>
        </w:rPr>
        <w:t>к программе «Комплексной программы профилактики преступлений и</w:t>
      </w:r>
    </w:p>
    <w:p>
      <w:pPr>
        <w:pStyle w:val="Normal"/>
        <w:ind w:left="84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х правонарушений в муниципальном образовании </w:t>
      </w:r>
    </w:p>
    <w:p>
      <w:pPr>
        <w:pStyle w:val="Normal"/>
        <w:ind w:left="8460" w:hanging="0"/>
        <w:rPr/>
      </w:pPr>
      <w:r>
        <w:rPr>
          <w:b/>
          <w:sz w:val="28"/>
          <w:szCs w:val="28"/>
        </w:rPr>
        <w:t xml:space="preserve">Щекинский район на 2006-2010 годы», утвержденной решением Собрания представителей Щекинского района от 30.08.2006 г. № 13/115 (в редакции решения Собрания представителей Щекинского района от 29.05.2008 г. № 40/431)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менения в разделы «</w:t>
      </w:r>
      <w:r>
        <w:rPr>
          <w:b/>
          <w:sz w:val="28"/>
        </w:rPr>
        <w:t>Профилактика правонарушений,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вязанных с незаконным оборотом наркотиков» и «Профилактика правонарушени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ористической направлен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480"/>
        <w:gridCol w:w="4140"/>
        <w:gridCol w:w="1440"/>
        <w:gridCol w:w="153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</w:rPr>
            </w:pPr>
            <w:r>
              <w:rPr>
                <w:sz w:val="28"/>
              </w:rPr>
              <w:t>Исполни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 исполн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4.3</w:t>
            </w:r>
          </w:p>
        </w:tc>
        <w:tc>
          <w:tcPr>
            <w:tcW w:w="1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ind w:left="72" w:firstLine="1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филактика правонарушений, связанных с незаконным оборотом наркоти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3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вести анализ состояния криминогенной обстановки, связанной с незаконным оборотом наркотиков с выработкой конкретных рекомендаций  по устранению причин и условий, способствующих совершению преступл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</w:rPr>
              <w:t>межрайонный отдел ФСКН, УВД Щек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лугодие 2008г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3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еализовать систему мониторинга наркоситуации в образовательных учреждения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</w:rPr>
              <w:t xml:space="preserve">Комитет по образованию,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/>
            </w:pPr>
            <w:r>
              <w:rPr>
                <w:rFonts w:cs="Times New Roman" w:ascii="Times New Roman" w:hAnsi="Times New Roman"/>
              </w:rPr>
              <w:t>Ежегодно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3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овать работу по раннему выявлению наркотической зависимости у населения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Комитет здравоохранения, Комитет по образованию, КДНиЗП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3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сти мероприятия направленные на выявление водителей в состоянии наркотического опьян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</w:rPr>
              <w:t>Комитет здравоохранения, УВД Щекинского района, Щекинский наркодиспанс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3.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рганизовать и провести межведомственные профилактические операции по противодействию незаконному обороту наркотиков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межрайонный отдел ФСКН, УВД Щек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3.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еспечить постановку на учет, дактилоскопирование и проведение профилактических мероприятий с лицами, задержанными за совершение преступлений и правонарушений, связанных с незаконным оборотом наркотик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жрайонный отдел ФСКН, УВД Щекинск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3.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водить обследование юношей, подлежащих призыву на военную службу, на предмет употребления и зависимости от психоактивных веществ (по направлению военных комиссариатов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Комитет здравоохранения, Щекинский военком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3.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 целях пресечения фактов необоснованного списания наркотических препаратов из медицинских учреждений, осуществлять их целевые проверки на предмет соблюдения правил оборота наркотических и сильнодействующих средст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</w:rPr>
              <w:t>Комитет здравоохранения, межрайонный отдел ФСКН, УВД Щек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3.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ализация проекта «Антидоп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Общественное движение «Яснополянское соглаше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 отдельному план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енежные средства гранта Общественной палаты Р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3.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одить социально-психологические исследования среди  учащих</w:t>
            </w:r>
            <w:r>
              <w:rPr>
                <w:sz w:val="28"/>
                <w:szCs w:val="28"/>
              </w:rPr>
              <w:t>ся и молодежи по  изучению реального и потенциального наркотиз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Комитет по образованию, комитет культуры, главы МО Щеки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3.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овать проведение антинаркотических акций «Нет наркотикам», массовых просветительско-профилактических мероприятий, направленных на пропаганду здорового образа жиз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Комитет по образованию, межрайонный отдел ФСКН, комитет культуры, главы МО Щеки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3.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ведение массовых мероприятий в рамках всемирного дня борьбы с наркомани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</w:rPr>
              <w:t xml:space="preserve">Комитет по образованию, межрайонный отдел ФСКН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3.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сти комплекс оперативно-профилактических мероприятий, направленных на сбор сведений о лицах цыганских народностей и выходцах из Среднеазиатских республик, местах их компактного проживания и проходящих миграционных процессах в Щекинском районе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жрайонный отдел ФСКН, УВД Щекинского района, Отдел УФМС, главы МО Щеки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3.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ных оперативно –профилактических операций в целях выявления и уничтожения незаконных посевов и дикорастущих наркотикосодержащих раст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</w:rPr>
              <w:t>межрайонный отдел ФСКН, УВД Щекинского района, главы администраций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3.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рганизовать ознакомительную экскурсию в Алексинскую детскую воспитательную колонию для «трудных подростков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межрайонный отдел ФСКН, Комитет по образованию, КДНиЗ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полугодие 2008г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3.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местить в учебных заведениях информационные стенды антинаркотической направлен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</w:rPr>
              <w:t>межрайонный отдел ФСКН, Комитет по образованию, Щекинский наркодиспанс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ое полугод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3.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зместить баннерную антинаркотическую рекламу на улицах г. Щекино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</w:rPr>
              <w:t>Администрация МО Щеки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3.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ешить вопрос передачи здания, занимаемого Щекинским МРО ФСКН, в федеральную собственнос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</w:rPr>
              <w:t>Администрация МО Щекинский район, Собрание представителей МО Щеки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лугодие 2008г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3.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азать содействие в улучшении материально-технического обеспечения Щекинского МРО ФСКН (приобретение автотранспорта, компьютерной техники, специальной техники и т.д.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обретение 1 единицы компьютерной техники за счет средств бюджета М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</w:rPr>
              <w:t>Администрация МО Щеки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г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нсорские средства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 (22 000 руб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3.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рганизовать </w:t>
            </w:r>
            <w:r>
              <w:rPr>
                <w:sz w:val="28"/>
                <w:szCs w:val="28"/>
              </w:rPr>
              <w:t xml:space="preserve">материальное стимулирование сотрудников </w:t>
            </w:r>
            <w:r>
              <w:rPr>
                <w:sz w:val="28"/>
              </w:rPr>
              <w:t>Щекинского МРО ФСКН</w:t>
            </w:r>
            <w:r>
              <w:rPr>
                <w:sz w:val="28"/>
                <w:szCs w:val="28"/>
              </w:rPr>
              <w:t xml:space="preserve"> имеющих высокие показатели в оперативно-служебной деятельности (при наличии положительной динамики показателей оперативно-служебной деятельности Щекинского МРО)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</w:rPr>
              <w:t>Администрация МО Щеки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 (40 000 руб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Дополнить раздел </w:t>
      </w:r>
      <w:r>
        <w:rPr>
          <w:sz w:val="28"/>
        </w:rPr>
        <w:t xml:space="preserve"> 3.4.2 «Профилактика правонарушений террористической направленности» п. 3.4.2.5. следующего содержания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480"/>
        <w:gridCol w:w="4140"/>
        <w:gridCol w:w="1440"/>
        <w:gridCol w:w="153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2.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рганизовать </w:t>
            </w:r>
            <w:r>
              <w:rPr>
                <w:sz w:val="28"/>
                <w:szCs w:val="28"/>
              </w:rPr>
              <w:t xml:space="preserve">материальное стимулирование сотрудников </w:t>
            </w:r>
            <w:r>
              <w:rPr>
                <w:sz w:val="28"/>
              </w:rPr>
              <w:t xml:space="preserve">отдела в г. Щекино Управления ФСБ РФ по Тульской области </w:t>
            </w:r>
            <w:r>
              <w:rPr>
                <w:sz w:val="28"/>
                <w:szCs w:val="28"/>
              </w:rPr>
              <w:t xml:space="preserve"> имеющих высокие показатели в оперативно-служебной деятельност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</w:rPr>
              <w:t>Администрация МО Щеки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бюджета МО (30 000 руб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0:40:00Z</dcterms:created>
  <dc:creator>Моисеев А.А.</dc:creator>
  <dc:description/>
  <cp:keywords/>
  <dc:language>en-US</dc:language>
  <cp:lastModifiedBy>XXX</cp:lastModifiedBy>
  <cp:lastPrinted>2008-04-21T16:43:00Z</cp:lastPrinted>
  <dcterms:modified xsi:type="dcterms:W3CDTF">2008-06-02T11:18:00Z</dcterms:modified>
  <cp:revision>3</cp:revision>
  <dc:subject/>
  <dc:title>3</dc:title>
</cp:coreProperties>
</file>