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9.05.2008 г. № 40/4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«О конкурс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мещение вакантной должности муниципальной службы администрации муниципального образования Щекински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конституционного права граждан Российской Федерации на равный доступ к муниципальной службе и права муниципальных служащих на должностной рост на конкурсной основе в соответствии с федеральными законами от 6 октября 2003 года № 131-ФЗ "Об общих принципах организации местного самоуправления в Российской федерации", от 2 марта 2007 г. № 25-ФЗ "О муниципальной службе в Российской Федерации", на основании статей 32; 39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bCs/>
          <w:sz w:val="28"/>
          <w:szCs w:val="28"/>
        </w:rPr>
        <w:t>РЕШИЛО: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«О конкурсе на замещение вакантной должности муниципальной службы администрации муниципального образования Щекинский  район (приложение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нормотворчеству, законности и правопорядку (Рощин В.В.)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ешение вступает в силу со дня подписания.</w:t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Собрания представителей Щекинского района </w:t>
        <w:tab/>
        <w:t>М.Б. Шлип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9:34:00Z</dcterms:created>
  <dc:creator>Russian</dc:creator>
  <dc:description/>
  <cp:keywords/>
  <dc:language>en-US</dc:language>
  <cp:lastModifiedBy>XXX</cp:lastModifiedBy>
  <cp:lastPrinted>2008-05-27T16:09:00Z</cp:lastPrinted>
  <dcterms:modified xsi:type="dcterms:W3CDTF">2008-06-02T10:21:00Z</dcterms:modified>
  <cp:revision>6</cp:revision>
  <dc:subject/>
  <dc:title/>
</cp:coreProperties>
</file>