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12.05.2008 г. № 39/4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О кандидатурах в состав конкурсной комиссии по проведению конкурса на замещение вакантной должности главы администрации </w:t>
        <w:br/>
        <w:t xml:space="preserve">муниципального образования </w:t>
        <w:br/>
        <w:t>рабочий поселок Огарёвка Щекинского района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решениями Собрания депутатов муниципального образования рабочий поселок Огарёвка Щекинского района от 04.05.2008 г. </w:t>
        <w:br/>
        <w:t xml:space="preserve">№ 5-1 «О досрочном расторжении договора (контракта) от 20.12. 2006 года с главой администрации МО р.п. Огарёвка Щекинского района», от 07.05.2008 г. № 6-4 «О проведении конкурса на замещение должности главы администрации муниципального образования р.п. Огарёвка Щекинского района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Утвердить от муниципального образования Щекинский район и предложить Собранию депутатов муниципального образования рабочий поселок Огарёвка Щекинского района включить в состав конкурсной комиссии по проведению конкурса на замещение вакантной должности главы администрации рабочий поселок Огарёвка Щекинского района следующие кандидатуры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Шлипкина М.Б. – заместитель председателя Собрания представителей Щекин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Дорогавцев А.В. – депутат Собрания представителей Щекин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щин В.В. – депутат Собрания представителей Щекин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Худякова Л.Н. – депутат Собрания представителей Щекин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ин В.И. – заместитель главы администрации Щекинского района по взаимодействию с населением и административной работе (по согласованию)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Контроль за выполнением настоящего решения возложить на главу администрации Щекинского района (Свиридов Н. Н.) и постоянную комиссию Собрания представителей по нормотворчеству, законности и правопорядку (Рощин В.В.)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Направить данное решение в Собрание депутатов муниципального образования р.п. Огарёвка Щекинского района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33:00Z</dcterms:created>
  <dc:creator>Russian</dc:creator>
  <dc:description/>
  <cp:keywords/>
  <dc:language>en-US</dc:language>
  <cp:lastModifiedBy>XXX</cp:lastModifiedBy>
  <cp:lastPrinted>2008-05-12T10:44:00Z</cp:lastPrinted>
  <dcterms:modified xsi:type="dcterms:W3CDTF">2008-05-12T12:24:00Z</dcterms:modified>
  <cp:revision>7</cp:revision>
  <dc:subject/>
  <dc:title/>
</cp:coreProperties>
</file>