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0.12.2006 г.</w:t>
      </w:r>
      <w:r>
        <w:rPr>
          <w:sz w:val="24"/>
        </w:rPr>
        <w:t xml:space="preserve"> № </w:t>
      </w:r>
      <w:r>
        <w:rPr>
          <w:b/>
          <w:sz w:val="24"/>
        </w:rPr>
        <w:t>20/21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О бюджете муниципального образования </w:t>
        <w:br/>
        <w:t>Щекинский район на 2007 год</w:t>
      </w:r>
    </w:p>
    <w:p>
      <w:pPr>
        <w:pStyle w:val="Normal"/>
        <w:tabs>
          <w:tab w:val="clear" w:pos="720"/>
          <w:tab w:val="left" w:pos="4536" w:leader="none"/>
        </w:tabs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ind w:firstLine="720"/>
        <w:jc w:val="both"/>
        <w:rPr/>
      </w:pPr>
      <w:r>
        <w:rPr>
          <w:sz w:val="28"/>
        </w:rPr>
        <w:t xml:space="preserve">Рассмотрев представленный бюджет муниципального образования Щекинский район на 2007 год, в соответствии со статьями 47; 48, 50 Устава муниципального образования Щекинский район Тульской области, предложения постоянных комиссий Собрания представителей Щекинского района, учитывая заключение контрольно-счетной комиссии Щекинского района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</w:rPr>
        <w:t>РЕШИЛО: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Статья 1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Утвердить бюджет муниципального образования Щекинский район (далее – бюджет муниципального образования) на 2007 год по расходам в сумме 751761,2 тыс.рублей и по доходам в сумме 702036,5 тыс.рублей (Приложение 1).</w:t>
      </w:r>
    </w:p>
    <w:p>
      <w:pPr>
        <w:pStyle w:val="Normal"/>
        <w:ind w:firstLine="720"/>
        <w:jc w:val="both"/>
        <w:rPr/>
      </w:pPr>
      <w:r>
        <w:rPr>
          <w:sz w:val="28"/>
        </w:rPr>
        <w:t>2.Установить размер дефицита бюджета муниципального образования на 2007 год в сумме 49724,7 тыс.рублей, или 9,7 процентов к объему доходов бюджета муниципального образования без учета финансовой помощи из бюджета Тульской области 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Статья 2.</w:t>
      </w:r>
    </w:p>
    <w:p>
      <w:pPr>
        <w:pStyle w:val="TextBodyIndent"/>
        <w:ind w:firstLine="720"/>
        <w:jc w:val="both"/>
        <w:rPr/>
      </w:pPr>
      <w:r>
        <w:rPr>
          <w:b w:val="false"/>
          <w:sz w:val="28"/>
        </w:rPr>
        <w:t>1. Закрепить основные источники доходов бюджета муниципального образования согласно приложению 2 к настоящему решению за администраторами поступлений в бюджет муниципального образования – органами государственной власти, осуществляющими в соответствии с законодательством Российской Федерации, Тульской области и муниципального образования контроль за правильностью исчисления, полнотой и своевременностью уплаты, начисление, учет, взыскание и</w:t>
      </w:r>
      <w:r>
        <w:rPr>
          <w:sz w:val="28"/>
        </w:rPr>
        <w:t xml:space="preserve"> </w:t>
      </w:r>
      <w:r>
        <w:rPr>
          <w:b w:val="false"/>
          <w:sz w:val="28"/>
        </w:rPr>
        <w:t>принятие решений о возврате (зачете) излишне уплаченных (взысканных) платежей в бюджет, пеней и штрафов по ним.</w:t>
      </w:r>
    </w:p>
    <w:p>
      <w:pPr>
        <w:pStyle w:val="Normal"/>
        <w:ind w:firstLine="720"/>
        <w:jc w:val="both"/>
        <w:rPr/>
      </w:pPr>
      <w:r>
        <w:rPr>
          <w:sz w:val="28"/>
        </w:rPr>
        <w:t>2. Администрация муниципального образования вправе в случае изменения  функций органов исполнительной власти уточнять  закрепленные за ними основные источники доходов бюджета муниципального образования, предусмотренные приложением 2 к настоящему решению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Статья 3.</w:t>
      </w:r>
    </w:p>
    <w:p>
      <w:pPr>
        <w:pStyle w:val="Heading2"/>
        <w:ind w:firstLine="720"/>
        <w:jc w:val="both"/>
        <w:rPr/>
      </w:pPr>
      <w:r>
        <w:rPr/>
        <w:t>Доходы бюджета муниципального образования, поступающие в 2007 году, формируются за счет:</w:t>
      </w:r>
    </w:p>
    <w:p>
      <w:pPr>
        <w:pStyle w:val="TextBodyIndent"/>
        <w:ind w:firstLine="720"/>
        <w:jc w:val="both"/>
        <w:rPr/>
      </w:pPr>
      <w:r>
        <w:rPr>
          <w:b w:val="false"/>
          <w:sz w:val="28"/>
        </w:rPr>
        <w:t>1) федеральных налогов и сборов, налогов, предусмотренных специальными налоговыми режимами, региональных налогов и неналоговых доходов - в соответствии с нормативами, установленными Бюджетным кодексом Российской Федерации, Федеральным законом «О федеральном бюджете на 2007 год», с учетом Закона Тульской области от 11 ноября 2005 года № 639-ЗТО «О межбюджетных отношениях между органами государственной власти Тульской области и органами местного  самоуправления муниципальных образований Тульской области», решениями Собрания представителей Щекинского района:</w:t>
      </w:r>
    </w:p>
    <w:p>
      <w:pPr>
        <w:pStyle w:val="Normal"/>
        <w:ind w:firstLine="720"/>
        <w:jc w:val="both"/>
        <w:rPr/>
      </w:pPr>
      <w:r>
        <w:rPr>
          <w:sz w:val="28"/>
        </w:rPr>
        <w:t>2) иных неналоговых доходов – в соответствии с законодательством Российской Федерации и Тульской области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Статья 4.</w:t>
      </w:r>
    </w:p>
    <w:p>
      <w:pPr>
        <w:pStyle w:val="Heading2"/>
        <w:ind w:firstLine="720"/>
        <w:jc w:val="both"/>
        <w:rPr/>
      </w:pPr>
      <w:r>
        <w:rPr/>
        <w:t>1. Установить, что в 2007 году в доход бюджета муниципального образования зачисляются платежи от федеральных налогов, налогов, предусмотренных специальными налоговыми режимами, и региональных налого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т налога на имущество организаций по нормативу 30 процентов общей суммы доходов от данного налог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т налога на доходы физических лиц  по нормативу  30 процентов общей суммы доходов от данного налог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от единого налога, взимаемого в связи с применением упрощенной системы налогообложения в размере 90 процентов суммы единого налог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от единого налога на вмененный доход для отдельных видов деятельности в размере 90 процентов суммы единого налог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т единого сельскохозяйственного налога в размере 30 процент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от государственной пошлины, подлежащей уплате по месту регистрации по нормативу 100 процент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от арендной платы  за земли, находящиеся в государственной собственности до разграничения государственной собственности на землю и поступлений от продажи права на заключение договоров аренды указанных земельных участков по нормативу 50 процент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от доходов от сдачи в аренду имущества находящегося в оперативном управлении муниципальных органов управления и созданных ими учреждений и в хозяйственном ведении муниципальных унитарных предприятий  в размере 100 процентов доход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от прочих поступлений от использования имущества, находящегося в собственности муниципальных районов в размере 100 процентов доход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от платы за негативное воздействие на окружающую среду по нормативу 40 процент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от доходов о реализации имущества, находящегося в муниципальной собственности (в части реализации основных средств по указанному имуществу) в размере 100 процентов доход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т сумм денежных взысканий (штрафов), включая штрафы за нарушение правил дорожного движения - в размере 100 процент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Учесть в бюджете муниципального образования на 2007 год поступления доходов согласно приложению 3 к настоящему решению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Статья 5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Установить, что в 2007 году доходы, получаемые от предпринимательской и иной приносящей доход деятельности муниципальными учреждениями района, в полном объеме учитываются в доходах бюджета муниципального образования и отражаются в сметах доходов и расходов муниципальных учреждений района. </w:t>
      </w:r>
    </w:p>
    <w:p>
      <w:pPr>
        <w:pStyle w:val="Normal"/>
        <w:ind w:firstLine="720"/>
        <w:jc w:val="both"/>
        <w:rPr/>
      </w:pPr>
      <w:r>
        <w:rPr>
          <w:sz w:val="28"/>
        </w:rPr>
        <w:t>2. Установить, что средства, полученные от предпринимательской и иной приносящей доход деятельности, не могут направляться бюджетными учреждениями муниципального образования на создание других организаций.</w:t>
      </w:r>
    </w:p>
    <w:p>
      <w:pPr>
        <w:pStyle w:val="Normal"/>
        <w:ind w:firstLine="720"/>
        <w:jc w:val="both"/>
        <w:rPr/>
      </w:pPr>
      <w:r>
        <w:rPr>
          <w:sz w:val="28"/>
        </w:rPr>
        <w:t>3. Установить, что в 2007 году доходы муниципальных учреждений от предпринимательской и иной приносящей доход деятельности, поступившие при исполнении бюджета муниципального образования сверх сумм, утвержденных в статье 4 настоящего решения, направляются на финансирование расходов сверх объемов, установленных статьей 9 настоящего решения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Статья 6.</w:t>
      </w:r>
    </w:p>
    <w:p>
      <w:pPr>
        <w:pStyle w:val="Normal"/>
        <w:ind w:firstLine="720"/>
        <w:rPr/>
      </w:pPr>
      <w:r>
        <w:rPr>
          <w:sz w:val="28"/>
        </w:rPr>
        <w:t>1.Учесть в доходах бюджета муниципального образования Щекинский район субвенции из бюджетов поселений на осуществление части полномочий по решению вопросов местного значения согласно приложению 4, в том числе:</w:t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>(тыс.рублей)</w:t>
      </w:r>
    </w:p>
    <w:p>
      <w:pPr>
        <w:pStyle w:val="Heading3"/>
        <w:ind w:firstLine="720"/>
        <w:rPr/>
      </w:pPr>
      <w:r>
        <w:rPr/>
        <w:t>Муниципальное образование город Щекино</w:t>
        <w:tab/>
        <w:t>6538,4</w:t>
      </w:r>
    </w:p>
    <w:p>
      <w:pPr>
        <w:pStyle w:val="Heading3"/>
        <w:ind w:firstLine="720"/>
        <w:rPr/>
      </w:pPr>
      <w:r>
        <w:rPr/>
        <w:t>Муниципальное образование  город Советск</w:t>
        <w:tab/>
        <w:t>271,7</w:t>
      </w:r>
    </w:p>
    <w:p>
      <w:pPr>
        <w:pStyle w:val="Heading3"/>
        <w:ind w:firstLine="720"/>
        <w:rPr/>
      </w:pPr>
      <w:r>
        <w:rPr/>
        <w:t>Муниципальное образование рабочий поселок Первомайский</w:t>
        <w:tab/>
        <w:t>816,1</w:t>
      </w:r>
    </w:p>
    <w:p>
      <w:pPr>
        <w:pStyle w:val="Heading3"/>
        <w:ind w:firstLine="720"/>
        <w:rPr/>
      </w:pPr>
      <w:r>
        <w:rPr/>
        <w:t>Муниципальное образование рабочий поселок Огаревка</w:t>
        <w:tab/>
        <w:t>88,5</w:t>
      </w:r>
    </w:p>
    <w:p>
      <w:pPr>
        <w:pStyle w:val="Heading3"/>
        <w:ind w:firstLine="720"/>
        <w:rPr/>
      </w:pPr>
      <w:r>
        <w:rPr/>
        <w:t>Муниципальное образование  Головеньковское</w:t>
        <w:tab/>
        <w:t>133,6</w:t>
      </w:r>
    </w:p>
    <w:p>
      <w:pPr>
        <w:pStyle w:val="Heading3"/>
        <w:ind w:firstLine="720"/>
        <w:rPr/>
      </w:pPr>
      <w:r>
        <w:rPr/>
        <w:t>Муниципальное образование  Костомаровское</w:t>
        <w:tab/>
        <w:t>181,1</w:t>
      </w:r>
    </w:p>
    <w:p>
      <w:pPr>
        <w:pStyle w:val="Heading3"/>
        <w:ind w:firstLine="720"/>
        <w:rPr/>
      </w:pPr>
      <w:r>
        <w:rPr/>
        <w:t>Муниципальное образование  Крапивенское</w:t>
        <w:tab/>
        <w:t>30,8</w:t>
      </w:r>
    </w:p>
    <w:p>
      <w:pPr>
        <w:pStyle w:val="Heading3"/>
        <w:ind w:firstLine="720"/>
        <w:rPr/>
      </w:pPr>
      <w:r>
        <w:rPr/>
        <w:t>Муниципальное образование  Лазаревское</w:t>
        <w:tab/>
        <w:t>360,5</w:t>
      </w:r>
    </w:p>
    <w:p>
      <w:pPr>
        <w:pStyle w:val="Heading3"/>
        <w:ind w:firstLine="720"/>
        <w:rPr/>
      </w:pPr>
      <w:r>
        <w:rPr/>
        <w:t>Муниципальное образование  Ломинцевское</w:t>
        <w:tab/>
        <w:t>333,5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Статья 7.</w:t>
      </w:r>
    </w:p>
    <w:p>
      <w:pPr>
        <w:pStyle w:val="Normal"/>
        <w:ind w:firstLine="720"/>
        <w:jc w:val="both"/>
        <w:rPr/>
      </w:pPr>
      <w:r>
        <w:rPr>
          <w:sz w:val="28"/>
        </w:rPr>
        <w:t>1. В целях обеспечения своевременного зачисления платежей в бюджет муниципального образования и распределения налогов по уровням бюджетной системы в соответствии с нормативами, утвержденными федеральным законодательством, Законом Тульской области “О бюджете Тульской области на 2007 год”, Законом Тульской области от 11 ноября 2005 года № 639-ЗТО “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” и настоящим Решением, а также в целях кассового обслуживания исполнения бюджета по расходам получателей бюджетных средств администрация Щекинского района вправе заключать с Отделением по Щекинскому району УФК по Тульской области соответствующие соглашения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Статья 8.</w:t>
      </w:r>
    </w:p>
    <w:p>
      <w:pPr>
        <w:pStyle w:val="Normal"/>
        <w:ind w:firstLine="720"/>
        <w:jc w:val="both"/>
        <w:rPr/>
      </w:pPr>
      <w:r>
        <w:rPr>
          <w:sz w:val="28"/>
        </w:rPr>
        <w:t>Установить в соответствии с Законом Тульской области «О бюджете Тульской области на 2007 год» пороговый уровень превышения по душевых расчетных налоговых доходов местных бюджетов равный двукратному среднему соответственно по поселениям Щекинского района в расчете на одного жителя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Статья 9.</w:t>
      </w:r>
    </w:p>
    <w:p>
      <w:pPr>
        <w:pStyle w:val="Normal"/>
        <w:ind w:firstLine="720"/>
        <w:jc w:val="both"/>
        <w:rPr/>
      </w:pPr>
      <w:r>
        <w:rPr>
          <w:sz w:val="28"/>
        </w:rPr>
        <w:t>Утвердить распределение ассигнований из бюджета муниципального образования на 2007 год по разделам и подразделам функциональной классификации расходов бюджетов Российской Федерации согласно приложению 5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10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твердить ведомственную структуру расходов бюджета муниципального образования на 2007 год согласно приложению 6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11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Предусмотреть в составе расходов бюджета муниципального образования резервный фонд в размере 2000,0 тыс.рублей на финансирование непредвиденных расходов.</w:t>
      </w:r>
    </w:p>
    <w:p>
      <w:pPr>
        <w:pStyle w:val="Normal"/>
        <w:ind w:firstLine="720"/>
        <w:jc w:val="both"/>
        <w:rPr/>
      </w:pPr>
      <w:r>
        <w:rPr>
          <w:sz w:val="28"/>
        </w:rPr>
        <w:t>2. Порядок расходования средств резервного фонда устанавливается администрацией муниципального образования Щекинский район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12.</w:t>
      </w:r>
    </w:p>
    <w:p>
      <w:pPr>
        <w:pStyle w:val="Normal"/>
        <w:ind w:firstLine="720"/>
        <w:jc w:val="both"/>
        <w:rPr/>
      </w:pPr>
      <w:r>
        <w:rPr>
          <w:sz w:val="28"/>
        </w:rPr>
        <w:t>1. Установить, что в ходе исполнения настоящего решения по представлению главных распорядителей средств бюджета муниципального образования администрация  Щекинского района вправе вносить  изменения в:</w:t>
      </w:r>
    </w:p>
    <w:p>
      <w:pPr>
        <w:pStyle w:val="Normal"/>
        <w:ind w:firstLine="720"/>
        <w:jc w:val="both"/>
        <w:rPr/>
      </w:pPr>
      <w:r>
        <w:rPr>
          <w:sz w:val="28"/>
        </w:rPr>
        <w:t>1) ведомственную структуру расходов бюджета муниципального образования - в случае передачи полномочий по финансированию отдельных учреждений, мероприятий или видов расходов;</w:t>
      </w:r>
    </w:p>
    <w:p>
      <w:pPr>
        <w:pStyle w:val="Normal"/>
        <w:ind w:firstLine="720"/>
        <w:jc w:val="both"/>
        <w:rPr/>
      </w:pPr>
      <w:r>
        <w:rPr>
          <w:sz w:val="28"/>
        </w:rPr>
        <w:t>2) ведомственную, функциональную и экономическую структуры расходов бюджета муниципального образования - при передаче органам местного самоуправления муниципального образования в порядке регулирования межбюджетных отношений средств на осуществление отдельных государственных полномочий;</w:t>
      </w:r>
    </w:p>
    <w:p>
      <w:pPr>
        <w:pStyle w:val="Normal"/>
        <w:ind w:firstLine="720"/>
        <w:jc w:val="both"/>
        <w:rPr/>
      </w:pPr>
      <w:r>
        <w:rPr>
          <w:sz w:val="28"/>
        </w:rPr>
        <w:t>3) ведомственную, функциональную и экономическую структуры расходов бюджета муниципального образования - при передаче ассигнований по подразделу “Другие общегосударственные вопросы” раздела “Общегосударственные вопросы” функциональной классификации расходов бюджетов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</w:rPr>
        <w:t>4) ведомственную, функциональную и экономическую структуру расходов бюджета муниципального образования - в случае образования в ходе исполнения бюджета муниципального образования на 2007 год экономии по отдельным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</w:rPr>
        <w:t>5) ведомственную, функциональную и экономическую структуры расходов бюджета муниципального образования - на суммы остатков средств бюджета муниципального образования на 1 января 2007 года на счетах по учету средств бюджета муниципального образования;</w:t>
      </w:r>
    </w:p>
    <w:p>
      <w:pPr>
        <w:pStyle w:val="Normal"/>
        <w:ind w:firstLine="720"/>
        <w:jc w:val="both"/>
        <w:rPr/>
      </w:pPr>
      <w:r>
        <w:rPr>
          <w:sz w:val="28"/>
        </w:rPr>
        <w:t>6) ведомственную, функциональную и экономическую структуру расходов бюджета муниципального образования – на суммы средств, выделяемых из резервного фонда бюджета муниципального образования;</w:t>
      </w:r>
    </w:p>
    <w:p>
      <w:pPr>
        <w:pStyle w:val="Normal"/>
        <w:ind w:firstLine="720"/>
        <w:jc w:val="both"/>
        <w:rPr/>
      </w:pPr>
      <w:r>
        <w:rPr>
          <w:sz w:val="28"/>
        </w:rPr>
        <w:t>7) функциональную и экономическую структуры расходов бюджета муниципального образования - в случае обращения взыскания на средства бюджета муниципального образования по денежным обязательствам получателей бюджетных средств на основании исполнительных листов судебных органов.</w:t>
      </w:r>
    </w:p>
    <w:p>
      <w:pPr>
        <w:pStyle w:val="Normal"/>
        <w:ind w:firstLine="720"/>
        <w:jc w:val="both"/>
        <w:rPr/>
      </w:pPr>
      <w:r>
        <w:rPr>
          <w:sz w:val="28"/>
        </w:rPr>
        <w:t>2. Предоставить право финансовому управлению администрации Щекинского района  в ходе исполнения настоящего решения вносить изменения в ведомственную, функциональную и экономическую структуры расходов бюджета муниципального образования на суммы средств финансовой помощи, получаемой в порядке исполнения бюджета Тульской области в 2007 году в форме дотаций, субсидий, субвенций и иных безвозмездных и безвозвратных перечислений и осуществлять финансирование соответствующих расходов.</w:t>
      </w:r>
    </w:p>
    <w:p>
      <w:pPr>
        <w:pStyle w:val="Normal"/>
        <w:ind w:firstLine="720"/>
        <w:jc w:val="both"/>
        <w:rPr/>
      </w:pPr>
      <w:r>
        <w:rPr>
          <w:sz w:val="28"/>
        </w:rPr>
        <w:t>3. В ходе исполнения настоящего решения в случае изменения закрепленных источников доходов бюджета муниципального образования за администраторами доходов бюджета муниципального образования финансовое управление администрации Щекинского района вправе по предоставлению администраторов доходов бюджета муниципального образования вносить изменения в сводную бюджетную роспись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Статья 13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твердить в пределах сумм, установленных статьей 9 настоящего решения, распределение ассигнований бюджета муниципального образования на 2007 год по разделам, подразделам, целевым статьям и видам расходов  функциональной классификации расходов бюджетов Российской Федерации согласно приложению </w:t>
        <w:br/>
        <w:t>7 к настоящему решению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Статья 14.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Установить, что закупки или размещение заказов на поставки товаров, работ и услуг, необходимых для обеспечения муниципальных нужд района, осуществляются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и нормативными правовыми актами 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Щекинского района в объеме 171781,4 тыс.рублей согласно приложению 8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15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/>
      </w:pPr>
      <w:r>
        <w:rPr>
          <w:sz w:val="28"/>
        </w:rPr>
        <w:t>Установить, что межбюджетные трансферты из бюджета муниципального образования Щекинский район бюджетам муниципальных поселений в 2007 году предоставляются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Тульской области от 11 ноября 2005 года № 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, Законом Тульской области «О некоторых особенностях межбюджетных отношений на территории Тульской области в 2007-2008 годах», Законом Тульской области «О порядке предоставления отдельных межбюджетных трансфертов из бюджета Тульской области муниципальным образованиям Тульской области», решением Собрания представителей Щекинского района №18/188 от 24 ноября 2006 года «Об утверждении Положения о межбюджетных отношениях в муниципальном образовании Щекинский район»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16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1.Утвердить районный фонд финансовой поддержки поселений на 2007 год в сумме 46489,0 тыс.рублей.</w:t>
      </w:r>
    </w:p>
    <w:p>
      <w:pPr>
        <w:pStyle w:val="TextBody"/>
        <w:ind w:firstLine="720"/>
        <w:jc w:val="both"/>
        <w:rPr/>
      </w:pPr>
      <w:r>
        <w:rPr>
          <w:sz w:val="28"/>
        </w:rPr>
        <w:t>2. Установить источники формирования районного фонда финансовой поддержки поселений на  2007 год:</w:t>
      </w:r>
    </w:p>
    <w:p>
      <w:pPr>
        <w:pStyle w:val="TextBody"/>
        <w:ind w:firstLine="720"/>
        <w:jc w:val="both"/>
        <w:rPr/>
      </w:pPr>
      <w:r>
        <w:rPr>
          <w:sz w:val="28"/>
        </w:rPr>
        <w:t>- субвенции из областного фонда компенсаций на выравнивание финансовых возможностей органов местного самоуправления поселений по осуществлению своих полномочий по решению вопросов местного значения, исходя из численности жителей,  - 23842,5 тыс.рублей;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- субсидии из областного фонда софинансирования социальных расходов – 22446,5 тыс.рублей;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- собственные доходы бюджета муниципального образования Щекинский район – 200,0 тыс.рублей.</w:t>
      </w:r>
    </w:p>
    <w:p>
      <w:pPr>
        <w:pStyle w:val="TextBody"/>
        <w:ind w:firstLine="720"/>
        <w:jc w:val="both"/>
        <w:rPr/>
      </w:pPr>
      <w:r>
        <w:rPr>
          <w:sz w:val="28"/>
        </w:rPr>
        <w:t>3.Утвердить распределение дотаций из районного фонда финансовой поддержки поселений на 2007 год согласно приложению 9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17.</w:t>
      </w:r>
    </w:p>
    <w:p>
      <w:pPr>
        <w:pStyle w:val="TextBody"/>
        <w:ind w:firstLine="720"/>
        <w:jc w:val="both"/>
        <w:rPr/>
      </w:pPr>
      <w:r>
        <w:rPr>
          <w:sz w:val="28"/>
        </w:rPr>
        <w:t>1.Утвердить распределение субвенций по муниципальным образованиям поселений на 2007 год в сумме 642,7 тыс.рублей согласно приложению 10 к настоящему решению.</w:t>
      </w:r>
    </w:p>
    <w:p>
      <w:pPr>
        <w:pStyle w:val="TextBody"/>
        <w:ind w:firstLine="720"/>
        <w:jc w:val="both"/>
        <w:rPr/>
      </w:pPr>
      <w:r>
        <w:rPr>
          <w:sz w:val="28"/>
        </w:rPr>
        <w:t>2. Установить следующие размеры субвенций, выделяемых из бюджета муниципального района:</w:t>
      </w:r>
    </w:p>
    <w:p>
      <w:pPr>
        <w:pStyle w:val="2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 реализацию Закона Тульской области от 19 марта 1999 года № 121-ЗТО «О музеях и музейных ценностях Тульской области» – в сумме 159,0 тыс.рублей;</w:t>
      </w:r>
    </w:p>
    <w:p>
      <w:pPr>
        <w:pStyle w:val="2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 реализацию Закона Тульской области «О библиотечном деле» – в сумме 135,0  тыс.рублей;</w:t>
      </w:r>
    </w:p>
    <w:p>
      <w:pPr>
        <w:pStyle w:val="2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 реализацию Закона Тульской области от 21 июля 2003 года № 399-ЗТО «Об установлении региональных надбавок работникам организаций бюджетной сферы Тульской области» - в сумме 339,6 тыс.рублей.</w:t>
      </w:r>
    </w:p>
    <w:p>
      <w:pPr>
        <w:pStyle w:val="2"/>
        <w:ind w:firstLine="561"/>
        <w:rPr/>
      </w:pPr>
      <w:r>
        <w:rPr>
          <w:rFonts w:cs="Times New Roman" w:ascii="Times New Roman" w:hAnsi="Times New Roman"/>
          <w:sz w:val="28"/>
        </w:rPr>
        <w:t>3. Финансовое управление администрации Щекинского района вправе в пределах средств, предусмотренных настоящей статьей, на основе отчетов муниципальных образований поселений перераспределять в 2007 году размеры указанных субвенций между муниципальными образованиями поселений.</w:t>
      </w:r>
    </w:p>
    <w:p>
      <w:pPr>
        <w:pStyle w:val="2"/>
        <w:ind w:firstLine="56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Финансовое управление администрации Щекинского района вправе по представлению органов местного самоуправления поселений вносить изменения в размеры субвенций, установленные в приложении 10 к настоящему решению, в пределах общего объема субвенций, предусмотренных бюджету поселения, в том числе и для погашения задолженности перед получателями этих сред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18.</w:t>
      </w:r>
    </w:p>
    <w:p>
      <w:pPr>
        <w:pStyle w:val="2"/>
        <w:ind w:firstLine="561"/>
        <w:rPr/>
      </w:pPr>
      <w:r>
        <w:rPr>
          <w:rFonts w:cs="Times New Roman" w:ascii="Times New Roman" w:hAnsi="Times New Roman"/>
          <w:sz w:val="28"/>
        </w:rPr>
        <w:t>Утвердить распределение субвенций из фонда компенсаций на осуществление полномочий по первичному воинскому учету на территориях, где отсутствуют военные комиссариаты, согласно приложению 11 к настоящему решению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19.</w:t>
      </w:r>
    </w:p>
    <w:p>
      <w:pPr>
        <w:pStyle w:val="TextBody"/>
        <w:ind w:firstLine="720"/>
        <w:jc w:val="both"/>
        <w:rPr/>
      </w:pPr>
      <w:r>
        <w:rPr>
          <w:sz w:val="28"/>
        </w:rPr>
        <w:t>1.Установить, что средства финансовой помощи и иные, безвозмездно предоставляемые из бюджета муниципального района средства, предусмотренные к перечислению в бюджеты поселений Щекинского района в соответствии с настоящим решением (дотации и субвенции), выделяются при условии выполнения муниципальными образованиями поселений требований бюджетного законодательства Российской Федерации, Тульской области и законодательства Российской Федерации, Тульской области о налогах и сборах без каких-либо исключений и (или) особых условий.</w:t>
      </w:r>
    </w:p>
    <w:p>
      <w:pPr>
        <w:pStyle w:val="TextBody"/>
        <w:ind w:firstLine="720"/>
        <w:jc w:val="both"/>
        <w:rPr/>
      </w:pPr>
      <w:r>
        <w:rPr>
          <w:sz w:val="28"/>
        </w:rPr>
        <w:t>2. В случае принятия органами местного самоуправления поселений решений, нарушающих порядок зачисления в бюджет Тульской области доходов от уплаты налогов, сборов и иных доходов, а также иным образом нарушающих положения бюджетного законодательства Российской Федерации и Тульской области и законодательствах Российской Федерации и Тульской области о налогах и сборах, администрация Щекинского района вправе приостанавливать финансирование из бюджета района расходов, предусмотренных по разделу «Межбюджетные трансферты» функциональной классификации расходов бюджета за исключением субвенций из фонда компенсаций.</w:t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20.</w:t>
      </w:r>
    </w:p>
    <w:p>
      <w:pPr>
        <w:pStyle w:val="TextBody"/>
        <w:ind w:firstLine="720"/>
        <w:jc w:val="both"/>
        <w:rPr/>
      </w:pPr>
      <w:r>
        <w:rPr>
          <w:sz w:val="28"/>
        </w:rPr>
        <w:t>Установить, что в случае введения органами местного самоуправления поселений на территории муниципального образования налоговых льгот дотация из бюджета района уменьшается на сумму предоставленных льгот.</w:t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21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Проверки бюджетов муниципальных образований поселений – получателей межбюджетных трансфертов из бюджета района осуществляются в соответствии с законодательством Российской Федерации, Тульской области и нормативными правовыми актами Щекинского района.</w:t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22.</w:t>
      </w:r>
    </w:p>
    <w:p>
      <w:pPr>
        <w:pStyle w:val="TextBody"/>
        <w:ind w:firstLine="720"/>
        <w:jc w:val="both"/>
        <w:rPr/>
      </w:pPr>
      <w:r>
        <w:rPr>
          <w:sz w:val="28"/>
        </w:rPr>
        <w:t>1. Установить верхний предел муниципального долга  муниципального образования на 1 января 2008 года  в сумме 91331,7 тыс.руб., в том числе по формам долговых обязательств: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- по кредитам, полученным от кредитных организаций, в сумме  91331,7 тыс. рублей.</w:t>
      </w:r>
    </w:p>
    <w:p>
      <w:pPr>
        <w:pStyle w:val="TextBody"/>
        <w:ind w:firstLine="720"/>
        <w:jc w:val="both"/>
        <w:rPr/>
      </w:pPr>
      <w:r>
        <w:rPr/>
        <w:t xml:space="preserve"> </w:t>
      </w:r>
      <w:r>
        <w:rPr>
          <w:sz w:val="28"/>
        </w:rPr>
        <w:t>2. Установить предельный объем расходов на обслуживание муниципального долга муниципального образования в 2007 году в размере 5000,0 тыс.рублей.</w:t>
      </w:r>
    </w:p>
    <w:p>
      <w:pPr>
        <w:pStyle w:val="TextBody"/>
        <w:ind w:firstLine="720"/>
        <w:jc w:val="both"/>
        <w:rPr/>
      </w:pPr>
      <w:r>
        <w:rPr>
          <w:sz w:val="28"/>
        </w:rPr>
        <w:t>3. Утвердить программу муниципальных внутренних заимствований и погашения муниципального внутреннего долга муниципального  образования Щекинский район на 2007 год согласно приложению 12 к настоящему решению.</w:t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23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муниципального образования вправе направлять в 2007 году на финансирование дефицита бюджета муниципального образования и погашение муниципальных долговых обязательств муниципального образования Щекинский район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 кредиты, полученные от кредитных организаций;</w:t>
      </w:r>
    </w:p>
    <w:p>
      <w:pPr>
        <w:pStyle w:val="Normal"/>
        <w:ind w:firstLine="720"/>
        <w:jc w:val="both"/>
        <w:rPr/>
      </w:pPr>
      <w:r>
        <w:rPr>
          <w:sz w:val="28"/>
        </w:rPr>
        <w:t>2) бюджетные кредиты, полученные от бюджетов других уровней бюджетной системы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</w:rPr>
        <w:t>3) изменение остатков средств на счетах по учету средств бюджета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</w:rPr>
        <w:t>4) поступления от продажи имущества, находящегося в муниципальной собственности района.</w:t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24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становить на 2007 год общий объем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) капитальных расходов бюджета муниципального образования в сумме 34459,9 тыс.рублей;</w:t>
      </w:r>
    </w:p>
    <w:p>
      <w:pPr>
        <w:pStyle w:val="TextBodyIndent"/>
        <w:ind w:firstLine="720"/>
        <w:jc w:val="both"/>
        <w:rPr/>
      </w:pPr>
      <w:r>
        <w:rPr>
          <w:b w:val="false"/>
          <w:sz w:val="28"/>
        </w:rPr>
        <w:t>2) текущих расходов бюджета муниципального образования в сумме 717301,3 тыс. рублей</w:t>
      </w:r>
      <w:r>
        <w:rPr>
          <w:sz w:val="28"/>
        </w:rPr>
        <w:t>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25.</w:t>
      </w:r>
    </w:p>
    <w:p>
      <w:pPr>
        <w:pStyle w:val="TextBody"/>
        <w:ind w:firstLine="720"/>
        <w:jc w:val="both"/>
        <w:rPr/>
      </w:pPr>
      <w:r>
        <w:rPr>
          <w:sz w:val="28"/>
        </w:rPr>
        <w:t>1. Установить, что заключение и оплата муниципальными учреждениями и органами местного самоуправления муниципального образования договоров, исполнение которых осуществляется за счет средств бюджета муниципального образова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местного бюджета и с учетом принятых и неисполнен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</w:rPr>
        <w:t>2. Вытекающие из договоров обязательства, исполнение которых осуществляется за счет средств бюджета муниципального образования, принятые муниципальными учреждениями и органами местного самоуправления муниципального образования сверх утвержденных им лимитов бюджетных обязательств, не подлежат оплате за счет средств  бюджета муниципального образования на 2007 год.</w:t>
      </w:r>
    </w:p>
    <w:p>
      <w:pPr>
        <w:pStyle w:val="Normal"/>
        <w:ind w:firstLine="720"/>
        <w:jc w:val="both"/>
        <w:rPr/>
      </w:pPr>
      <w:r>
        <w:rPr>
          <w:sz w:val="28"/>
        </w:rPr>
        <w:t>3. Не подлежат оплате обязательства, принятые органами местного самоуправления муниципального образования и муниципальными учреждениями, вытекающие из муниципальных контрактов (договор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реестр муниципальных контрактов, заключенных по итогам размещения заказов.</w:t>
      </w:r>
    </w:p>
    <w:p>
      <w:pPr>
        <w:pStyle w:val="Normal"/>
        <w:ind w:firstLine="720"/>
        <w:jc w:val="both"/>
        <w:rPr/>
      </w:pPr>
      <w:r>
        <w:rPr>
          <w:sz w:val="28"/>
        </w:rPr>
        <w:t>4. Установить, что получатели средств бюджета муниципального образования при заключении муниципальных контрактов (договоров) на поставку товаров (работ, услуг) вправе предусматривать авансовые платежи:</w:t>
      </w:r>
    </w:p>
    <w:p>
      <w:pPr>
        <w:pStyle w:val="Normal"/>
        <w:ind w:firstLine="720"/>
        <w:jc w:val="both"/>
        <w:rPr/>
      </w:pPr>
      <w:r>
        <w:rPr>
          <w:sz w:val="28"/>
        </w:rPr>
        <w:t>1) в размере 100 процентов суммы контракта (договора) – по контрактам (договорам) о предоставлении услуг связи, о подписке на печатные издания и об их приобретении, об обучении на курсах повышения квалификации, а также по договорам, подлежащим оплате за счет средств, полученных от предпринимательской и иной приносящей доход деятельности;</w:t>
      </w:r>
    </w:p>
    <w:p>
      <w:pPr>
        <w:pStyle w:val="Normal"/>
        <w:ind w:firstLine="720"/>
        <w:jc w:val="both"/>
        <w:rPr/>
      </w:pPr>
      <w:r>
        <w:rPr>
          <w:sz w:val="28"/>
        </w:rPr>
        <w:t>2) в размере 30 процентов суммы контракта (договора), если иное не предусмотрено законодательством Российской Федерации, - по остальным контрактам (договорам).</w:t>
      </w:r>
    </w:p>
    <w:p>
      <w:pPr>
        <w:pStyle w:val="Normal"/>
        <w:ind w:firstLine="720"/>
        <w:jc w:val="both"/>
        <w:rPr/>
      </w:pPr>
      <w:r>
        <w:rPr>
          <w:sz w:val="28"/>
        </w:rPr>
        <w:t>5. Главные распорядители бюджетных средств бюджета муниципального образования обеспечивают учет обязательств, подлежащих исполнению за счет средств бюджета муниципального образования учреждениями, финансируемыми из бюджета муниципального образования на основе смет доходов и расходов. Перечень кодов бюджетной классификации расходов бюджетов Российской Федерации, по которым осуществляется учет обязательств, определяется администрацией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6. Финансовое управление администрации Щекинского района в процессе кассового исполнения бюджета муниципального образования имеет право приостанавливать оплату расходов муниципальных учреждений, нарушающих установленный администрацией порядок учета обязательств.</w:t>
      </w:r>
    </w:p>
    <w:p>
      <w:pPr>
        <w:pStyle w:val="TextBody"/>
        <w:ind w:firstLine="720"/>
        <w:jc w:val="both"/>
        <w:rPr/>
      </w:pPr>
      <w:r>
        <w:rPr>
          <w:sz w:val="28"/>
        </w:rPr>
        <w:t>7. Рекомендовать органам местного самоуправления поселений принять аналогичные решения в отношении заключения договоров учреждениями, финансируемыми из бюджетов муниципальных образований поселений.</w:t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26.</w:t>
      </w:r>
    </w:p>
    <w:p>
      <w:pPr>
        <w:pStyle w:val="TextBody"/>
        <w:ind w:firstLine="720"/>
        <w:jc w:val="both"/>
        <w:rPr/>
      </w:pPr>
      <w:r>
        <w:rPr>
          <w:sz w:val="28"/>
        </w:rPr>
        <w:t>Предоставить право администрации Щекинского района в 2007 году от имени муниципального образования осуществлять муниципальные внутренние заимствования для покрытия дефицита бюджета муниципального образования путем привлечения кредитных ресурсов коммерческих банков.</w:t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27.</w:t>
      </w:r>
    </w:p>
    <w:p>
      <w:pPr>
        <w:pStyle w:val="TextBody"/>
        <w:ind w:firstLine="720"/>
        <w:jc w:val="both"/>
        <w:rPr/>
      </w:pPr>
      <w:r>
        <w:rPr>
          <w:sz w:val="28"/>
        </w:rPr>
        <w:t>Администрация муниципального образования вправе производить зачет встречных требований между бюджетом муниципального образования, получателями бюджетных средств и бюджетами муниципальных образований поселений, в том числе в связи с наступлением срока возврата и в соответствии с условиями гарантированных органами местного самоуправления обязательств.</w:t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28.</w:t>
      </w:r>
    </w:p>
    <w:p>
      <w:pPr>
        <w:pStyle w:val="TextBody"/>
        <w:ind w:firstLine="720"/>
        <w:jc w:val="both"/>
        <w:rPr/>
      </w:pPr>
      <w:r>
        <w:rPr>
          <w:sz w:val="28"/>
        </w:rPr>
        <w:t>Утвердить классификацию источников внутреннего финансирования дефицита бюджета муниципального образования  на 2007 год согласно приложению 13 к настоящему решению.</w:t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29.</w:t>
      </w:r>
    </w:p>
    <w:p>
      <w:pPr>
        <w:pStyle w:val="Normal"/>
        <w:ind w:firstLine="720"/>
        <w:jc w:val="both"/>
        <w:rPr/>
      </w:pPr>
      <w:r>
        <w:rPr>
          <w:sz w:val="28"/>
        </w:rPr>
        <w:t>Утвердить перечень целевых программ, предусмотренных к финансированию за счет средств бюджета муниципального образования на 2007 год, согласно приложению 14 к настоящему решению.</w:t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30.</w:t>
      </w:r>
    </w:p>
    <w:p>
      <w:pPr>
        <w:pStyle w:val="Normal"/>
        <w:ind w:firstLine="720"/>
        <w:jc w:val="both"/>
        <w:rPr/>
      </w:pPr>
      <w:r>
        <w:rPr>
          <w:sz w:val="28"/>
        </w:rPr>
        <w:t>Утвердить перечень получателей средств бюджета муниципального образования Щекинский район на 2007 год согласно приложению 15 к настоящему решению.</w:t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b/>
          <w:sz w:val="28"/>
        </w:rPr>
        <w:t>Статья 31.</w:t>
      </w:r>
    </w:p>
    <w:p>
      <w:pPr>
        <w:pStyle w:val="TextBody"/>
        <w:ind w:firstLine="720"/>
        <w:jc w:val="both"/>
        <w:rPr/>
      </w:pPr>
      <w:r>
        <w:rPr>
          <w:sz w:val="28"/>
        </w:rPr>
        <w:t>Администрация Щекинского района вправе производить в течение года финансирование программ и объектов за счет средств бюджета Тульской области с последующим уточнением параметров бюджета муниципального образования на объем полученных средств.</w:t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b/>
          <w:sz w:val="28"/>
        </w:rPr>
        <w:t>Статья 32.</w:t>
      </w:r>
    </w:p>
    <w:p>
      <w:pPr>
        <w:pStyle w:val="Normal"/>
        <w:ind w:firstLine="720"/>
        <w:jc w:val="both"/>
        <w:rPr/>
      </w:pPr>
      <w:r>
        <w:rPr>
          <w:sz w:val="28"/>
        </w:rPr>
        <w:t>Разрешить администрации муниципального образования в целях обеспечения непрерывности финансирования расходов и мероприятий бюджета муниципального образования направлять образовавшееся по состоянию на 1 января 2007 года превышение доходов над расходами на формирование оборотной кассовой наличности, установив ее размер в сумме 1600,0 тыс.рублей.</w:t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b/>
          <w:sz w:val="28"/>
        </w:rPr>
        <w:t>Статья 33.</w:t>
      </w:r>
    </w:p>
    <w:p>
      <w:pPr>
        <w:pStyle w:val="TextBody"/>
        <w:ind w:firstLine="720"/>
        <w:jc w:val="both"/>
        <w:rPr/>
      </w:pPr>
      <w:r>
        <w:rPr>
          <w:sz w:val="28"/>
        </w:rPr>
        <w:t>Утвердить ассигнования на реализацию программы  строительства муниципальных объектов Щекинского района за счет средств местного бюджета на 2007 год  согласно приложению 16 к настоящему решению.</w:t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b/>
          <w:sz w:val="28"/>
        </w:rPr>
        <w:t>Статья 34.</w:t>
      </w:r>
    </w:p>
    <w:p>
      <w:pPr>
        <w:pStyle w:val="TextBody"/>
        <w:ind w:firstLine="720"/>
        <w:jc w:val="both"/>
        <w:rPr/>
      </w:pPr>
      <w:r>
        <w:rPr>
          <w:sz w:val="28"/>
        </w:rPr>
        <w:t>Администрация Щекинского района вправе направлять средства, предусмотренные на финансирование программы  жилищного строительства и строительства объектов социально-культурной сферы, на оплату принятых и неиспользованных обязательств, возникших до 1 января 2007 года по объектам, которые включены в программу на 2007 год.</w:t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b/>
          <w:sz w:val="28"/>
        </w:rPr>
        <w:t>Статья 3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>Администрация муниципального образования не вправе принимать в 2007 году решения, приводящие к увеличению численности муниципальных служащих, работников муниципальных учреждений  и приравненных к ним лиц, а также расходов на их содержа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>Рекомендовать органам местного самоуправления муниципальных образований Щекинского района не принимать в 2007 году решения, приводящие к увеличению численности муниципальных служащих и работников муниципальных образований.</w:t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b/>
          <w:sz w:val="28"/>
        </w:rPr>
        <w:t>Статья 36.</w:t>
      </w:r>
    </w:p>
    <w:p>
      <w:pPr>
        <w:pStyle w:val="Normal"/>
        <w:ind w:firstLine="720"/>
        <w:jc w:val="both"/>
        <w:rPr/>
      </w:pPr>
      <w:r>
        <w:rPr>
          <w:sz w:val="28"/>
        </w:rPr>
        <w:t>1. Установить, что доходы, фактически полученные при исполнении бюджета муниципального образования на 2007 год сверх утвержденных статей 3 настоящего Решения, направляются на уменьшение размера дефицита бюджета муниципального образования и на выплаты, сокращающие долговые обязательства муниципального образования, без внесения изменений в настоящее решение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В случае необходимости направить дополнительные доходы на цели, отличные от указанных в части 1 настоящей статьи, либо в случае превышения ожидаемых фактических доходов над утвержденными годовыми назначениями более чем на 10 процентов финансирования расходов бюджета муниципального образования сверх ассигнований, утвержденных в соответствии со статьей </w:t>
        <w:br/>
        <w:t xml:space="preserve">5 настоящего решения, осуществляется после внесения изменений в настоящее решение. </w:t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b/>
          <w:sz w:val="28"/>
        </w:rPr>
        <w:t>Статья 37.</w:t>
      </w:r>
    </w:p>
    <w:p>
      <w:pPr>
        <w:pStyle w:val="Normal"/>
        <w:ind w:firstLine="720"/>
        <w:jc w:val="both"/>
        <w:rPr/>
      </w:pPr>
      <w:r>
        <w:rPr>
          <w:sz w:val="28"/>
        </w:rPr>
        <w:t>Настоящее решение подлежит приведению в соответствие с законом Тульской области “О бюджете Тульской области на 2007 год” в двухмесячный срок со дня вступления в силу указанного закона Тульской области.</w:t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b/>
          <w:sz w:val="28"/>
        </w:rPr>
        <w:t>Статья 38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становить, что администрация муниципального образования представляет Собранию представителей Щекинского района ежеквартальные отчеты о ходе  исполнения бюджета муниципального образования Щекинский район и консолидированного бюджета Щекинский район за 2007 год в срок не позднее </w:t>
        <w:br/>
        <w:t>25 числа месяца, следующего за отчетным периодом.</w:t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b/>
          <w:sz w:val="28"/>
        </w:rPr>
        <w:t>Статья 3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бюджету и налогам (Царев С.К.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931" w:leader="none"/>
      </w:tabs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7:49:00Z</dcterms:created>
  <dc:creator>00</dc:creator>
  <dc:description/>
  <dc:language>en-US</dc:language>
  <cp:lastModifiedBy>00</cp:lastModifiedBy>
  <cp:lastPrinted>2006-12-19T15:22:00Z</cp:lastPrinted>
  <dcterms:modified xsi:type="dcterms:W3CDTF">2006-12-20T08:13:00Z</dcterms:modified>
  <cp:revision>16</cp:revision>
  <dc:subject/>
  <dc:title/>
</cp:coreProperties>
</file>