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hyperlink r:id="rId4">
        <w:r>
          <w:rPr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1430</wp:posOffset>
                  </wp:positionV>
                  <wp:extent cx="2545715" cy="3771900"/>
                  <wp:effectExtent l="1270" t="0" r="16510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45560" cy="3772080"/>
                            <a:chOff x="0" y="0"/>
                            <a:chExt cx="2545560" cy="377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0280"/>
                              <a:ext cx="2545560" cy="29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ульская обла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униципальное образов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ЩЁКИН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5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33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spacing w:val="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ЁКИН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0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рес: пл. Ленина, 1, г. Щёкино, Тульская обл., 3012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/факс: (08751) 5-26-72, (0872) 20-56-7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фициальный сайт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cheki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_sh@schekino.tula.net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83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ПО 02211391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Н 7118011747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П 711801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_______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__ №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№ 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7480" y="0"/>
                              <a:ext cx="62244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35pt;margin-top:0.9pt;width:200.45pt;height:297pt" coordorigin="27,18" coordsize="4009,59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;top:1278;width:4008;height:4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ульская обла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униципальное образов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ЩЁКИН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5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33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spacing w:val="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ЁКИН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0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рес: пл. Ленина, 1, г. Щёкино, Тульская обл., 3012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/факс: (08751) 5-26-72, (0872) 20-56-7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фициальный сайт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chekin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_sh@schekino.tula.net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83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ПО 02211391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Н 7118011747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П 7118010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________________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__ №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№ 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8;top:18;width:979;height:11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2438400" cy="159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е Щекинского район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едседателю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едставителей Щек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илюс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5.9pt;mso-wrap-distance-left:9.05pt;mso-wrap-distance-right:9.05pt;mso-wrap-distance-top:0pt;mso-wrap-distance-bottom:0pt;margin-top:15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е Щекинского района –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едседателю Собр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едставителей Щекинского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илюс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дминистрация Щекинского района просит рассмотреть на Собрании представителей Щекинского района вопрос о передаче муниципального имущества  в безвозмездное пользование на 2007 год, согласно прилагаемого перечня (Приложение 1).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на одном ли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Щекинского района</w:t>
        <w:tab/>
        <w:tab/>
        <w:tab/>
        <w:tab/>
        <w:tab/>
        <w:tab/>
        <w:t xml:space="preserve">               Н.Н. Свири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___________  В.Н. Никитин</w:t>
      </w:r>
    </w:p>
    <w:p>
      <w:pPr>
        <w:pStyle w:val="Normal"/>
        <w:rPr>
          <w:sz w:val="28"/>
        </w:rPr>
      </w:pPr>
      <w:r>
        <w:rPr>
          <w:sz w:val="28"/>
        </w:rPr>
        <w:t>___________  А.Р. Лаут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п. Кожевников Р.В.</w:t>
      </w:r>
    </w:p>
    <w:p>
      <w:pPr>
        <w:pStyle w:val="Normal"/>
        <w:rPr/>
      </w:pPr>
      <w:r>
        <w:rPr/>
        <w:t>Тел.  5-25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ENAME \p </w:instrText>
      </w:r>
      <w:r>
        <w:rPr>
          <w:sz w:val="20"/>
        </w:rPr>
        <w:fldChar w:fldCharType="separate"/>
      </w:r>
      <w:r>
        <w:rPr>
          <w:sz w:val="20"/>
        </w:rPr>
        <w:t>/tmp/in/input.doc</w:t>
      </w:r>
      <w:r>
        <w:rPr>
          <w:sz w:val="20"/>
        </w:rPr>
        <w:fldChar w:fldCharType="end"/>
      </w:r>
    </w:p>
    <w:p>
      <w:pPr>
        <w:sectPr>
          <w:type w:val="nextPage"/>
          <w:pgSz w:w="11906" w:h="16838"/>
          <w:pgMar w:left="1701" w:right="850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object w:dxaOrig="1133" w:dyaOrig="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0.95pt;margin-top:791.95pt;width:56.45pt;height:36.9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02764591" r:id="rId6"/>
        </w:object>
      </w:r>
    </w:p>
    <w:p>
      <w:pPr>
        <w:pStyle w:val="Normal"/>
        <w:ind w:left="14160" w:hanging="2280"/>
        <w:jc w:val="both"/>
        <w:rPr/>
      </w:pPr>
      <w:r>
        <w:rPr/>
        <w:t>Приложение 1</w:t>
      </w:r>
    </w:p>
    <w:p>
      <w:pPr>
        <w:pStyle w:val="Normal"/>
        <w:ind w:left="1188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11880" w:hanging="0"/>
        <w:jc w:val="both"/>
        <w:rPr/>
      </w:pPr>
      <w:r>
        <w:rPr/>
        <w:t>Щёкинского района</w:t>
      </w:r>
    </w:p>
    <w:p>
      <w:pPr>
        <w:pStyle w:val="Normal"/>
        <w:ind w:left="11880" w:hanging="0"/>
        <w:jc w:val="both"/>
        <w:rPr/>
      </w:pPr>
      <w:r>
        <w:rPr/>
        <w:t>от 20.12.2006 г. № 20/206</w:t>
      </w:r>
    </w:p>
    <w:p>
      <w:pPr>
        <w:pStyle w:val="Normal"/>
        <w:ind w:left="11880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общественных организаций и учреждений,</w:t>
      </w:r>
    </w:p>
    <w:p>
      <w:pPr>
        <w:pStyle w:val="Normal"/>
        <w:jc w:val="center"/>
        <w:rPr/>
      </w:pPr>
      <w:r>
        <w:rPr>
          <w:sz w:val="28"/>
        </w:rPr>
        <w:t xml:space="preserve">с которыми заключаются договора безвозмездного пользования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5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0"/>
        <w:gridCol w:w="3576"/>
        <w:gridCol w:w="810"/>
        <w:gridCol w:w="954"/>
        <w:gridCol w:w="11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лощад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месяц,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год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уль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портивная, д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4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льская организация Всероссийское общество слепы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0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87,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ая организация «Союз Чернобыль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544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536,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КТО «Тульская областная спецбиблиотека  для  слепых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оветско-Чехосло-вацкой Дружбы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04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6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ое Всероссийское общество глухи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9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71,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дакция «Щекинский вестник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Новая, д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9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7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ий городской комитет профсоюзов, работников госучрежден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59,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тет ветеранов войны и труд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22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660,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П  Тульской области архитектурно-проектное бюро градостроительного кадастра и землепользования *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21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23060,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6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3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кинский район,п.Первомайский ул. Интернациональный пр., д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4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служба «Медико-социальная экспертиза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30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569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фессиональный союз работников агропромышленного комплекса Щекинского района Тульской обла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Советская,д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5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adm_sh@schekino.tula.net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47:00Z</dcterms:created>
  <dc:creator>01</dc:creator>
  <dc:description/>
  <dc:language>en-US</dc:language>
  <cp:lastModifiedBy>00</cp:lastModifiedBy>
  <cp:lastPrinted>2006-12-20T14:15:00Z</cp:lastPrinted>
  <dcterms:modified xsi:type="dcterms:W3CDTF">2006-12-20T11:38:00Z</dcterms:modified>
  <cp:revision>6</cp:revision>
  <dc:subject/>
  <dc:title/>
</cp:coreProperties>
</file>