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06.12.2006</w:t>
      </w:r>
      <w:r>
        <w:rPr>
          <w:sz w:val="24"/>
        </w:rPr>
        <w:t xml:space="preserve"> г. № </w:t>
      </w:r>
      <w:r>
        <w:rPr>
          <w:b/>
          <w:sz w:val="24"/>
        </w:rPr>
        <w:t>19/197</w:t>
      </w:r>
      <w:r>
        <w:rPr>
          <w:sz w:val="24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О мене муниципальной квартиры № 12, расположенной по адресу:</w:t>
        <w:br/>
        <w:t xml:space="preserve">Тульская область, г. Щекино, ул. Пионерская, д.37, </w:t>
        <w:br/>
        <w:t>на квартиру № 90 в жилом доме по адресу:</w:t>
        <w:br/>
        <w:t xml:space="preserve">Тульская область, г. Щекино, ул. Юбилейная, д.5, </w:t>
        <w:br/>
        <w:t>находящуюся в федеральной собственно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ab/>
        <w:t xml:space="preserve">Рассмотрев предложение администрации Щекинского района, учитывая согласие Федерального агентства по управлению Федеральным имуществом Территориального управления по Тульской области о мене муниципальной квартиры № 12, расположенной по адресу: Тульская область, г. Щекино, ул. Пионерская, д.37 на квартиру № 90, расположенную по адресу: Тульская область, г. Щекино, ул. Юбилейная, д.5, находящуюся в федеральной собственности, на основании статьи 29-1 Устава муниципального образования Щекинский район Тульской области Собрание представителей Щекинского района, </w:t>
      </w:r>
      <w:r>
        <w:rPr>
          <w:b/>
          <w:sz w:val="26"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5"/>
        <w:rPr>
          <w:sz w:val="26"/>
        </w:rPr>
      </w:pPr>
      <w:r>
        <w:rPr>
          <w:sz w:val="26"/>
        </w:rPr>
        <w:t>Разрешить администрации Щекинского района заключить договор мены муниципальной квартиры № 12, расположенной по адресу: Тульская область, г. Щекино, ул. Пионерская, д.37 площадью 14,2 кв.м. на квартиру № 90, расположенную по адресу: Тульская область. г. Щекино, ул. Юбилейная, д.5 площадью 29,7 кв.м, находящуюся в федеральной собственности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5"/>
        <w:rPr>
          <w:sz w:val="26"/>
        </w:rPr>
      </w:pPr>
      <w:r>
        <w:rPr>
          <w:sz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5"/>
        <w:rPr>
          <w:sz w:val="26"/>
        </w:rPr>
      </w:pPr>
      <w:r>
        <w:rPr>
          <w:sz w:val="26"/>
        </w:rPr>
        <w:t>Решение вступает в силу со дня подпис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7938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6:49:00Z</dcterms:created>
  <dc:creator>00</dc:creator>
  <dc:description/>
  <dc:language>en-US</dc:language>
  <cp:lastModifiedBy>00</cp:lastModifiedBy>
  <cp:lastPrinted>2006-11-30T15:43:00Z</cp:lastPrinted>
  <dcterms:modified xsi:type="dcterms:W3CDTF">2006-12-25T14:38:00Z</dcterms:modified>
  <cp:revision>5</cp:revision>
  <dc:subject/>
  <dc:title/>
</cp:coreProperties>
</file>