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06.12.2006 г</w:t>
      </w:r>
      <w:r>
        <w:rPr>
          <w:sz w:val="24"/>
        </w:rPr>
        <w:t xml:space="preserve">. № </w:t>
      </w:r>
      <w:r>
        <w:rPr>
          <w:b/>
          <w:sz w:val="24"/>
        </w:rPr>
        <w:t>19/196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 xml:space="preserve">О дарении ОАО «Туласовхозстрой» </w:t>
        <w:br/>
        <w:t>здания трансформаторной подстанции, расположенной по адресу:</w:t>
        <w:br/>
        <w:t>Тульская область, г. Щекино, ул. Декабристов, дом 45 - г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09"/>
        <w:jc w:val="both"/>
        <w:rPr>
          <w:sz w:val="26"/>
        </w:rPr>
      </w:pPr>
      <w:r>
        <w:rPr>
          <w:sz w:val="26"/>
        </w:rPr>
        <w:t xml:space="preserve">Рассмотрев обращение администрации Щекинского района по вопросу передачи в установленном законом порядке здания трансформаторной подстанции, предложения постоянной комиссии Собрания представителей Щекинского района по собственности и развитию инфраструктуры, в соответствии с п.п. 12.1; 12.4 Положения «О порядке владения, пользования и распоряжения муниципальной собственностью Щекинского района», утвержденного решением Собрания представителей Щекинского района от 19.04.2006 года № 10/70, на основании статьи 29-1 Устава муниципального образования Щекинский район Тульской области, Собрание представителей Щекинского района, </w:t>
      </w:r>
      <w:r>
        <w:rPr>
          <w:b/>
          <w:sz w:val="26"/>
        </w:rPr>
        <w:t>РЕШИЛО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</w:rPr>
      </w:pPr>
      <w:r>
        <w:rPr>
          <w:sz w:val="26"/>
        </w:rPr>
        <w:t>Подарить ОАО «Туласовхозстрой» здание трансформаторной подстанции общей площадью 40,4 кв.м. под лит А с оборудованием, 1987 года постройки, расположенное по адресу: Тульская область, г. Щекино, ул. Декабристов, д.45 - г (далее по тексту «Объект»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</w:rPr>
      </w:pPr>
      <w:r>
        <w:rPr>
          <w:sz w:val="26"/>
        </w:rPr>
        <w:t>Администрации Щекинского района заключить договор дарения на Объект и оформить переход права собственности к ОАО «Туласовхозстрой» в установленном законом порядке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</w:rPr>
      </w:pPr>
      <w:r>
        <w:rPr>
          <w:sz w:val="26"/>
        </w:rPr>
        <w:t xml:space="preserve">Контроль за выполнением настоящего решения возложить на </w:t>
        <w:br/>
        <w:t>главу администрации Щекинского района (Свиридов Н. Н.) и председателя постоянной комиссии Собрания представителей по собственности и развитию инфраструктуры (Шуваев В. В.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</w:rPr>
      </w:pPr>
      <w:r>
        <w:rPr>
          <w:sz w:val="26"/>
        </w:rPr>
        <w:t>Решение вступает в силу после официального опубликования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6"/>
        </w:rPr>
      </w:pPr>
      <w:r>
        <w:rPr>
          <w:sz w:val="26"/>
        </w:rPr>
        <w:t>Щекинского района</w:t>
        <w:tab/>
        <w:t>Н. Н. Пилюс</w:t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Консультант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Ю. Калитаев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</w:rPr>
      </w:pPr>
      <w:r>
        <w:rPr>
          <w:sz w:val="26"/>
        </w:rPr>
        <w:t>_____________ В. В. Шувае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.___.2006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7:08:00Z</dcterms:created>
  <dc:creator>00</dc:creator>
  <dc:description/>
  <dc:language>en-US</dc:language>
  <cp:lastModifiedBy>00</cp:lastModifiedBy>
  <cp:lastPrinted>2006-11-29T10:55:00Z</cp:lastPrinted>
  <dcterms:modified xsi:type="dcterms:W3CDTF">2006-12-11T07:57:00Z</dcterms:modified>
  <cp:revision>9</cp:revision>
  <dc:subject/>
  <dc:title/>
</cp:coreProperties>
</file>