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</w:rPr>
        <w:t xml:space="preserve">от </w:t>
      </w:r>
      <w:r>
        <w:rPr>
          <w:b/>
          <w:sz w:val="26"/>
        </w:rPr>
        <w:t>20.12.2006</w:t>
      </w:r>
      <w:r>
        <w:rPr>
          <w:sz w:val="26"/>
        </w:rPr>
        <w:t xml:space="preserve"> г. №  </w:t>
      </w:r>
      <w:r>
        <w:rPr>
          <w:b/>
          <w:sz w:val="26"/>
        </w:rPr>
        <w:t>20/208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едоставлении предпринимателю Редько Юрию Васильевичу </w:t>
        <w:br/>
        <w:t xml:space="preserve">льготы по арендной плате за земельный участок площадью 8,7 кв.м. </w:t>
        <w:br/>
        <w:t xml:space="preserve">под торговой палаткой, расположенный по адресу: </w:t>
        <w:br/>
        <w:t>г. Щекино, ул. Революции, район военкомата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/>
      </w:pPr>
      <w:r>
        <w:rPr>
          <w:b w:val="false"/>
        </w:rPr>
        <w:t xml:space="preserve">Рассмотрев обращение предпринимателя Редько Юрия Васильевича о предоставлении льготы по арендной плате за земельный участок площадью 8,7 кв.м. под торговой палаткой, расположенный по адресу: г. Щекино, ул. Революции, район военкомата, в соответствии с пунктом 7 статьи 46 Устава муниципального образования Щекинский район Тульской области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/>
        <w:t>РЕШИЛО</w:t>
      </w:r>
      <w:r>
        <w:rPr>
          <w:b w:val="fals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редоставить льготу по арендной плате в размере 100% арендной платы предпринимателю Редько Юрию Васильевичу за земельный участок площадью 8,7 кв.м. под торговой палаткой, расположенный по адресу: г. Щекино, </w:t>
        <w:br/>
        <w:t>ул. Революции, район военкомата, с 01.01.2007 г. по 31.12.2007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ому обеспечению</w:t>
      </w:r>
    </w:p>
    <w:p>
      <w:pPr>
        <w:pStyle w:val="TextBody"/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widowControl w:val="false"/>
      <w:autoSpaceDE w:val="false"/>
      <w:ind w:left="426" w:right="425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03:00Z</dcterms:created>
  <dc:creator>00</dc:creator>
  <dc:description/>
  <dc:language>en-US</dc:language>
  <cp:lastModifiedBy>00</cp:lastModifiedBy>
  <cp:lastPrinted>2006-12-12T13:57:00Z</cp:lastPrinted>
  <dcterms:modified xsi:type="dcterms:W3CDTF">2006-12-25T14:47:00Z</dcterms:modified>
  <cp:revision>20</cp:revision>
  <dc:subject/>
  <dc:title/>
</cp:coreProperties>
</file>