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 г</w:t>
      </w:r>
      <w:r>
        <w:rPr>
          <w:sz w:val="24"/>
        </w:rPr>
        <w:t>. №</w:t>
      </w:r>
      <w:r>
        <w:rPr>
          <w:b/>
          <w:sz w:val="24"/>
        </w:rPr>
        <w:t>19/199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sz w:val="26"/>
        </w:rPr>
      </w:pPr>
      <w:r>
        <w:rPr>
          <w:sz w:val="26"/>
        </w:rPr>
        <w:t>“</w:t>
      </w:r>
      <w:r>
        <w:rPr>
          <w:sz w:val="26"/>
        </w:rPr>
        <w:t xml:space="preserve">О бюджете 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Щекинский район на 2007 год” (первое чтение)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widowControl/>
        <w:tabs>
          <w:tab w:val="clear" w:pos="720"/>
          <w:tab w:val="left" w:pos="4536" w:leader="none"/>
        </w:tabs>
        <w:autoSpaceDE w:val="true"/>
        <w:rPr/>
      </w:pPr>
      <w:r>
        <w:rPr>
          <w:sz w:val="26"/>
        </w:rPr>
        <w:t xml:space="preserve">Рассмотрев основные характеристики бюджета муниципального образования Щекинский район на 2007 год, в соответствии статьями </w:t>
        <w:br/>
        <w:t xml:space="preserve">61; 61.1; 62; 64 Бюджетного кодекса РФ, статьями 47; 48; 50 Устава муниципального образования Щекинский район Тульской област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</w:rPr>
        <w:t>1. Принять в первом чтении бюджет  муниципального образования Щекинский район на 2007 год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6"/>
        </w:rPr>
        <w:t>1. Принять в первом чтении бюджет  муниципального образования Щекинский район на 2007 год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Утвердить бюджет  муниципального образования Щекинский район (далее – бюджет муниципального образования) на 2007 год по расходам в сумме  751761,2 тыс.рублей и по доходам в сумме 702036,5 тыс.рублей (Приложение 1).</w:t>
      </w:r>
    </w:p>
    <w:p>
      <w:pPr>
        <w:pStyle w:val="Normal"/>
        <w:ind w:firstLine="709"/>
        <w:jc w:val="both"/>
        <w:rPr/>
      </w:pPr>
      <w:r>
        <w:rPr>
          <w:sz w:val="26"/>
        </w:rPr>
        <w:t>3.Установить размер дефицита бюджета муниципального образования на 2007 год в сумме 49724,7 тыс.рублей, или 9,7 процентов к объему доходов бюджета муниципального образования без учета финансовой помощи из бюджета Тульской области .</w:t>
      </w:r>
    </w:p>
    <w:p>
      <w:pPr>
        <w:pStyle w:val="3"/>
        <w:widowControl/>
        <w:autoSpaceDE w:val="true"/>
        <w:rPr>
          <w:b/>
          <w:b/>
          <w:sz w:val="26"/>
        </w:rPr>
      </w:pPr>
      <w:r>
        <w:rPr>
          <w:b/>
          <w:sz w:val="26"/>
        </w:rPr>
        <w:t>Статья 2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</w:rPr>
        <w:t>Закрепить основные источники доходов бюджета муниципального образования согласно приложению 2 к настоящему решению за администраторами поступлений в бюджет муниципального образования – органами государственной власти, осуществляющими в соответствии с законодательством Российской Федерации, Тульской области и муниципального образования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</w:rPr>
        <w:t xml:space="preserve">Администрация муниципального образования вправе, в случае изменения  функций органов исполнительной власти, уточнять закрепленные за ними основ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точники доходов бюджета муниципального образования, предусмотренные приложением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татья 3.</w:t>
      </w:r>
    </w:p>
    <w:p>
      <w:pPr>
        <w:pStyle w:val="Heading2"/>
        <w:ind w:firstLine="709"/>
        <w:jc w:val="both"/>
        <w:rPr>
          <w:sz w:val="26"/>
        </w:rPr>
      </w:pPr>
      <w:r>
        <w:rPr>
          <w:sz w:val="26"/>
        </w:rPr>
        <w:t>Доходы бюджета муниципального образования, поступающие в 2007 году, формируются за счет: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</w:rPr>
        <w:t>1) федеральных налогов и сборов, налогов, предусмотренных специальными налоговыми режимами, региональных налогов и неналоговых доходов - в соответствии с нормативами, установленными Бюджетным кодексом Российской Федерации, Федеральным Законом «О федеральном бюджете на 2007 год», с учетом Закона Тульской области от 11 ноября 2005 года № 639-ЗТО «О межбюджетных отношениях между органами государственной власти Тульской области и органами местного  самоуправления муниципальных образований Тульской области», решениями Собрания представителей Щекинского района:</w:t>
      </w:r>
    </w:p>
    <w:p>
      <w:pPr>
        <w:pStyle w:val="Normal"/>
        <w:ind w:firstLine="709"/>
        <w:jc w:val="both"/>
        <w:rPr/>
      </w:pPr>
      <w:r>
        <w:rPr>
          <w:sz w:val="26"/>
        </w:rPr>
        <w:t>2) иных неналоговых  доходов – в соответствии с законодательством Российской Федерации и Тульской области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татья 4.</w:t>
      </w:r>
    </w:p>
    <w:p>
      <w:pPr>
        <w:pStyle w:val="Heading2"/>
        <w:ind w:firstLine="709"/>
        <w:jc w:val="both"/>
        <w:rPr/>
      </w:pPr>
      <w:r>
        <w:rPr>
          <w:sz w:val="26"/>
        </w:rPr>
        <w:t>1. Установить, что в 2007 году в доход бюджета муниципального образования зачисляются платежи от федеральных налогов, налогов, предусмотренных специальными налоговыми режимами, и региональных налог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>от налога на имущество организаций по нормативу 30 процентов общей суммы доходов от данного нало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>от налога на доходы физических лиц  по нормативу  30 процентов общей суммы доходов от данного нало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единого налога, взимаемого в связи с применением упрощенной системы налогообложения в размере 90 процентов суммы единого нало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единого налога на вмененный доход для отдельных видов деятельности в размере 90 процентов суммы единого нало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>от единого сельскохозяйственного налога в размере 30 проц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государственной пошлины, подлежащей уплате по месту регистрации по нормативу 100 проц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арендной платы  за земли, находящиеся в государственной собственности до разграничения государственной собственности на землю и поступлений от продажи права на заключение договоров аренды указанных земельных участков по нормативу 50 проц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доходов от сдачи в аренду   имущества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  в размере 100 процентов дох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прочих поступлений от использования имущества, находящегося в собственности муниципальных районов в размере 100 процентов дох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платы за негативное воздействие на окружающую среду  по нормативу 40 проц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</w:rPr>
        <w:t>от доходов о реализации имущества, находящегося в муниципальной собственности (в части реализации основных средств по указанному имуществу) в размере 100 процентов дох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>от сумм денежных взысканий (штрафов), включая штрафы за нарушение правил дорожного движения - в размере 100 процен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татья 5.</w:t>
      </w:r>
    </w:p>
    <w:p>
      <w:pPr>
        <w:pStyle w:val="Normal"/>
        <w:ind w:firstLine="709"/>
        <w:jc w:val="both"/>
        <w:rPr/>
      </w:pPr>
      <w:r>
        <w:rPr>
          <w:sz w:val="26"/>
        </w:rPr>
        <w:t>1.Учесть в доходах бюджета муниципального образования Щекинский район субвенции из бюджетов поселений на осуществление части полномочий по решению вопросов местного значения согласно приложению 3, в том числе:</w:t>
      </w:r>
    </w:p>
    <w:p>
      <w:pPr>
        <w:pStyle w:val="Normal"/>
        <w:ind w:firstLine="8080"/>
        <w:jc w:val="both"/>
        <w:rPr>
          <w:sz w:val="26"/>
        </w:rPr>
      </w:pPr>
      <w:r>
        <w:rPr>
          <w:sz w:val="26"/>
        </w:rPr>
        <w:t>(тыс.рублей)</w:t>
      </w:r>
    </w:p>
    <w:p>
      <w:pPr>
        <w:pStyle w:val="Heading6"/>
        <w:ind w:left="8647" w:hanging="7938"/>
        <w:rPr>
          <w:sz w:val="26"/>
        </w:rPr>
      </w:pPr>
      <w:r>
        <w:rPr>
          <w:sz w:val="26"/>
        </w:rPr>
        <w:t>Муниципальное образование город Щекино</w:t>
        <w:tab/>
        <w:t>6538,4</w:t>
      </w:r>
    </w:p>
    <w:p>
      <w:pPr>
        <w:pStyle w:val="Heading6"/>
        <w:ind w:left="8647" w:hanging="7938"/>
        <w:rPr>
          <w:sz w:val="26"/>
        </w:rPr>
      </w:pPr>
      <w:r>
        <w:rPr>
          <w:sz w:val="26"/>
        </w:rPr>
        <w:t>Муниципальное образование город Советск</w:t>
        <w:tab/>
        <w:t>271,7</w:t>
      </w:r>
    </w:p>
    <w:p>
      <w:pPr>
        <w:pStyle w:val="Heading9"/>
        <w:ind w:left="8647" w:hanging="7938"/>
        <w:rPr/>
      </w:pPr>
      <w:r>
        <w:rPr/>
        <w:t>Муниципальное образование рабочий поселок Первомайский</w:t>
        <w:tab/>
        <w:t>816,1</w:t>
      </w:r>
    </w:p>
    <w:p>
      <w:pPr>
        <w:pStyle w:val="Heading7"/>
        <w:ind w:left="8647" w:hanging="7938"/>
        <w:rPr>
          <w:sz w:val="26"/>
        </w:rPr>
      </w:pPr>
      <w:r>
        <w:rPr>
          <w:sz w:val="26"/>
        </w:rPr>
        <w:t>Муниципальное образование рабочий поселок Огаревка</w:t>
        <w:tab/>
        <w:t>88,5</w:t>
      </w:r>
    </w:p>
    <w:p>
      <w:pPr>
        <w:pStyle w:val="Normal"/>
        <w:ind w:left="8647" w:hanging="7938"/>
        <w:jc w:val="both"/>
        <w:rPr>
          <w:sz w:val="26"/>
        </w:rPr>
      </w:pPr>
      <w:r>
        <w:rPr>
          <w:sz w:val="26"/>
        </w:rPr>
        <w:t>Муниципальное образование Головеньковское</w:t>
        <w:tab/>
        <w:t>133,6</w:t>
      </w:r>
    </w:p>
    <w:p>
      <w:pPr>
        <w:pStyle w:val="Normal"/>
        <w:ind w:left="8647" w:hanging="7938"/>
        <w:jc w:val="both"/>
        <w:rPr>
          <w:sz w:val="26"/>
        </w:rPr>
      </w:pPr>
      <w:r>
        <w:rPr>
          <w:sz w:val="26"/>
        </w:rPr>
        <w:t>Муниципальное образование Костомаровское</w:t>
        <w:tab/>
        <w:t>181,1</w:t>
      </w:r>
    </w:p>
    <w:p>
      <w:pPr>
        <w:pStyle w:val="Heading8"/>
        <w:ind w:left="8647" w:hanging="7938"/>
        <w:rPr>
          <w:sz w:val="26"/>
        </w:rPr>
      </w:pPr>
      <w:r>
        <w:rPr>
          <w:sz w:val="26"/>
        </w:rPr>
        <w:t>Муниципальное образование Крапивенское</w:t>
        <w:tab/>
        <w:t>30,8</w:t>
      </w:r>
    </w:p>
    <w:p>
      <w:pPr>
        <w:pStyle w:val="Heading7"/>
        <w:ind w:left="8647" w:hanging="7938"/>
        <w:rPr/>
      </w:pPr>
      <w:r>
        <w:rPr>
          <w:sz w:val="26"/>
        </w:rPr>
        <w:t>Муниципальное образование Лазаревское</w:t>
        <w:tab/>
        <w:t>360,5</w:t>
      </w:r>
    </w:p>
    <w:p>
      <w:pPr>
        <w:pStyle w:val="Normal"/>
        <w:ind w:left="8647" w:hanging="7938"/>
        <w:jc w:val="both"/>
        <w:rPr>
          <w:sz w:val="26"/>
        </w:rPr>
      </w:pPr>
      <w:r>
        <w:rPr>
          <w:sz w:val="26"/>
        </w:rPr>
        <w:t>Муниципальное образование Ломинцевское</w:t>
        <w:tab/>
        <w:t>333,5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татья 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6"/>
        </w:rPr>
        <w:t xml:space="preserve">Настоящее решение вступает в силу со дня подписания и подлежит обязательному опубликованию в газете “Щекинский вестник”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(Царев С.К.)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938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38" w:hanging="72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47" w:hanging="793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647" w:hanging="7938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360"/>
      <w:ind w:firstLine="900"/>
      <w:jc w:val="center"/>
      <w:outlineLvl w:val="7"/>
    </w:pPr>
    <w:rPr>
      <w:b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58:00Z</dcterms:created>
  <dc:creator>00</dc:creator>
  <dc:description/>
  <dc:language>en-US</dc:language>
  <cp:lastModifiedBy>00</cp:lastModifiedBy>
  <cp:lastPrinted>2006-12-14T11:26:00Z</cp:lastPrinted>
  <dcterms:modified xsi:type="dcterms:W3CDTF">2006-12-14T09:29:00Z</dcterms:modified>
  <cp:revision>9</cp:revision>
  <dc:subject/>
  <dc:title/>
</cp:coreProperties>
</file>