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789" w:leader="none"/>
        </w:tabs>
        <w:ind w:firstLine="142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06.12.2006</w:t>
      </w:r>
      <w:r>
        <w:rPr>
          <w:sz w:val="24"/>
        </w:rPr>
        <w:t xml:space="preserve"> г. № </w:t>
      </w:r>
      <w:r>
        <w:rPr>
          <w:b/>
          <w:sz w:val="24"/>
        </w:rPr>
        <w:t>19/195</w:t>
      </w:r>
      <w:r>
        <w:rPr>
          <w:sz w:val="24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передаче встроенного помещения, расположенного по адресу:</w:t>
        <w:br/>
        <w:t xml:space="preserve">Тульская область, г. Щекино, улица Советско-Чехословацкой дружбы </w:t>
        <w:br/>
        <w:t>дом № 11 в государственную собственность Тульской област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ссмотрев обращение администрации Щекинского района о передаче в государственную собственность Тульской области встроенного помещения, расположенного по адресу: Тульская область, г. Щекино, улица Советско-Чехословацкой дружбы дом № 11, площадью 67,3 кв. м., в соответствии со статьей 85 Федерального закона от 06.10.2003 г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дать в государственную собственность Тульской области встроенное помещение, расположенное по адресу: Тульская область, г. Щекино, улица Советско-Чехословацкой дружбы дом № 11, площадью 67,3 кв. м для размещения ГУК Тульской области «Тульская областная специальная библиотека для слепых»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(Свиридов Н.Н.) и постоянную комиссию Собрания представителей по собственности и развитию инфраструктуры (Шуваев В.В.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36:00Z</dcterms:created>
  <dc:creator>00</dc:creator>
  <dc:description/>
  <dc:language>en-US</dc:language>
  <cp:lastModifiedBy>00</cp:lastModifiedBy>
  <cp:lastPrinted>2006-11-24T10:31:00Z</cp:lastPrinted>
  <dcterms:modified xsi:type="dcterms:W3CDTF">2006-12-25T14:33:00Z</dcterms:modified>
  <cp:revision>5</cp:revision>
  <dc:subject/>
  <dc:title/>
</cp:coreProperties>
</file>