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_</w:t>
        <w:tab/>
        <w:t>№ 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left="7371" w:hanging="737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тнесении жилого помещения, расположенного по адресу: </w:t>
        <w:br/>
        <w:t xml:space="preserve">Тульская область, г. Щекино, ул. Л.Толстого, д. 46, кв.17 </w:t>
        <w:br/>
        <w:t xml:space="preserve">в число служебных помеще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статьей 14 Жилищного кодекса Российской Федерации, Постановлением Правительства РФ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статьей 32 Устава муниципального образования Щекинский район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Включить в число служебных помещений жилое помещение (квартира </w:t>
        <w:br/>
        <w:t>№ 17), расположенное по адресу: Тульская область, г. Щекино, ул. Л.Толстого, д. 46, общей площадью 54,9 кв.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Главе администрации муниципального образования Щекинский район  (Свиридов Н.Н.) оформить документы на заселение помещения в установленном действующим законодательством порядк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менить решение Собрания представителей Щекинского района от 15.04.2010 № 14/140 «Об отнесении жилого помещения, расположенного по адресу: Тульская область, г. Щекино, ул. Л.Толстого, д. 46, кв. 7 в число служебных помещений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 и предпринимательства (Шуваев В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Решение вступает в силу со дня его принятия.</w:t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6"/>
          <w:szCs w:val="26"/>
        </w:rPr>
        <w:t>Глава Щекинского района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постоянной комиссии по собственности, </w:t>
      </w:r>
    </w:p>
    <w:p>
      <w:pPr>
        <w:pStyle w:val="Normal"/>
        <w:rPr/>
      </w:pPr>
      <w:r>
        <w:rPr/>
        <w:t xml:space="preserve">развитию инфраструктуры и инвестиционной политике, </w:t>
      </w:r>
    </w:p>
    <w:p>
      <w:pPr>
        <w:pStyle w:val="Normal"/>
        <w:rPr/>
      </w:pPr>
      <w:r>
        <w:rPr/>
        <w:t>развитию промышленности  и предпринимательства</w:t>
      </w:r>
    </w:p>
    <w:p>
      <w:pPr>
        <w:pStyle w:val="Normal"/>
        <w:rPr/>
      </w:pPr>
      <w:r>
        <w:rPr/>
        <w:t xml:space="preserve"> </w:t>
      </w:r>
      <w:r>
        <w:rPr/>
        <w:t>________________ В.В. Шувае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15"/>
        </w:tabs>
        <w:ind w:left="2115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3:14:00Z</dcterms:created>
  <dc:creator>Russian</dc:creator>
  <dc:description/>
  <cp:keywords/>
  <dc:language>en-US</dc:language>
  <cp:lastModifiedBy>XXX</cp:lastModifiedBy>
  <cp:lastPrinted>2010-09-03T14:49:00Z</cp:lastPrinted>
  <dcterms:modified xsi:type="dcterms:W3CDTF">2010-09-09T06:51:00Z</dcterms:modified>
  <cp:revision>19</cp:revision>
  <dc:subject/>
  <dc:title> </dc:title>
</cp:coreProperties>
</file>