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</w:t>
        <w:tab/>
        <w:t>№ 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7371" w:hanging="7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ватизации 47,319 % обыкновенных именных бездокументарных акций ОАО «Щекинская городская электросе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С целью реализации Федерального закона от 06.10.2003  № 131-ФЗ «Об общих принципах организации местного самоуправления в Российской Федерации», руководствуясь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.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ить администрации Щекинского района провести в установленном законом порядке приватизацию 23,657% (далее лот 1) </w:t>
        <w:br/>
        <w:t>и 23,662 % (далее – лот 2) обыкновенных именных бездокументарных акций ОАО «Щекинская городская электросеть» (юридический адрес: Тульская область, г. Щекино, ул. Советская, д. 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№ 750, с государственным регистрационным номером выпуска 1-01-13518-А, в количестве 4935 штук (лот 1) и 4936 штук (лот 2), рыночной стоимостью одной обыкновенной именной бездокументарной акции 1653 руб. 07 коп., определенной на основании отчета независимого оценщика ООО «ЦБКИ» от 25.06.2010 г. № 065-10, с учетом расходов на предпродажную подготовку акций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Щекинский район при уточнении бюджета муниципального образования Щекинский район на 2010 год и на плановый период 2011 и 2012 годов учесть доход от продажи акций, находящихся в собственности муниципального образования Щекинский район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5:00Z</dcterms:created>
  <dc:creator>Russian</dc:creator>
  <dc:description/>
  <cp:keywords/>
  <dc:language>en-US</dc:language>
  <cp:lastModifiedBy>XXX</cp:lastModifiedBy>
  <cp:lastPrinted>2010-04-15T11:01:00Z</cp:lastPrinted>
  <dcterms:modified xsi:type="dcterms:W3CDTF">2010-09-09T06:52:00Z</dcterms:modified>
  <cp:revision>8</cp:revision>
  <dc:subject/>
  <dc:title> </dc:title>
</cp:coreProperties>
</file>