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</w:t>
        <w:tab/>
        <w:t>№ 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даже здания, расположенного по адресу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ьская область, г. Щекино, ул. Зайцева, д.2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решением Собрания представителей Щекинского района от 15.04.2010 № 14/141 «О ликвидации муниципального предприятия «Городской рынок г. Советска», постановлением главы администрации Щекинского района от 27.04.2010 № 4-394 «О ликвидации муниципального предприятия «Городской рынок г. Советска» муниципального образования Щекинский район», Положением «О порядке управления и распоряжения собственностью муниципального образования Щекинский район», утвержденным решением Собрания представителей Щекинского района от 22.04.2009 № 2/24, на основании статьи 32 </w:t>
      </w:r>
      <w:r>
        <w:rPr>
          <w:color w:val="000000"/>
          <w:sz w:val="26"/>
          <w:szCs w:val="26"/>
        </w:rPr>
        <w:t>Устава</w:t>
      </w:r>
      <w:r>
        <w:rPr>
          <w:sz w:val="26"/>
          <w:szCs w:val="26"/>
        </w:rPr>
        <w:t xml:space="preserve">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bookmarkStart w:id="0" w:name="sub_5"/>
      <w:r>
        <w:rPr>
          <w:sz w:val="26"/>
          <w:szCs w:val="26"/>
        </w:rPr>
        <w:t>Дать согласие МП «Городской рынок г. Советска» в лице ликвидационной комиссии МП «Городской рынок г. Советска» в установленном законом порядке продать нежилое здание, расположенное по адресу: Тульская область, г. Щекино, ул. Зайцева, д.26, общей площадью 185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от продажи муниципального имущества распределить в соответствии с очередностью, установленной статьей 64 Гражданск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bookmarkStart w:id="1" w:name="sub_5"/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8:38:00Z</dcterms:created>
  <dc:creator>Russian</dc:creator>
  <dc:description/>
  <cp:keywords/>
  <dc:language>en-US</dc:language>
  <cp:lastModifiedBy>XXX</cp:lastModifiedBy>
  <cp:lastPrinted>2010-09-03T14:41:00Z</cp:lastPrinted>
  <dcterms:modified xsi:type="dcterms:W3CDTF">2010-09-09T06:48:00Z</dcterms:modified>
  <cp:revision>12</cp:revision>
  <dc:subject/>
  <dc:title>          </dc:title>
</cp:coreProperties>
</file>