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</w:t>
        <w:tab/>
        <w:t>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заместителя председателя </w:t>
        <w:br/>
        <w:t>Собрания представителей Щекинского района</w:t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 xml:space="preserve">В соответствии со статьей 6 Регламента Собрания представителей Щекинского района и на основании протокола № 3 о результатах тайного голосования по выборам заместителя председателя Собрания представителей Щекинского района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на должность заместителя председателя Собрания представителей Щекинского района </w:t>
      </w:r>
      <w:r>
        <w:rPr>
          <w:b/>
          <w:sz w:val="28"/>
          <w:szCs w:val="28"/>
        </w:rPr>
        <w:t>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принятия и подлежит опубликованию в газете «Щекинский вестник».</w:t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55:00Z</dcterms:created>
  <dc:creator>Russian</dc:creator>
  <dc:description/>
  <cp:keywords/>
  <dc:language>en-US</dc:language>
  <cp:lastModifiedBy>XXX</cp:lastModifiedBy>
  <cp:lastPrinted>2010-09-03T15:20:00Z</cp:lastPrinted>
  <dcterms:modified xsi:type="dcterms:W3CDTF">2010-09-09T06:54:00Z</dcterms:modified>
  <cp:revision>10</cp:revision>
  <dc:subject/>
  <dc:title/>
</cp:coreProperties>
</file>