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53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ind w:firstLine="4253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TextBody"/>
        <w:ind w:left="4253" w:hanging="0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TextBody"/>
        <w:ind w:left="4253" w:hanging="0"/>
        <w:rPr>
          <w:sz w:val="26"/>
          <w:szCs w:val="26"/>
        </w:rPr>
      </w:pPr>
      <w:r>
        <w:rPr>
          <w:sz w:val="26"/>
          <w:szCs w:val="26"/>
        </w:rPr>
        <w:t>от 25.02.2009 г. № 51/556</w:t>
      </w:r>
    </w:p>
    <w:p>
      <w:pPr>
        <w:pStyle w:val="TextBody"/>
        <w:ind w:left="425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работе постоянной комиссии по бюджету и налогам </w:t>
      </w:r>
    </w:p>
    <w:p>
      <w:pPr>
        <w:pStyle w:val="TextBody"/>
        <w:jc w:val="center"/>
        <w:rPr/>
      </w:pPr>
      <w:r>
        <w:rPr>
          <w:sz w:val="26"/>
          <w:szCs w:val="26"/>
        </w:rPr>
        <w:t>Собрания представителей Щекинского района за 2008 год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Постоянная комиссия по бюджету и налогам создана решениями Собрания представителей Щекинского района № 2/9 от 02.12.2005 г,  № 8/33 от 21.02.2006 г., </w:t>
        <w:br/>
        <w:t>№ 40/428 от 29.05.2008 г. в количестве 4 (четырех) депутатов, в состав комиссии входят следующие депутаты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арев Сергей Константинович – председатель комиссии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инкельштейн Сергей Владимирович; Александрова Нина Григорьевна; </w:t>
        <w:br/>
        <w:t>Федотов Александр Васильевич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Работа комиссии осуществляется в соответствии  с Положением о постоянной комиссии Собрания представителей по бюджету и налогам и на основе планов, сформированных по инициативе депутатов и служб администрации Щекинского район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Основные направления деятельности постоянной комиссии в 2008 году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бюджета Щекинского района в соответствии с прогнозом социально-экономического развития района и на основании бюджетного процесса, ежеквартальное рассмотрение отчетов о его исполнении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нормативных актов о налогах и сборах, зачисляемых в бюджет Щекинского района, дифференцированное налогообложение и льготы по арендной плате предприятий и организаци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других документов, поступающих в комиссию.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В отчетном периоде комиссией организованы и проведены публичные слушания «Об исполнении бюджета за 2007 год» и «О бюджете МО Щекинский район на 2009 год и плановый период 2010 и 2011 годов», а также комиссия принимала активное участие в подготовке и проведению публичных слушаний на темы: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проекте Программы социально-экономического развития Щекинского района до 2012 год;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проектах ОАО «Щекиноазот» по организации производства циклогексанона и промышленных смол на основе формальдегида на промплощадке ОАО «Щекиноазот»;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зменений и дополнений в Устав муниципального образования Щекинский район Тульской области.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нициативе комиссии совместно с финансовым управлением администрации Щекинского района и контрольно-счетной комиссией МО Щекинский район проводились расширенные заседания с участием постоянных комиссий Собрания представителей по обсуждению исполнения бюджета МО Щекинский район за квартал, полугодие, 9 месяцев.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08 году на заседаниях Собрания представителей Щекинского района при активном участии постоянной комиссии Собрания представителей по бюджету и налогам принято 25 нормативно – правовых актов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Для детальной проработки документов созывались заседания постоянной комиссии с привлечением, по необходимости, работников комитетов, отделов, секторов администрации МО Щекинский район</w:t>
      </w:r>
      <w:r>
        <w:rPr>
          <w:sz w:val="28"/>
          <w:szCs w:val="28"/>
        </w:rPr>
        <w:t>.</w:t>
      </w:r>
    </w:p>
    <w:p>
      <w:pPr>
        <w:pStyle w:val="TextBody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TextBody"/>
        <w:tabs>
          <w:tab w:val="clear" w:pos="720"/>
          <w:tab w:val="left" w:pos="7371" w:leader="none"/>
        </w:tabs>
        <w:rPr/>
      </w:pPr>
      <w:r>
        <w:rPr>
          <w:sz w:val="26"/>
          <w:szCs w:val="26"/>
        </w:rPr>
        <w:t xml:space="preserve">по бюджету и налогам </w:t>
        <w:tab/>
        <w:t xml:space="preserve"> С.К. Цар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strike w:val="false"/>
      <w:dstrike w:val="false"/>
      <w:color w:val="4682B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1:00Z</dcterms:created>
  <dc:creator>00</dc:creator>
  <dc:description/>
  <cp:keywords/>
  <dc:language>en-US</dc:language>
  <cp:lastModifiedBy>XXX</cp:lastModifiedBy>
  <cp:lastPrinted>2008-03-12T15:59:00Z</cp:lastPrinted>
  <dcterms:modified xsi:type="dcterms:W3CDTF">2009-02-26T14:03:00Z</dcterms:modified>
  <cp:revision>5</cp:revision>
  <dc:subject/>
  <dc:title>Приложение</dc:title>
</cp:coreProperties>
</file>