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25.02.2009 г. № 51/555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работе постоянной комиссии по нормотворчеству, законности и правопорядку</w:t>
      </w:r>
    </w:p>
    <w:p>
      <w:pPr>
        <w:pStyle w:val="TextBody"/>
        <w:jc w:val="center"/>
        <w:rPr/>
      </w:pPr>
      <w:r>
        <w:rPr>
          <w:sz w:val="26"/>
          <w:szCs w:val="26"/>
        </w:rPr>
        <w:t>Собрания представителей Щекинского района за 2008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стоянная комиссия по нормотворчеству, законности и правопорядку создана решениями Собрания представителей Щекинского района № 2/9 от 02.12.2005 г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с Положением о постоянной комиссии Собрания представителей по нормотворчеству, законности и правопорядку, Уставом муниципального образования Щекинский район, на основе утвержденного плана работы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 состав комиссии входят следующие депутаты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щин Владимир Викторович – председатель комисс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харов Евгений Юрьевич – заместитель председателя комисс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епская Наталья Владимировна – секретарь комиссии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деятельности  постоянной комиссии 2008 являлись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анализ существующей нормативной базы муниципального образования Щекинский район регламентирующей вопросы местного значения на предмет выявления и отсутствия нормативно-правовых актов регламентирующих деятельность органов местного самоуправления и последующая их разработка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правовая  оценка принимаемых и  ранее принятых документов на предмет соответствия их действующему законодательств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8 году проведено 14 заседаний  комиссии, члены которой в силу своих полномочий приняли участие в разработке 43 проектов нормативно-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ях комиссии рассматривались и проводилась правовая оценка проектам документов, вносились поправки и дополнения в ранее принятые нормативно-правовые акты Собрания представителей Щекинского района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ленами комиссии рассмотрено 45 заявлений и устных обращений граждан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0% разрешено положите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% направлены структурным подразделениям администрации Щекинского район.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За отчетный период комиссия 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бюджете МО Щекинский район на 2009 год и плановый период 2010 и 2011 годов;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.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оекте Программы социально-экономического развития Щекинского района до 2012 год;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оектах ОАО «Щекиноазот» по организации производства циклогексанона и промышленных смол на основе формальдегида на промплощадке ОАО «Щекиноазот»;</w:t>
      </w:r>
    </w:p>
    <w:p>
      <w:pPr>
        <w:pStyle w:val="TextBody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 проекте организации производства наполнителя органического «Изоорган» на промышленной площадке ООО «Агрофирма Щекино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етальной проработки документов созывались заседания постоянной комиссии с привлечением, по необходимости, работников комитетов, отделов, секторов администрации МО Щеки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Председатель комиссии  </w:t>
        <w:tab/>
        <w:t xml:space="preserve">В.В. Рощин </w:t>
      </w:r>
    </w:p>
    <w:sectPr>
      <w:type w:val="nextPage"/>
      <w:pgSz w:w="11906" w:h="16838"/>
      <w:pgMar w:left="1247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3:00Z</dcterms:created>
  <dc:creator>00</dc:creator>
  <dc:description/>
  <cp:keywords/>
  <dc:language>en-US</dc:language>
  <cp:lastModifiedBy>XXX</cp:lastModifiedBy>
  <cp:lastPrinted>2008-03-12T17:37:00Z</cp:lastPrinted>
  <dcterms:modified xsi:type="dcterms:W3CDTF">2009-02-26T14:04:00Z</dcterms:modified>
  <cp:revision>7</cp:revision>
  <dc:subject/>
  <dc:title>Приложение</dc:title>
</cp:coreProperties>
</file>