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2.2009 г. № 51/553</w:t>
      </w:r>
    </w:p>
    <w:p>
      <w:pPr>
        <w:pStyle w:val="Style15"/>
        <w:ind w:left="0" w:right="1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0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рактор МТЗ-80.1, год изготовления 1993, ПСМ ВА 814742, выдан 12.05.2004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втогрейдер ДЗ-180А, год изготовления 1989, ПСМ ВА448026, выдан 06.02.2001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втомобиль ГАЗ-3307 КО-503В, наименование (тип ТС) машина вакуумная, год изготовления ТС  2002, ПТС 52 КК 483991, выдан 30.09.2002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Автомобиль ЗИЛ433362КО510, наименование (тип ТС) специальная, год изготовления ТС  1994, ПТС 71 КО 622486, выдан 18.05.2004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Автомобиль УАЗ3741, наименование (тип ТС) грузовой фургон, год изготовления ТС  1987, ПТС 71 КУ 511897, выдан 01.06.2006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Автомобиль УАЗ31512, наименование (тип ТС) легковой, год изготовления ТС 1993, ПТС 71 КН 757541, выдан 28.06.2000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Автогрейдер ГС 10-01, год изготовления ТС  2001, ПСМ ВА 337503, выдан 05.09.2001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Автомобиль КО-529-03, наименование (тип ТС) вакуумная, год изготовления ТС  1999, ПТС 57 ЕК 161142, выдан 21.04.1999 г.;</w:t>
      </w:r>
    </w:p>
    <w:p>
      <w:pPr>
        <w:pStyle w:val="Style15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Тракторный прицеп 2ПТС-4, год выпуска 1991, ПСМ ВА 511688, выдан 20.03.2002 г.;</w:t>
      </w:r>
    </w:p>
    <w:p>
      <w:pPr>
        <w:pStyle w:val="Style15"/>
        <w:ind w:left="0" w:right="11" w:firstLine="720"/>
        <w:rPr/>
      </w:pPr>
      <w:r>
        <w:rPr>
          <w:rFonts w:cs="Times New Roman" w:ascii="Times New Roman" w:hAnsi="Times New Roman"/>
          <w:sz w:val="26"/>
          <w:szCs w:val="26"/>
        </w:rPr>
        <w:t>10. Трактор МТЗ 60 АВ, год выпуска 1999, ПСМ АА №105671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Автомобиль ЗИЛ43362МДК4333, наименование (тип ТС) специальная, год изготовления 1996, ПТС 71 КО 622498, выдан 19.05.2004 г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 Автомобиль ЗИЛ 43362, наименование (тип ТС), год изготовления 1994, ПТС 71 КО 622814, выдан 25.05.2004 г.</w:t>
      </w:r>
    </w:p>
    <w:p>
      <w:pPr>
        <w:pStyle w:val="Style15"/>
        <w:ind w:left="0" w:right="1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7:00Z</dcterms:created>
  <dc:creator>01</dc:creator>
  <dc:description/>
  <cp:keywords/>
  <dc:language>en-US</dc:language>
  <cp:lastModifiedBy>XXX</cp:lastModifiedBy>
  <cp:lastPrinted>2009-02-10T15:58:00Z</cp:lastPrinted>
  <dcterms:modified xsi:type="dcterms:W3CDTF">2009-02-26T13:59:00Z</dcterms:modified>
  <cp:revision>5</cp:revision>
  <dc:subject/>
  <dc:title>ИП Михайлину А</dc:title>
</cp:coreProperties>
</file>