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5.02.2009 г. № 51/5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знании утратившими силу реше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представителей Щек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ей 14 Федерального закона от 06.10.2003  № 131 – 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решения Собрания представителей Щекинского район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21.06.2006 № 12/100 «Об утверждении Программы «Благоустройство территорий муниципального образования Щекинский район на 2006-2010 г.г.»;</w:t>
      </w:r>
    </w:p>
    <w:p>
      <w:pPr>
        <w:pStyle w:val="21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25.10.2006  № 16/161 «Об утверждении дополнительного перечня объектов благоустройства МО Щекинский район к программе «Благоустройство территорий муниципального образования Щекинский район на 2006 – 2010 гг.», утвержденной решением Собрания представителей Щекинского района 21.06.2006 г. № 12/100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Контроль за выполнение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В.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нормотворчеству, законности и правопорядк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00:00Z</dcterms:created>
  <dc:creator>Russian</dc:creator>
  <dc:description/>
  <cp:keywords/>
  <dc:language>en-US</dc:language>
  <cp:lastModifiedBy>XXX</cp:lastModifiedBy>
  <cp:lastPrinted>2009-02-18T09:50:00Z</cp:lastPrinted>
  <dcterms:modified xsi:type="dcterms:W3CDTF">2009-04-16T10:54:00Z</dcterms:modified>
  <cp:revision>7</cp:revision>
  <dc:subject/>
  <dc:title/>
</cp:coreProperties>
</file>