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Собрания представителей Щекинского района </w:t>
        <w:br/>
        <w:t>от 30.12.2008 г. № 50/521 “О бюджете муниципального образования  Щекинский район на 2009 год и на плановый период 2010 и 2011 годов»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9 год и на плановый период 2010 и 2011 годов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нести в решение Собрания представителей Щекинского района от 30.12.2008г. №50/521 “О бюджете муниципального образования  Щекинский район на  2009 год и на плановый период 2010 и 2011 годов” следующие изменения: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Щекинский район (далее – бюджет муниципального образования) на 2009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976 976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1 094 211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размер дефицита бюджета муниципального образования на 2009 год в сумме 117 234,6 тыс. рублей или 37,9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по налогу на доходы физических лиц по дополнительному нормативу отчислений в бюджет муниципального образ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ы 1 и 2 части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бразования на 2010 год и на 2011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на 2010 год в сумме  1 018 239,7 тыс. рублей и на 2011 год в сумме 1 087 161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на 2010 год в сумме 1 031 896,8 тыс. рублей, в том числе условно утвержденные расходы в сумме 25 797,4 тыс. рублей, и на 2011 год в сумме 1 103 163,8 тыс. рублей, в том числе условно утвержденные расходы в сумме 55 158,2 тыс. рублей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2. Статью 6 вышеуказанного решения изложить в следующей редакции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«Статья 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е трансферты, получаемые из бюджета Тульской области и бюджетов муниципальных образований района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из бюджета Тульской области, в 2009 году в сумме 573 528,8 тыс. рублей, в 2010 году в сумме 563 001,5 тыс. рублей, в 2011 году в сумме 587 094,3 тыс. рубле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Утвердить объем межбюджетных трансфертов, получаемых в 2009 году из бюджетов муниципальных образований на капитальный ремонт многоквартирных домов, в сумме 5 648,2 тыс. рубле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 Утвердить объем межбюджетных трансфертов, получаемых из бюджета муниципального образования Головеньковское в связи с образовавшейся за 2008 год задолженностью по перечислению прочих безвозмездных поступлений в бюджет муниципального образования Щекинский район, в сумме 117,0 тыс. рублей»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Части 5 и 6 статьи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 Утвердить общий объем условно утверждаемых (утвержденных) расходов на 2010 год в объеме 25 797,4 тыс. рублей или 2,5 процентов от общего объема расходов бюджет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общий объем условно утверждаемых (утвержденных) расходов на 2011 год в объеме 55 158,2 тыс. рублей или 5,0 процентов от общего объема расходов бюджета муниципального образов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бщий объем межбюджетных трансфертов, предоставляемых бюджетам муниципальных образований поселений, на 2009 год в сумме 67 578,6 тыс. рублей, на 2010 год  в сумме 67 310,6 тыс. рублей, на 2011 год  в сумме 67 082,7 тыс. рублей»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районный фонд финансовой поддержки муниципальных образований поселений Щекинского района на 2009 год в сумме 61 207,7 тыс. рублей, на 2010 год в сумме 62 344,6 тыс. рублей, на 2011 год в сумме 61 716,7 тыс. рублей»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1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0. Утвердить распределение финансовой помощи из бюджета муниципального образования по поселениям в форме иных межбюджетных трансфертов на 2009 год в сумме 2 000,0 тыс. рублей согласно приложению 12 к настоящему реш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Часть 1 статьи 1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долга муниципального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0 года в сумме 23 100,0 тыс. рублей,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11 года  в сумме 34 100,0 тыс. рублей,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2 года  в сумме 48 100,0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Части 1 и 2 статьи 16 изложить в следующей редакции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«1. Направить в 2009 году остатки средств бюджета муниципального образования на счетах бюджета муниципального образования по состоянию на 1 января 2009 года в сумме 110 908,2 тыс. рублей, образовавшиеся в связи с неполным использованием бюджетных ассигнований по средствам, поступившим в 2008 году из бюджетов других уровней, в качестве дополнительных  бюджетных ассигнований на те же цели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Установить, что остатки средств бюджета муниципального образования по состоянию на 1 января 2009 года в объеме  6 326,4 тыс. рублей могут направляться в текущем финансовом году на покрытие временных кассовых разрыв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№ 2, 3, 4, 5, 6, 7, 8, 9 (таблицы 1 - 3), 11, 12, 13, 14 изложить в редакции приложений №№ 1, 2, 3, 4, 5, 6, 7, 8, 9, 10, 11,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</w:t>
        <w:br/>
        <w:t>(Царев С.К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принятия и подлежит обязательному опубликованию в газете “Щекинский вестник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08:00Z</dcterms:created>
  <dc:creator>Russian</dc:creator>
  <dc:description/>
  <cp:keywords/>
  <dc:language>en-US</dc:language>
  <cp:lastModifiedBy>XXX</cp:lastModifiedBy>
  <cp:lastPrinted>2009-02-20T08:48:00Z</cp:lastPrinted>
  <dcterms:modified xsi:type="dcterms:W3CDTF">2009-02-26T13:51:00Z</dcterms:modified>
  <cp:revision>6</cp:revision>
  <dc:subject/>
  <dc:title/>
</cp:coreProperties>
</file>