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27.08.2008 г. № 43/45</w:t>
      </w:r>
      <w:r>
        <w:rPr>
          <w:sz w:val="28"/>
          <w:szCs w:val="28"/>
          <w:lang w:val="en-US"/>
        </w:rPr>
        <w:t>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О передаче в безвозмездное пользование</w:t>
        <w:br/>
        <w:t>Службе по организационному обеспечению деятельности мировых судей в Тульской области нежилого помещения, расположенного по адресу:</w:t>
        <w:br/>
        <w:t>Тульская область, г. Щекино, ул. Ремонтников, д. 4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jc w:val="both"/>
        <w:rPr/>
      </w:pPr>
      <w:r>
        <w:rPr/>
        <w:t xml:space="preserve">Рассмотрев обращение администрации Щекинского района от 11.08.2008 г. </w:t>
        <w:br/>
        <w:t xml:space="preserve">№ 1101, Службы по организационному обеспечению деятельности мировых судей в Тульской области от 22.07.2008 г. № 272 о передаче в безвозмездное пользование нежилого помещения, расположенного по адресу: Тульская область, г. Щекино, ул. Ремонтников, д. 4а, в соответствии с пунктом 7.2.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</w:rPr>
        <w:t>РЕШИЛО</w:t>
      </w:r>
      <w:r>
        <w:rPr/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ередать в безвозмездное пользование Службе по организационному обеспечению деятельности мировых судей в Тульской области нежилое помещение, с номерами на поэтажном плане №№ 1-16, 1 этаж, общей площадью 632,1 кв.м., лит. А1, расположенное по адресу: Тульская область, г. Щекино, ул. Ремонтников, д. 4а, на срок с 01.12.2008 г. по 29.11.2009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Комитету по управлению муниципальной собственностью администрации Щекинского района в установленном законом порядке заключить договор безвозмездного пользования на нежилое помещение, с номерами на поэтажном плане №№ 1-16, 1 этаж, общей площадью 632,1 кв.м., лит. А1, расположенное по адресу: Тульская область, г. Щекино, ул. Ремонтников, д. 4а, на срок с 01.12.2008 г. по 29.11.2009 г.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1134" w:leader="none"/>
        </w:tabs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Решение вступает в силу со дня подписа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Щекинского район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___.___.200</w:t>
      </w:r>
      <w:r>
        <w:rPr>
          <w:sz w:val="26"/>
          <w:lang w:val="en-US"/>
        </w:rPr>
        <w:t>8</w:t>
      </w:r>
      <w:r>
        <w:rPr>
          <w:sz w:val="26"/>
        </w:rPr>
        <w:t xml:space="preserve"> г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3:04:00Z</dcterms:created>
  <dc:creator>00</dc:creator>
  <dc:description/>
  <cp:keywords/>
  <dc:language>en-US</dc:language>
  <cp:lastModifiedBy>XXX</cp:lastModifiedBy>
  <cp:lastPrinted>2008-08-21T12:11:00Z</cp:lastPrinted>
  <dcterms:modified xsi:type="dcterms:W3CDTF">2008-08-29T10:00:00Z</dcterms:modified>
  <cp:revision>32</cp:revision>
  <dc:subject/>
  <dc:title/>
</cp:coreProperties>
</file>