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58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социальным вопросам по результатам работы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социальным вопросам по результатам работы в 2008 году, на основании статьи 9 Положения о постоянной комиссии по социальным вопросам, утвержденного решением Собрания представителей 20.12.2005 г. № 4/3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социальным вопросам по результатам работы в 2008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социальным вопросам по результатам работы в 2008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М.Б. Шлипкина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59:00Z</dcterms:created>
  <dc:creator>Russian</dc:creator>
  <dc:description/>
  <cp:keywords/>
  <dc:language>en-US</dc:language>
  <cp:lastModifiedBy>XXX</cp:lastModifiedBy>
  <cp:lastPrinted>2009-02-17T09:07:00Z</cp:lastPrinted>
  <dcterms:modified xsi:type="dcterms:W3CDTF">2009-02-26T13:59:00Z</dcterms:modified>
  <cp:revision>11</cp:revision>
  <dc:subject/>
  <dc:title/>
</cp:coreProperties>
</file>