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от 25.02.2009 г. № 51/557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работе постоянной комиссии Собрания представителей 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Щекинского района по стратегическому развитию за 2008 год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оянная комиссия по стратегическому развитию создана решением Собрания представителей Щекинского района № 2/9 от 02.12.2005 г. в количестве 4(четырех) депута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а комиссии осуществляется в соответствии с Положением о постоянной комиссии Собрания представителей по стратегическому развитию, Уставом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состоянию на 01.01.2008 года в состав комиссии входят следующие депутат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рогавцев Александр Валентинович – председатель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вактун Олег Яковлевич – заместитель председателя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Ларина Валентина Васильевна – секретарь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Хвощев Александр Геннадьевич – член комисс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деятельности постоянной комиссии </w:t>
        <w:br/>
        <w:t>в 2008 году являлис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и утверждение проектов основных стратегических целей и приоритетных направлений развития муниципального образования Щекинский район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внутренней экспертизы разрабатываемых программ и проектов с точки зрения их согласованности со стратегическими целями развития района, с действующими районными, региональными и федеральными программам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других документов, поступающих в комиссию.</w:t>
      </w:r>
    </w:p>
    <w:p>
      <w:pPr>
        <w:pStyle w:val="TextBody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комиссией организованы и проведены публичные слушания на темы:</w:t>
      </w:r>
    </w:p>
    <w:p>
      <w:pPr>
        <w:pStyle w:val="TextBody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- О проекте Программы социально-экономического развития Щекинского района до 2012 год;</w:t>
      </w:r>
    </w:p>
    <w:p>
      <w:pPr>
        <w:pStyle w:val="TextBody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проектах ОАО «Щекиноазот» по организации производства циклогексанона и промышленных смол на основе формальдегида на промплощадке ОАО «Щекиноазот»,</w:t>
      </w:r>
    </w:p>
    <w:p>
      <w:pPr>
        <w:pStyle w:val="TextBody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а также комиссия принимала активное участие в подготовке и проведению публичных слушаний на темы:</w:t>
      </w:r>
    </w:p>
    <w:p>
      <w:pPr>
        <w:pStyle w:val="TextBody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бюджете МО Щекинский район на 2009 год и плановый период 2010 и 2011 годов;</w:t>
      </w:r>
    </w:p>
    <w:p>
      <w:pPr>
        <w:pStyle w:val="TextBody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зменений и дополнений в Устав муниципального образования Щекинский район Тульской области.</w:t>
      </w:r>
    </w:p>
    <w:p>
      <w:pPr>
        <w:pStyle w:val="TextBody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08 году на заседаниях Собрания представителей Щекинского района при активном участии постоянной комиссии Собрания представителей по стратегическому развитию Щекинского района принято 8 нормативно – правовых актов, основным из которых является Программа социально-экономического развития Щекинского района до 2012 год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6"/>
          <w:szCs w:val="26"/>
        </w:rPr>
        <w:t>Щекинского района</w:t>
        <w:tab/>
        <w:t xml:space="preserve">А.В. Дорогавцев </w:t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25:00Z</dcterms:created>
  <dc:creator>USER</dc:creator>
  <dc:description/>
  <cp:keywords/>
  <dc:language>en-US</dc:language>
  <cp:lastModifiedBy>XXX</cp:lastModifiedBy>
  <cp:lastPrinted>2008-03-11T16:23:00Z</cp:lastPrinted>
  <dcterms:modified xsi:type="dcterms:W3CDTF">2009-02-26T14:02:00Z</dcterms:modified>
  <cp:revision>9</cp:revision>
  <dc:subject/>
  <dc:title>                                                                                      Приложение</dc:title>
</cp:coreProperties>
</file>