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5.02.2009 г. № 51/553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имущества </w:t>
        <w:br/>
        <w:t>муниципального образования Щекинский район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обращения администрации Щекинского района от 13.02.2009 г. </w:t>
        <w:br/>
        <w:t xml:space="preserve">№ 231 по вопросу приватизации в установленном законом порядке имущества муниципального образования Щекинский район, решение постоянной комиссии Собрания представителей Щекинского района по собственности и развитию инфраструктуры, в соответствии с Федеральным законом от 06.10.2003  № 131 – ФЗ «Об общих принципах организации местного самоуправления в Российской Федерации», Федеральным законом от 21.12.2001 № 178 – 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 № 9/53, прогнозным планом приватизации имущества муниципального образования Щекинский район, согласованным решением Собрания представителей Щекинского района от 30.12.2008  № 50/543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ешить администрации Щекинского района провести в установленном законом порядке приватизацию имущества муниципального образования Щекинский район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51:00Z</dcterms:created>
  <dc:creator>Russian</dc:creator>
  <dc:description/>
  <cp:keywords/>
  <dc:language>en-US</dc:language>
  <cp:lastModifiedBy>XXX</cp:lastModifiedBy>
  <cp:lastPrinted>2009-02-24T10:25:00Z</cp:lastPrinted>
  <dcterms:modified xsi:type="dcterms:W3CDTF">2009-02-26T13:58:00Z</dcterms:modified>
  <cp:revision>4</cp:revision>
  <dc:subject/>
  <dc:title/>
</cp:coreProperties>
</file>