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40"/>
        <w:rPr/>
      </w:pPr>
      <w:r>
        <w:rPr/>
        <w:t>Приложение</w:t>
      </w:r>
    </w:p>
    <w:p>
      <w:pPr>
        <w:pStyle w:val="Normal"/>
        <w:ind w:left="5640" w:hanging="0"/>
        <w:rPr/>
      </w:pPr>
      <w:r>
        <w:rPr/>
        <w:t xml:space="preserve">к решению </w:t>
      </w:r>
    </w:p>
    <w:p>
      <w:pPr>
        <w:pStyle w:val="Normal"/>
        <w:ind w:left="5640" w:hanging="0"/>
        <w:rPr/>
      </w:pPr>
      <w:r>
        <w:rPr/>
        <w:t>Собрания представителей Щекинского района</w:t>
      </w:r>
    </w:p>
    <w:p>
      <w:pPr>
        <w:pStyle w:val="Normal"/>
        <w:tabs>
          <w:tab w:val="clear" w:pos="708"/>
          <w:tab w:val="left" w:pos="7920" w:leader="none"/>
        </w:tabs>
        <w:ind w:left="5640" w:hanging="0"/>
        <w:jc w:val="both"/>
        <w:rPr/>
      </w:pPr>
      <w:r>
        <w:rPr/>
        <w:t>от 30.12.2008 г. № 50/543</w:t>
      </w:r>
    </w:p>
    <w:p>
      <w:pPr>
        <w:pStyle w:val="Normal"/>
        <w:ind w:left="56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ватизации имущества  муниципального образования Щекинский район</w:t>
        <w:br/>
        <w:t>н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иватизации, приоритеты при проведении приватизации, механизм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Цели приватизации имущества муниципального образования Щекинский район в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ями приватизации имущества муниципального образования Щекинский район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эффективности экономики Щек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негосударственного сектора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лечение в производство инвести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йствие в реализации мероприятий по социальной защите населения, а также защите прав частных собственников (акционе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оритеты при проведении приватизации имущества муниципального образования Щек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атизация имущества муниципального образования Щекинский район в 2009г. будет проводиться в соответствии со следующими приоритет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ватизация муниципального имущества, которое не обеспечивает выполнение функций и полномочий  муниципального  образования Щек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дажа низкодоходного имущества, возможности для эффективного управления которым огранич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доходов бюджета муниципального образования Щек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уждение имущества муниципального образования Щекинский район в собственность физических и (или) юридических лиц будет осуществляться путем продажи на аукционе, открытом по составу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атизация позволит вовлечь имущество в хозяйственный оборот, привлечь инвестиции и создать в муниципальном образовании Щекинский район дополнительные рабочие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о муниципального образования Щекинский район</w:t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74"/>
        <w:gridCol w:w="2880"/>
        <w:gridCol w:w="1920"/>
        <w:gridCol w:w="1440"/>
        <w:gridCol w:w="132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м. (по имеющимся данным, будет уточнение при проведении инв. ФГУП «Ростехинвентаризация»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едполо- жительный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7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Щекинский район, п.Первомайский, пр-т Улитина, д.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й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Мира, д.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использ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г.Щекино, ул.Клубная, д.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икмах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г.Щекино, ул.Емельянова, д.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г.Щекино, ул.Емельянова, д.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г.Щекино, ул.Заводская, д.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г.Щекино, ул.Ленина, д.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икмах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г.Щекино, ул.Ленина, д.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жебн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г.Щекино, ул.Ленина, д.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мба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г.Щекино, ул.Ленина, д.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ая служба ООО «Ста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г.Щекино, ул.Лукашина, д.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г.Щекино, ул.Лукашина, д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тел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Пионерская, 4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 служба ООО «Спектр-Экожил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(подва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г.Щекино, ул.Победы, д.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льская область, г.Щекино, ул.Спортивная, д.1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льская область, г.Щекино, ул.Юбилейная, д.1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Щеки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елевка, д.40 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ывшая ба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Первомайский, ул.Комсомольская, д.26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вшее неврологическое отд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 16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Щекинский район, п.Ломинцевский, ул.Торговая, д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ту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рапивна, ул. Советская, д.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встроенное помещ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Щекинский район, с.Крапивна, ул. Коммунаров, д.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киномежрайг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Щекинский район, п.Первомайский, пр-д Интернациональный, д.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ая служба ООО «Стиму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г.Щекино, ул.Революции, д.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.Царе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оминцевский, ул. Центральный переулок, д.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Грецовка, ул.Молодежная, д.1-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Головеньковский, Шахтерская, д.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Ясная Поляна, д.87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г.Щекино, ул.Л.Толстого, д.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жеб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встроенное помещ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Щекинский район, п.Социалистический, ул.Центральная, д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Щекинский район, п.Алимкина, ул. Комсомольская, д.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г.Щекино, ул. Пионерская, д.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ытов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Советская, д.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жебные по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Щекино, ул.Клубная, д.1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льская область, г.Щекино, ул.Зеленая, д.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Щекинский район, с.Пирогово 2, д.11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вшее здание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.Крапивна, ул.Глеба Успенского, д.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була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.Ржаво, д.43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ий 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д.Грецовка, ул.Газстроевская, д.2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ий 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Шахтерский, ул.Шахтерская, д.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ий 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.Коледино, д.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ий 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здания, встроенные 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Щеки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Первомайский, ул. Индустриальная, д.2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пом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ная мастер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жестя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д.Грец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ее здание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.Мясоедо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здания, встроенные 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 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рогова, д.4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производствен ные по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Пролетарская, д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Ленина, д.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Ленина, д.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тел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Первомайский, пр-т Улитина, д.4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Заводская, д.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ме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Первомайский, пр-т Улитина, д.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и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г.Советск, ул.Энергетиков, д.5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изо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Ленина, д.18/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Новая, д.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Советская, д.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Шахтерский, ул.Клубная, д.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ий Ф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Первомайский, ул.Пролетарская, д.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ая поликлиника Первомайской боль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г.Советск, ул.Энергетиков, д.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лобода Московская, д.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ий 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10 Октября, д.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№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.Головеньки, д.3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ий 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комплекс объекта недвижим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ульская область, г.Щекино, ул.Зеленая, д.6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. А, Б, Б 1, В, Д, Д 1, Е, Е 1, Е 2, Е 3, И,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г.Советск, ул.Комсомольская, д.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ий акушерский корп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Лукашина, в районе д.8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Лазарево, ул.Набереж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ее здание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Новая Огаревка, ул.Школьная, д.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.Селиваново, ул.Набережная, д.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ая школа №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д.Старые Выселки, д.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ая школа №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д.Кузьмино-Доможирово, ул.Школьная, д.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ая школа №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Первомайский, ул.Октябрьская, д.35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ая прач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г.Советск, ул.Октябрьская, д.20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ая прач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 Л.Толстого, д.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на территории ОАО «Металлис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д.Деминка, д.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ая школа №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.Ново-Никольское, д.36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ельское село Малынь, д.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ая школа №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д.Старая Колпна, д.87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ий Ф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ьская область, Щекинский район, с.Ломинцево, д.1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ий Ф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г.Советск, ул.Комсомольская, д.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роходной больницы г.Совет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Лазарево, ул.Советская, д.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ее здание стацион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Первомайский, ул.Комсомольская, д.26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ее здание П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Пионерская, д.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ий УК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А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«ЛДП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 10 Октябр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 домик «Севе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Пирогова, д.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провод высокого и низкого давления, состоящий  из газопровода высокого давления от точки «А» до ШГРП, надземный протяженностью 157,4 м., подземный протяженностью 0,9 м. и надземного газопровода низкого давления от ШГРП до дома №10, протяженностью 1611,1 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дер. Житово-Лихаче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среднего давления, от точки «А» до ШГРП протяженностью 1263,53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.Ломинце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среднего и низкого давления, состоящий из надземного газопровода среднего давления от шкафного ГРП до точки «Б», протяженностью 877,4 м. и надземного газопровода низкого давления от шкафного ГРП до точки «А», протяженностью 814,9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дер.Крес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высокого и низкого давления, состоящий из газопровода высокого давления от точки «В» до ШГРП, надземный протяженностью 6,9 м., подземный протяженностью 10,3 м. и газопровод низкого давления от ШГРП до домов №1, 3, 16, 44, 58, надземный протяженностью 174,8 м., подземный протяженностью 1303,5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дер.Кривцо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высокого и низкого давления, состоящий из газопровода низкого давления от ШГРП до точек «А-Б-В-Г», надземный протяженностью 67,975 м., подземный протяженностью 4384,765 м. и подземного газопровода высокого давления от точки «А» до ШГРП, протяженностью 8,655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дер.Крапивенская Слоб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низкого давления, состоящий из подземного газопровода низкого давления от ШГРП до точки «А» протяженностью 4640,48 м. и надземного газопровода низкого давления протяженностью 138,5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.Ломинце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высокого давления, состоящего из газопровода высокого давления от точки «А» до котельной, подземного протяженностью 6873,44 м., надземного протяженностью 92,20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ос.Головеньк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высокого и низкого давления, состоящего из газопровода высокого давления от точки «А» до ГРП, подземный протяженностью 871,5 м., надземный протяженностью 2,4 м. и подземного газопровода низкого давления от ГРП до точки «Б», протяженностью 15,6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дер.Горячки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высокого давления к котельной дома – интерната для умственно-отсталых детей, состоящего из надземного газопровода высокого давления от точки «А» до здания котельной дома – интернат, протяженностью 765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ос.Головеньк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среднего давления к котельной, состоящего из надземного газопровода среднего давления от ШГРП до футляра протяженностью 10,9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ос.Огаре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высокого и низкого давления, состоящего из газопровода низкого давления от ГРПШ до точек «А-Б-В», подземный протяженностью 71,8 м., надземный протяженностью1759 м. и газопровода высокого давления от ГРПШ до точки «А», надземный протяженностью116,8 м., подземный протяженностью 135,4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дер.Житово-Глаголе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низкого и среднего давления, состоящего из надземного газопровода низкого давления от ШГРП до точки «А», протяженностью 2060,5 м., надземного газопровода среднего давления от точки «В» дор ШГРП, протяженностью 301,9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ос.Шахтерский, ул.Шахтерская, ул.Центральная, ул.Клуб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высокого и низкого давления, состоящий из подземного газопровода низкого давления от ШГРП до домов 9, 2, 8, протяженностью 1022,7 м. и газопровода высокого давления от точки «А» до ШГРП, надземный протяженностью 3,4 м., подземный протяженностью 17,4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ос.Новоогаре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высокого давления, состоящий из надземного газопровода высокого давления от точки «А» до котельной протяженностью 695,9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.Селивано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высокого и низкого давления, состоящего из газопровода высокого давления от точки «А» до ГРПШ, надземный протяженностью 2,4 м., подземный протяженностью 415,6 м. и газопровода низкого давления от ГРПШ до точки «Б», надземный протяженностью 8,8 м., подземный протяженностью 831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дер.Русин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среднего и низкого давления, состоящего из газопровода низкого давления от ГРП до точки «Б-В» и домов 40, 23, 41, подземного протяженностью 2026 м., надземного протяженностью 38,6 м. и подземного газопровода среднего давления от ГРП до точки «А» протяженностью 6,5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ос.Шахты-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оружение, газопровод низкого давления, состоящий из подземного газопровода низкого давления от точки «А» до точки «Б», протяженностью 73,2 м. и надземного газопровода к жилому дому, протяженностью 3,3 м., под лит.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дер.Большая Тросна, ул.Мелиоратор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, газопровод низкого давления колхоза «Родина», состоящий из подземного газопровода низкого давления от точки «А» до дома №72, протяженностью 15 м., и надземного газопровода низкого давления от точки «А» до домов №80-а, 80, 72, протяженностью 95,4 м., под лит.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.Царе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, надземный газопровод низкого давления на территории городского рынка от точки «А» до здания магазина, протяженностью 84,0 м., под лит.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на территории городского ры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, газопровод низкого давления, состоящий из подземного газопровода низкого давления от точки «А» до дома №17, протяженностью 494,75 м. и надземного газопровода низкого давления до домов №№9, 11, 13, 15, 17, протяженностью 126,0 м., под лит.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дер.Ясенки, ул.Щекин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ооружение, газопровод низкого давления, состоящий из подземного газопровода низкого давления от точки «А» до домов №1, 2, 3, 4, протяженностью 174,73 м. и надземного газопровода от точки «А» до домов №!, 2, 3, 4, протяженностью 89,7 м., под лит.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ос.Новоогаревский, по ул.Железнодорожной к домам 1, 2, 3, 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онирование</w:t>
      </w:r>
    </w:p>
    <w:tbl>
      <w:tblPr>
        <w:tblW w:w="91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21"/>
        <w:gridCol w:w="4299"/>
      </w:tblGrid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объекта</w:t>
            </w:r>
          </w:p>
        </w:tc>
      </w:tr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Городской рынок г.Советска»,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 закрепленное на праве хозяйственного ведения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05, Тульская область, Щекинский район, г. Советск, ул.Энергетиков, 4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071188171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администрации рынк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., остаточная стоимость 33230 руб. (на 01.01.2006г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туалет)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г., остаточная стоимость 52315 руб. (на 01.01.2006г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ИЛ 13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г., остаточная стоимость 54196 руб. (на 01.01.2006г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474706 руб. (на 01.01.2006г.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380" w:leader="none"/>
      </w:tabs>
      <w:ind w:firstLine="70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6:00Z</dcterms:created>
  <dc:creator>administracia</dc:creator>
  <dc:description/>
  <cp:keywords/>
  <dc:language>en-US</dc:language>
  <cp:lastModifiedBy>XXX</cp:lastModifiedBy>
  <cp:lastPrinted>2008-12-10T11:27:00Z</cp:lastPrinted>
  <dcterms:modified xsi:type="dcterms:W3CDTF">2009-01-14T08:42:00Z</dcterms:modified>
  <cp:revision>9</cp:revision>
  <dc:subject/>
  <dc:title>ПРОГНОЗНЫЙ ПЛАН</dc:title>
</cp:coreProperties>
</file>