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30.12.2008 г. № 50/5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«Порядок формирования, обеспечения, размещения, исполнения и контроля за исполнением муниципальных заказов на поставки товаров, выполнение работ, оказание услуг для муниципальных нужд Щекинского района», утвержденный решением Собрания представителей Щекинского района от 21.03.2007 №25/2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статьей 55 Устава муниципального образования Щекинский район Тульской области, руководствуясь «Положением о бюджетном процессе в муниципальном образовании Щекинский район», утвержденным решением Собрания представителей Щекинского района от 09.09.2008 № 44/464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«Порядок формирования, обеспечения, размещения, исполнения и контроля за исполнением муниципальных заказов на поставки товаров, выполнение работ, оказание услуг для муниципальных нужд Щекинского района», утвержденный решением Собрания представителей Щекинского района от 21.03.2007 № 25/232 (далее – Порядо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 1 статьи 1 Порядка дополнить фразой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Администрация МО Щекинский район является органом, уполномоченным на осуществление функций по размещению заказов на поставки товаров, выполнение работ, оказание услуг для муниципальных нуж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6 статьи 2 Порядка чита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Муниципальный заказ по МО Щекинский район утверждается постановлением главы администрации МО Щек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2 статьи 5 Порядк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ункты 3, 4, 5, 6, 7 статьи 5 Порядка считать соответственно пунктами 2, 3, 4, 5,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даты подписания и распространяет свое действие на правоотношения, возникшие с 01.12.200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длежит опубликованию в газете «Щек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0:00Z</dcterms:created>
  <dc:creator>Russian</dc:creator>
  <dc:description/>
  <cp:keywords/>
  <dc:language>en-US</dc:language>
  <cp:lastModifiedBy>Zver</cp:lastModifiedBy>
  <cp:lastPrinted>2007-06-13T11:56:00Z</cp:lastPrinted>
  <dcterms:modified xsi:type="dcterms:W3CDTF">2009-01-10T20:00:00Z</dcterms:modified>
  <cp:revision>7</cp:revision>
  <dc:subject/>
  <dc:title/>
</cp:coreProperties>
</file>