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рогнозного плана приватизации имущества муниципального образования Щекинский район 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>
          <w:b/>
          <w:szCs w:val="28"/>
        </w:rPr>
        <w:t xml:space="preserve"> </w:t>
      </w:r>
      <w:r>
        <w:rPr/>
        <w:t xml:space="preserve">Рассмотрев предложение администрации Щекинского района о согласовании прогнозного плана приватизации имущества МО Щекинский район на 2009 год, с целью реализации Федерального закона от 06.10.2003 №131-ФЗ «Об общих принципах организации местного самоуправления в Российской Федерации» и планомерной подготовкой документов к приватизации муниципальной собственности, руководствуясь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гнозный план приватизации имущества муниципального образования Щекинский район на 2009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 Администрации Щекинского района ежеквартально, начиная </w:t>
        <w:br/>
        <w:t>с 1-го квартала 2009 года представлять в Собрание представителей Щекинского района, для рассмотрения вопроса о включении в программу приватизации объектов из прогнозного плана (приложение), имеющих полный пакет документов, необходимых для отчу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3:00Z</dcterms:created>
  <dc:creator>Russian</dc:creator>
  <dc:description/>
  <cp:keywords/>
  <dc:language>en-US</dc:language>
  <cp:lastModifiedBy>Zver</cp:lastModifiedBy>
  <cp:lastPrinted>2008-12-15T11:37:00Z</cp:lastPrinted>
  <dcterms:modified xsi:type="dcterms:W3CDTF">2009-01-10T20:02:00Z</dcterms:modified>
  <cp:revision>5</cp:revision>
  <dc:subject/>
  <dc:title/>
</cp:coreProperties>
</file>