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30.12.2008 г. № 50/526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рядке содержания органов местного самоуправления муниципального образования Щекин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Общие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ложение разработано в соответствии с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и определяет порядок материально-технического и организационного обеспечения деятельности органов местного самоуправления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Материально-техническое обеспечение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Материально-техническое обеспечение - осуществляемый на постоянной основе комплекс мероприятий, включающий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возмездное пользование имуществом, предназначенным для обеспечения деятельност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нспортное обслуживание органов местного самоуправления в служебных целях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административных зданий и иных имущественных объектов органов местного самоуправления, служебных и иных рабочих помещений в состоянии, соответствующем противопожарным, санитарным, экологическим и иным установленным законодательством требованиям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ьютерное и иное техническое обеспечение деятельност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охраны административных зданий и иных имущественных объектов органов местного самоуправления, находящегося в них имущества и служебных документов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зяйственно-техническое обеспечени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роприятия, направленные на обеспечение функционирования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Материально-техническое обеспечение деятельности органов местного самоуправления предназначено для осуществления функционирования органов местного самоуправления в целях выполнения ими полномочий по решению вопросов местного значения муниципального образования, определенных федеральными законами, законами Тульской области, Уставом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Мероприятия по материально-техническому обеспечению органов местного самоуправления, указанные в пункте 2.1 настоящего Положения, осуществляются в соответствии с федеральным законодательством, законами субъектов Российской Федерации и муниципальными правовыми актами органов местного самоуправле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Организационное обеспечение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Организационное обеспечение - осуществляемый на постоянной основе комплекс мероприятий, включающ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дровое обеспечени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ю и ведение бухгалтерского уче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но-информационное обеспечени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ю делопроизводства и документально-правовое обеспечени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ческое обеспечени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рхивное обеспечени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роприятия, направленные на организационное обеспечение функционирования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Организационное обеспечение деятельности органов местного самоуправления предназначено для осуществления функционирования органов местного самоуправления в целях решения ими вопросов местного значения, отдельных государственных полномочий, переданных федеральными законами и законами Туль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Мероприятия по организационному обеспечению органов местного самоуправления, указанные в пункте 3.1 настоящего Положения, осуществляются в соответствии с федеральным законодательством ,законами субъектов Российской Федерации и муниципальными правовыми актами органов местного самоуправле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Финансирование расходов на материально-техническое и организационное обеспечение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Финансирование расходов на материально-техническое и организационное обеспечение органов местного самоуправления осуществляется исключительно за счет собственных доходов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Финансирование расходов на материально-техническое и организационное обеспечение органов местного самоуправления осуществляется в рамках текущих расходов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Исполнение бюджета муниципального образования в части финансирования расходов на материально-техническое и организационное обеспечение органов местного самоуправления осуществляется в пределах фактического наличия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Расходы на материально-техническое и организационное обеспечение деятельности представительного органа муниципального образования (далее по тексту - Собрание), главы муниципального образования (далее по тексту - Главы), администрации муниципального образования, контрольно - счетной комиссии муниципального образования Щекинский район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Распоряжение средствами бюджета по смете расходов, предусмотренных в бюджете муниципального образования на материально-техническое и организационное обеспечение деятельности Собрания, осуществляет глав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Распоряжение средствами бюджета по смете расходов, предусмотренных в бюджете муниципального образования на материально-техническое и организационное обеспечение деятельности администрации осуществляет глава администр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7. Распоряжение средствами бюджета по смете расходов, предусмотренных в бюджете муниципального образования на материально-техническое и организационное обеспечение деятельности контрольно - счетной комиссии муниципального образования Щекинский район осуществляет председатель контрольно - счетной комисс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Контроль расходовани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Контроль расходования бюджетных средств муниципального образования на материально-техническое и организационное обеспечение деятельности органов местного самоуправления осуществляется в соответствии с Уставом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08:00Z</dcterms:created>
  <dc:creator>ConsultantPlus</dc:creator>
  <dc:description/>
  <cp:keywords/>
  <dc:language>en-US</dc:language>
  <cp:lastModifiedBy>Zver</cp:lastModifiedBy>
  <cp:lastPrinted>2008-11-11T11:18:00Z</cp:lastPrinted>
  <dcterms:modified xsi:type="dcterms:W3CDTF">2009-01-10T19:08:00Z</dcterms:modified>
  <cp:revision>2</cp:revision>
  <dc:subject/>
  <dc:title>                                                                                    Приложение    </dc:title>
</cp:coreProperties>
</file>