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30.12.2008 г. № 50/5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утверждении Положения</w:t>
        <w:br/>
        <w:t>«О порядке взимания платы за содержание детей в муниципальных образовательных учреждениях Щекинского района, реализующих основную общеобразовательную программу  дошкольного образовани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Рассмотрев обращение администрации Щекинского района по вопросу утверждения Положения «О порядке взимания платы за содержание детей в муниципальных образовательных учреждениях Щекинского района,  реализующих основную общеобразовательную программу дошкольного образования», в  соответствии с Федеральным законом от 06.10.2003 №131-ФЗ «Об общих принципах организации местного самоуправления в Российской Федерации» и ст. 52.1 Закона РФ от 10.07.1992 г. № 3266-1 «Об образовании», на основании статьи 32 Устава Щекинского района Тульской области Собрание представителей Щекинского района </w:t>
      </w:r>
      <w:r>
        <w:rPr>
          <w:b/>
          <w:sz w:val="26"/>
          <w:szCs w:val="26"/>
        </w:rPr>
        <w:t>РЕШИЛО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Утвердить Положение «О порядке взимания платы за содержание детей в муниципальных образовательных учреждениях Щекинского района,  реализующих основную общеобразовательную программу дошкольного образования»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Признать утратившим силу Положение «О порядке взимания платы за содержание детей в муниципальных дошкольных образовательных учреждениях Щекинского района», утвержденное решением Собрания представителей Щекинского района от 18.04.2007 № 26/267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Контроль за выполнением настоящего решения возложить на главу администрации Щекинского района (Свиридов Н.Н.) и постоянные комиссии Собрания представителей Щекинского района по нормотворчеству, законности и правопорядку (Рощин В.В.) и  по социальным вопросам (Сазонов А.А.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Щекинского района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екинского района </w:t>
        <w:tab/>
        <w:t>Н.Н. Пилю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остоянной комиссии</w:t>
      </w:r>
    </w:p>
    <w:p>
      <w:pPr>
        <w:pStyle w:val="Normal"/>
        <w:rPr/>
      </w:pPr>
      <w:r>
        <w:rPr/>
        <w:t>по социальным вопросам</w:t>
      </w:r>
    </w:p>
    <w:p>
      <w:pPr>
        <w:pStyle w:val="Normal"/>
        <w:rPr/>
      </w:pPr>
      <w:r>
        <w:rPr/>
        <w:t>________________ А.А. Сазонов</w:t>
      </w:r>
    </w:p>
    <w:p>
      <w:pPr>
        <w:pStyle w:val="Normal"/>
        <w:rPr/>
      </w:pPr>
      <w:r>
        <w:rPr/>
        <w:t>_____.______ 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12">
    <w:name w:val="Стиль 12 пт курсив"/>
    <w:basedOn w:val="Style7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7:39:00Z</dcterms:created>
  <dc:creator>Russian</dc:creator>
  <dc:description/>
  <cp:keywords/>
  <dc:language>en-US</dc:language>
  <cp:lastModifiedBy>Zver</cp:lastModifiedBy>
  <cp:lastPrinted>2008-12-24T14:26:00Z</cp:lastPrinted>
  <dcterms:modified xsi:type="dcterms:W3CDTF">2009-01-10T20:04:00Z</dcterms:modified>
  <cp:revision>6</cp:revision>
  <dc:subject/>
  <dc:title/>
</cp:coreProperties>
</file>