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widowControl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я представителей 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08 г. № 50/5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ЛОЖЕНИЕ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«о комитете по образованию администрации </w:t>
        <w:br/>
        <w:t>муниципального образования Щекинский район»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</w:tabs>
        <w:jc w:val="center"/>
        <w:rPr/>
      </w:pPr>
      <w:r>
        <w:rPr>
          <w:b/>
          <w:szCs w:val="24"/>
        </w:rPr>
        <w:t xml:space="preserve">1. </w:t>
      </w:r>
      <w:r>
        <w:rPr>
          <w:b/>
          <w:caps/>
          <w:szCs w:val="24"/>
        </w:rPr>
        <w:t>Общие положения</w:t>
      </w:r>
    </w:p>
    <w:p>
      <w:pPr>
        <w:pStyle w:val="Normal"/>
        <w:tabs>
          <w:tab w:val="clear" w:pos="709"/>
        </w:tabs>
        <w:autoSpaceDE w:val="false"/>
        <w:ind w:firstLine="720"/>
        <w:rPr/>
      </w:pPr>
      <w:r>
        <w:rPr>
          <w:szCs w:val="24"/>
        </w:rPr>
        <w:t>1.1. Комитет по образованию администрации муниципального образования Щекинский район (далее по тексту – Комитет по образованию) является самостоятельным структурным подразделением администрации муниципального образования Щекинский район (далее по тексту - Администрация), обеспечивающим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ю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Щекинского района, а также организацию отдыха детей в каникулярное время; методическое обеспечение образовательного процесса; организацию и осуществление мероприятий межпоселенческого характера по работе с детьми и молодежью; условия для развития на территории Щекинского района физической культуры и массового спорта, организацию проведения официальных физкультурно-оздоровительных и спортивных мероприятий Щекинского района; содержание и развитие муниципальных образовательных учреждений в пределах делегированных полномочий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1.2. Комитет по образованию является правопреемником Комитета по образованию муниципального образования Щекинский район по всем его обязательствам в отношении всех его кредитов и должников, включая обязательства, оспариваемые сторонами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1.3. Комитет по образованию обладает правами юридического лица, по организационно-правовой форме является муниципальным бюджетным учреждением, образованным для осуществления управленческих функций,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Учредителем Комитета по образованию является муниципальное образование Щекинский район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Комитет по образованию осуществляет финансирование расходов за счет средств бюджета муниципального образования Щекинский район, имеет самостоятельный баланс, сводный баланс, смету расходов, расчетный и иные счета в кредитных организациях, печати, штампы, бланки со своим наименованием и изображением герба муниципального образования Щекинский район. Обособленное имущество Комитета по образованию закреплено за ним на правах оперативного управления.</w:t>
      </w:r>
    </w:p>
    <w:p>
      <w:pPr>
        <w:pStyle w:val="Normal"/>
        <w:widowControl w:val="false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Комитет по образованию отвечает по своим обязательствам находящимися в его распоряжении денежными средствами. При их недостаточности субсидиарную ответственность несет собственник муниципального имущества - муниципальное образование Щекинский район.</w:t>
      </w:r>
    </w:p>
    <w:p>
      <w:pPr>
        <w:pStyle w:val="Normal"/>
        <w:widowControl w:val="false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Комитет по образованию не несет ответственности по обязательствам муниципального образования Щекинский район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1.4. Комитет по образованию от своего имени приобретает имущественные и неимущественные права и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widowControl w:val="false"/>
        <w:ind w:firstLine="720"/>
        <w:rPr>
          <w:szCs w:val="24"/>
        </w:rPr>
      </w:pPr>
      <w:r>
        <w:rPr>
          <w:szCs w:val="24"/>
        </w:rPr>
        <w:t>1.5. Настоящее Положение утверждается Собранием представителей муниципального образования Щекинский район (далее - Собрание представителей)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Структуру и штатное расписание Комитета по образованию утверждает Глава администрации муниципального образования Щекинский район (далее по тексту – Глава администрации)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Комитет по образованию возглавляет председатель Комитета по образованию, подотчетный Главе администрации и ответственный перед ним за свою деятельность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Оперативно Комитет по образованию подотчетен заместителю главы администрации муниципального образования Щекинский район по социальным вопросам.</w:t>
      </w:r>
    </w:p>
    <w:p>
      <w:pPr>
        <w:pStyle w:val="Normal"/>
        <w:tabs>
          <w:tab w:val="clear" w:pos="709"/>
        </w:tabs>
        <w:autoSpaceDE w:val="false"/>
        <w:ind w:firstLine="540"/>
        <w:rPr/>
      </w:pPr>
      <w:r>
        <w:rPr>
          <w:szCs w:val="24"/>
        </w:rPr>
        <w:t>1.6. Комитет по образованию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 некоммерческих организациях», Законом «Об образовании», Федеральным законом «Об основных гарантиях прав ребенка», иными федеральными законами и законами Тульской области, Уставом муниципального образования Щекинский район Тульской области, отраслевыми нормативными актами, приказами и указаниями вышестоящего органа управления образования, нормативными правовыми актами муниципального образования Щекинский район, настоящим Положением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1.7. Деятельность Комитет по образованию по осуществлению отдельных государственных полномочий подконтрольна соответствующим государственным органам в порядке, установленном законодательством Тульской области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1.8. Комитет по образованию взаимодействует с органами и другими структурными подразделениями Администрации, администрации Тульской области, администрациями муниципальных образований, входящих в состав территории муниципального образования Щекинский район, структурными подразделениями администраций иных муниципальных образований, территориальными организациями и учреждениями областных и федеральных органов государственного управления, общественными организациями, средствами массовой информации по вопросам, входящим в его компетенцию.</w:t>
      </w:r>
    </w:p>
    <w:p>
      <w:pPr>
        <w:pStyle w:val="Normal"/>
        <w:widowControl w:val="false"/>
        <w:ind w:firstLine="720"/>
        <w:rPr>
          <w:szCs w:val="24"/>
        </w:rPr>
      </w:pPr>
      <w:r>
        <w:rPr>
          <w:szCs w:val="24"/>
        </w:rPr>
        <w:t>1.9. Место нахождения Комитета по образованию, почтовый адрес, место хранения документов: Российская Федерация, 301240, Тульская область, г. Щекино, ул. Шахтерская, дом 11.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09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Основные задачи комитета по образованию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1. Основными задачами Комитета по образованию в области образования являются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1.1. Создание в рамках своих полномочий необходимых условий для реализации конституционных прав на образование и удовлетворение образовательных потребностей личности и социальных групп населения на территории муниципального образования Щекинский район.</w:t>
      </w:r>
    </w:p>
    <w:p>
      <w:pPr>
        <w:pStyle w:val="Normal"/>
        <w:ind w:firstLine="720"/>
        <w:rPr/>
      </w:pPr>
      <w:r>
        <w:rPr>
          <w:szCs w:val="24"/>
        </w:rPr>
        <w:t>2.1.2. Поддержка местных и национально-культурных традиций в образовани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1.3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а Российской Федераци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1.4. Организация предоставления дополнительного образования детям и общедоступного бесплатного дошкольного образования на территории муниципального образования Щекинский район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1.5. Учет детей, подлежащих обязательному обучению в образовательных учреждениях, реализующих образовательные программы начального общего, основного общего и среднего (полного) общего образова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 Основными задачами Комитета по образованию в области молодежной политики, физической культуры и спорта являются: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1. Создание необходимых условий для удовлетворения потребностей населения района в развитии молодежной политики, физической культуры и спорта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2. Осуществление государственной молодежной политики, обеспечивающей гарантированное предоставление социальных услуг для реализации конституционных прав молодых граждан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3. Обеспечение гарантий в сфере труда и занятости молодежи, поддержка деятельности молодежных и детских общественных объединений и талантливой молодежи, формирование условий, направленных на физическое и духовное развитие молодеж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4. Реализация инициатив в сфере молодежной политики, физической культуры и спорта, разработка целевых программ, предложений по усилению роли физической культуры и спорта в укреплении здоровья населения, организации досуга детей, подростков и молодежи, и профилактике негативных социальных явлений среди ни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5. Обеспечение работы молодежных учреждений, клубов по интересам для физического и культурного развития молодеж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2.2.6. Осуществление мер направленных на профилактику безнадзорности, преступности и иных правонарушений среди несовершеннолетних, и создание в этих целях соответствующих структур по защите их прав в системе органов исполнительной власти местного самоуправления.</w:t>
      </w:r>
    </w:p>
    <w:p>
      <w:pPr>
        <w:pStyle w:val="Normal"/>
        <w:ind w:firstLine="720"/>
        <w:rPr/>
      </w:pPr>
      <w:r>
        <w:rPr>
          <w:szCs w:val="24"/>
        </w:rPr>
        <w:t>2.3. Комитет по образованию осуществляет в рамках своих полномочий управление муниципальными учреждениями дошкольного, начального, основного, среднего (полного) общего образования, дополнительного образования детей; муниципальными социально-психологическими и методическими службами системы образования, другими муниципальными учреждениями и организациями системы образования, молодежной политики, физической культуры и спорта на территории муниципального образования Щекинский район, в соответствии с порядком, утвержденным Собранием представителей.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основные ПОЛНОМОЧИЯ И функции комитета</w:t>
      </w:r>
      <w:r>
        <w:rPr>
          <w:szCs w:val="24"/>
        </w:rPr>
        <w:t xml:space="preserve"> </w:t>
      </w:r>
      <w:r>
        <w:rPr>
          <w:b/>
          <w:caps/>
          <w:szCs w:val="24"/>
        </w:rPr>
        <w:t>по образованию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В соответствии с основными задачами Комитет по образованию осуществляет следующие полномочия и функции в области образования: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 В сфере управления муниципальными образовательными учреждениями: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1.1. По согласованию с Комитетом по управлению муниципальной собственностью Администрации (далее - Комитет по управлению муниципальной собственностью) и Комитетом по правовой работе и взаимодействию с правоохранительными органами Администрации, утверждает уставы муниципальных образовательных учреждений и (или) изменения к ним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2. Устанавливает порядок приема в муниципальные образовательные учреждения на ступени начального общего, основного общего, среднего (полного) общего образования, обеспечивающий прием всех граждан, проживающих на территории муниципального образования Щекинский район и имеют право на получение образования соответствующего уровн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3. Совместно с Комитетом по управлению муниципальной собственность вносит предложения Главе администрации о создании, ликвидации или реорганизации муниципальных образовательных учреждений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1.5. Проводит работу по реорганизации (слияние, присоединение, разделение, выделение, преобразование) муниципальных образовательных учреждений в соответствии с законодательством Российской Федераци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6. Проводит предварительную экспертную оценку последствий принятия решений о ликвидации, реорганизации муниципальных образовательных учреждений, а также заключения ими договоров аренды для обеспечения жизнедеятельности, образования, воспитания и развития дете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7. Проводит работу по ликвидации муниципальных образовательных учреждений в соответствии с законодательством Российской Федераци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8. Заключает договоры о взаимоотношениях с муниципальными образовательными учреждениями, определяющие отношения между Комитетом по образованию и муниципальными образовательными учреждениям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9. Совместно с Комитетом по управлению муниципальной собственностью вносит предложения о закреплении за муниципальными образовательными учреждениями на праве хозяйственного ведения, оперативного управления объектов муниципальной собственности или муниципальной аренды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10. Контролирует совместно с Комитетом по управлению муниципальной собственностью сохранность и эффективное использование закрепленной за муниципальными образовательными учреждениями собственност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1.11. Ходатайствует совместно с Комитетом по управлению муниципальной собственностью об изъятии муниципальной собственности, закрепленной за муниципальными образовательными учреждениями, по правооснованиям, определенным законодательством Российской Федерации, правовыми нормативными актами Тульской области и муниципального образования Щекинский район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1.12. Приостанавливает предпринимательскую деятельность подведомственных образовательных учреждений, если она идет в ущерб образовательной деятельности, предусмотренной уставом образовательного учрежде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 В сфере управления образовательным процессом на территории муниципального образования Комитет по образованию: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. Осуществляет в рамках своих полномочий контроль условий осуществления и качества учебно-воспитательного процесса в муниципальных образовательных учреждения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. Проводит анализ состояния системы образования, прогнозирование тенденций ее развития на территории муниципального образования Щекинский район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3. Обеспечивает соблюдение законодательства Российской Федерации, законодательства Тульской области и нормативных правовых актов органов местного самоуправления по соблюдению прав и социальных гарантий граждан на образование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2.4. Обеспечивает в рамках своих полномочий реализацию федеральных, областных и муниципальных программ развития образования, государственных образовательных стандартов, национально-регионального компонента образования и функционирование системы образования на уровне государственных нормативов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5. Организует и координирует методическую, диагностическую и консультативную помощь семьям, воспитывающим детей дошкольного возраста на дому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6. Анализирует состояние работы с кадрами, планирует работу по подготовке педагогических кадров по всем формам обучения и повышения квалификации. Внедряет новые формы работы с педагогическими кадрами исходя из сложившихся социально-экономических услов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7. Создает условия для формирования служб, обеспечивающих функционирование и развитие системы образова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8. Создает условия для самостоятельной деятельности муниципальных образовательных учреждений в соответствии с их компетенцией и ответственностью, установленной законодательством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9. Разрабатывает предложения по укреплению и развитию учебно-материальной базы муниципальных образовательных учреждений, социальной защиты работников системы образования, детей, учащейся молодеж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0. Организует работу по профилактике правонарушений среди несовершеннолетних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2.11. Организует летний отдых, досуг и занятость несовершеннолетних, а также отдых детей в каникулярное врем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2. Ведет учет несовершеннолетних, не посещающих или систематически пропускающих по неуважительным причинам занятия в муниципальных образовательных учреждения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3. Разрабатывает и внедряет в практику работы муниципальных образовательных учреждений программы и методики, направленные на формирование законопослушного поведения несовершеннолетни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4. Создает психолого-медико-педагогические комиссии, которые выявляют несовершеннолетних, имеющих отклонения в развитии или поведении, проводят их комплексное обследование и готовят рекомендации по оказанию им психолого-медико-педагогической помощи и определению форм дальнейшего обучения и воспитания несовершеннолетни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5. Участвует в разработке правовых актов органов местного самоуправления по вопросам образования и контролирует их реализаци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6. Участвует в формировании муниципального бюджета и в разработке местных нормативов финансирования муниципальных образовательных учрежден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7. Организует работу по регистрации, лицензированию, аккредитации муниципальных образовательных учреждений в пределах делегированных полномоч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8. Вносит предложения Главе администрации о необходимости создания консалтинговых и сервисных служб для оказания помощи в деятельности муниципальных образовательных учреждений и педагогов (методической, социально-психологической и т.д.)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19. Осуществляет учет детей, подлежащих обязательному обучению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0. Изучает и анализирует потребности и запросы населения муниципального образования Щекинский район в области образования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2.21. Разрабатывает предложения по развитию сети муниципальных образовательных учрежден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2. Организует проведение педагогических конференций, совещаний, выставок и конкурсов в системе образова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3. Информирует муниципальные образовательные учреждения о новых педагогических и управленческих технология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4. Разрабатывает и реализует целевые муниципальные программы в области образования, стимулирует поисковые и экспериментальные работы, научно-методические исследования в этой области, выступает заказчиком таких программ, работ, исследован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5. Является главным распорядителем бюджетных средств муниципальных образовательных учреждений и других подведомственных организац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6. Организует и проводит в подведомственных муниципальных образовательных учреждениях контрольную деятельность, проверку состояния бухгалтерского учета, отчетности, осуществляет контрольно-ревизионную работу, внутриведомственный финансовый контроль, в том числе за целевым расходованием средств через централизованную бухгалтерию Комитета по образовани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7. Разрабатывает и реализует совместно с профсоюзными органами и общественными организациями, заинтересованными муниципальными органами власти комплекс мер по социальной защите, охране труда обучающихся, воспитанников и работников системы образования, направленных на обеспечение здоровых и безопасных условий учебы и труда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8. Создает банк данных о кадровом составе муниципальных образовательных учреждений, формирует на основе их заявок заказ на подготовку и переподготовку специалистов, заключает двухсторонние и многосторонние договоры с образовательными учреждениями профессионального образования на целевую подготовку (переподготовку) специалистов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29. Организует работу по проведению государственной (итоговой) аттестации выпускников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2.30. Комитет по образованию вправе осуществлять также другие функции в соответствии с действующим законодательством и правовыми актами органов местного самоуправле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 В области молодежной политики, физической культуры и спорта: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1. Разрабатывает предложения по укреплению и развитию материально-технической базы муниципальных молодежных и спортивных учреждений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2. Участвует в установленном порядке в разработке и реализации областных и районных целевых программ по вопросам развития молодежной политики, физической культуры и  спорта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3. Анализирует деятельность учреждений и организаций по вопросам, входящих в компетенцию Комитета по образовани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4. Координирует планы и проведение спортивных мероприятий в  районе, распределяет средства на их проведение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5. Организует культурно-массовые мероприятия, спартакиады, другие мероприятия физкультурно-оздоровительного и спортивного характера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3.3.6. Поддерживает талантливую молодежь в различных сферах деятельност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7. Участвует в установленном порядке в разработке и реализации  программ, направленных на решение вопросов, занятости, социального обслуживания, организации отдыха и оздоровления, профилактики наркомании и правонарушений среди молодежи, детской беспризорности, духовного, физического и гражданско-патриотического воспитания молодых людей,  развитие творчества и предпринимательства, поддержку деятельности молодежных и детских общественных объединений, а также на решение других вопросов, затрагивающих интересы молодеж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8. Информирует население по вопросам своей деятельност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9. Представляет соответствующую документацию для присвоения почетных спортивных званий спортсменам, работникам физической культуры  и спорта, физкультурным активистам в вышестоящий орган государственного управления физкультуры и спорта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10. Создаёт условия для работы и повышения профессионального уровня тренеров и спортсменов, специалистов по работе с молодёжь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11. Ведёт статистическую отчётность по вопросам молодёжи, физической культуры и спорта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3.3.12. Оказывает содействие созданию, функционированию и методическому обеспечению учреждений, осуществляющих свою деятельность в соответствии с программами по молодежной политике, физической культуре и спорту.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Права и ответственность КОМИТЕТА ПО ОБРАЗОВАНИЮ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1. Комитету по образованию для осуществления возложенных на него задач и функций предоставлено право: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1.1. Распоряжаться бюджетными средствами согласно утвержденной смете расходов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1.2. Издавать в пределах своей компетенции, в том числе совместно с другими муниципальными органами, приказы, распоряжения, инструкции, другие нормативные правовые и иные акты, обязательные для исполнения подведомственными учреждениями и отделами, подразделениями, группами Комитета по образованию, давать разъяснения по ним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1.3. Готовить предложения Главе администрации о создании в установленном порядке отделов, подразделений, групп при Комитете по образованию, в том числе осуществляющих ведение бухгалтерского и налогового учета, хозяйственного обслуживания и других, действующих на основе соответствующих положений, утверждаемых председателем Комитета по образовани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1.4. Участвовать в установленном порядке в учреждении фондов и организаций поддержки развития образования, молодежной политики и спорта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1.5. Создавать временные научные (творческие) коллективы, экспертные и рабочие группы для решения вопросов развития муниципальной системы образования, молодежной политики и спорта.</w:t>
      </w:r>
    </w:p>
    <w:p>
      <w:pPr>
        <w:pStyle w:val="Normal"/>
        <w:ind w:firstLine="720"/>
        <w:rPr/>
      </w:pPr>
      <w:r>
        <w:rPr>
          <w:szCs w:val="24"/>
        </w:rPr>
        <w:t>4.1.6. Заключать договоры с предприятиями, организациями, учреждениями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 Комитет по образованию имеет также право: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1. Запрашивать и получать в установленном порядке на безвозмездной основе от органов и других подразделений Администрации, территориальных органов и учреждений областных и федеральных органов государственного управления, других учреждений и организаций, предприятий, муниципальных образовательных учреждений информацию, сведения, материалы и документы, необходимые для выполнения задач и функций Комитета по образовани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2. Разрабатывать и участвовать в подготовке и принятии правовых актов муниципального образования по вопросам, отнесенным к компетенции Комитета по образованию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3. Организовывать централизованное снабжение муниципальных образовательных учреждений материальными ценностями в установленном порядке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4. Контролировать в пределах своей компетенции подведомственные муниципальные учреждения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5. Ходатайствовать о представлении работников сферы образования, молодежной политики, физической культуры и спорта к государственным и отраслевым наградам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6. Участвовать в разработке проектов целевых программ, социальных норм и нормативов в области развития образования, молодежной политики, физической культуры и спорта в зависимости от экономических, социальных, демографических и других особенностей территории муниципального образования Щекинский район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</w:rPr>
        <w:t>4.2.7. Осуществлять контроль по проведению массовых мероприятий, спортивных соревнований и учебно-тренировочных сборов, запрещать их проведение при нарушении техники безопасности и правил соревнований.</w:t>
      </w:r>
    </w:p>
    <w:p>
      <w:pPr>
        <w:pStyle w:val="Normal"/>
        <w:tabs>
          <w:tab w:val="clear" w:pos="709"/>
        </w:tabs>
        <w:ind w:firstLine="720"/>
        <w:rPr>
          <w:szCs w:val="24"/>
        </w:rPr>
      </w:pPr>
      <w:r>
        <w:rPr>
          <w:szCs w:val="24"/>
        </w:rPr>
        <w:t>4.2.8. Координировать и согласовывать действия образовательных учреждений по гражданской обороне и в сфере предупреждения и ликвидации чрезвычайных ситуаций природного и техногенного характера (чрезвычайные ситуации), обеспечения пожарной безопасности и безопасности учащихся, воспитанников и работников образовательных учреждений на водных объектах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24"/>
          <w:lang w:val="en-US" w:eastAsia="en-US"/>
        </w:rPr>
        <w:t xml:space="preserve">4.3. Комитет по образованию в порядке, установленном законодательством Российской Федерации, несет ответственность за невыполнение функций, отнесенных к компетенции Комитета по образованию. </w:t>
      </w:r>
      <w:r>
        <w:rPr>
          <w:szCs w:val="24"/>
        </w:rPr>
        <w:t>Комитет по образованию не вправе самостоятельно принимать к своему рассмотрению вопросы, отнесенные к компетенции государственных органов управления образование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5. ОРГАНИЗАЦИЯ ДЕЯТЕЛЬНОСТИ КОМИТЕТА ПО ОБРАЗОВАНИЮ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1. Комитет по образованию возглавляет председатель Комитета по образованию, который назначается и освобождается от должности Главой администрации. Назначение и освобождение от должности может быть осуществлено по представлению заместителя Главы администрации по социальным вопроса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Должность председателя Комитета по образованию относится к группе высших должностей муниципальной службы исполнительного органа местного самоуправления Щекинского района. Квалификационные требования к лицу, замещающему должность председателя Комитета по образованию, ограничения и гарантии его деятельности как муниципального служащего определены действующим законодательством, а также условиями заключенного с ним трудового договора (контракта) и должностной инструкцией.</w:t>
      </w:r>
    </w:p>
    <w:p>
      <w:pPr>
        <w:pStyle w:val="Normal"/>
        <w:ind w:firstLine="720"/>
        <w:rPr/>
      </w:pPr>
      <w:r>
        <w:rPr>
          <w:szCs w:val="24"/>
        </w:rPr>
        <w:t>5.2. Председатель Комитета по образованию оперативно подчинен заместителю Главы администрации по социальным вопросам и осуществляет руководство Комитетом по образованию на основе единоначали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едседатель Комитета по образованию несет персональную ответственность за выполнение возложенных на Комитет по образованию задач, осуществляет иные полномочия в соответствии с поручениями Главы администраци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3. Председатель Комитета по образованию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действует без доверенности от имени Комитета по образованию, представляет его во всех учреждениях и организациях;</w:t>
      </w:r>
    </w:p>
    <w:p>
      <w:pPr>
        <w:pStyle w:val="Normal"/>
        <w:ind w:firstLine="720"/>
        <w:rPr/>
      </w:pPr>
      <w:r>
        <w:rPr>
          <w:szCs w:val="24"/>
        </w:rPr>
        <w:t>- осуществляет руководство Комитетом по образованию, координирует деятельность муниципальных образовательных учреждени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рганизует работу Комитета по образованию, его взаимодействие с другими структурными подразделениями Администрации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информирует руководство Администрации о состоянии работы Комитета по образованию и доводит до муниципальных служащих Комитета по образованию документы и информацию, необходимые для качественного и своевременного выполнения задач, полномочий и функций Комитета по образова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распоряжается, в соответствии с действующим законодательством, имуществом и средствами, закрепленными за Комитетом по образова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крывает и закрывает расчетные и иные счета, совершает по ним операции, подписывает финансовые документы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организует бухгалтерский учет, отчетность и документооборот Комитета по образованию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рганизует ведение и обеспечение хранения документации, архива Комитета по образова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беспечивает соблюдение финансовой и учетной дисциплины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заключает договоры в пределах компетенции Комитета по образованию, выдает доверенности;</w:t>
      </w:r>
    </w:p>
    <w:p>
      <w:pPr>
        <w:pStyle w:val="Normal"/>
        <w:ind w:firstLine="720"/>
        <w:rPr/>
      </w:pPr>
      <w:r>
        <w:rPr>
          <w:szCs w:val="24"/>
        </w:rPr>
        <w:t>- в пределах своей компетенции издает правовые акты, обязательные для исполнения работниками Комитета по образованию и всеми муниципальными образовательными учреждениями и другими подведомственными организациями;</w:t>
      </w:r>
    </w:p>
    <w:p>
      <w:pPr>
        <w:pStyle w:val="Normal"/>
        <w:ind w:firstLine="720"/>
        <w:rPr/>
      </w:pPr>
      <w:r>
        <w:rPr>
          <w:szCs w:val="24"/>
        </w:rPr>
        <w:t>- участвует в заседаниях и совещаниях, проводимых Главой администрации и его заместителями при обсуждении вопросов, входящих в компетенцию Комитета по образова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существляет руководство службой гражданской обороны в системе образования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вносит на рассмотрение Главы администрации предложения по структуре и штатному расписанию Комитета по образова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пределяет функции и полномочия подразделений Комитета по образованию, утверждает положения о них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утверждает должностные инструкции работников Комитета по образованию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ведет вопросы кадровой политики;</w:t>
      </w:r>
    </w:p>
    <w:p>
      <w:pPr>
        <w:pStyle w:val="Normal"/>
        <w:ind w:firstLine="720"/>
        <w:rPr/>
      </w:pPr>
      <w:r>
        <w:rPr>
          <w:szCs w:val="24"/>
        </w:rPr>
        <w:t>- осуществляет прием на работу, переводы и увольнение работников Комитета по образованию, по согласованию с Главой администрации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существляет контроль за соблюдением работниками Комитета по образованию норм и правил внутреннего распорядка, выполнением должностных обязанностей;</w:t>
      </w:r>
    </w:p>
    <w:p>
      <w:pPr>
        <w:pStyle w:val="Normal"/>
        <w:tabs>
          <w:tab w:val="clear" w:pos="709"/>
        </w:tabs>
        <w:autoSpaceDE w:val="false"/>
        <w:ind w:firstLine="720"/>
        <w:rPr>
          <w:szCs w:val="24"/>
        </w:rPr>
      </w:pPr>
      <w:r>
        <w:rPr>
          <w:szCs w:val="24"/>
        </w:rPr>
        <w:t>- применяет к работникам Комитета по образованию меры поощрения и дисциплинарного взыскания в соответствии с действующим законодательством;</w:t>
      </w:r>
    </w:p>
    <w:p>
      <w:pPr>
        <w:pStyle w:val="Normal"/>
        <w:tabs>
          <w:tab w:val="clear" w:pos="709"/>
        </w:tabs>
        <w:autoSpaceDE w:val="false"/>
        <w:ind w:firstLine="720"/>
        <w:rPr/>
      </w:pPr>
      <w:r>
        <w:rPr>
          <w:szCs w:val="24"/>
        </w:rPr>
        <w:t>- организует переподготовку, повышение квалификации работников Комитета по образованию;</w:t>
      </w:r>
    </w:p>
    <w:p>
      <w:pPr>
        <w:pStyle w:val="Normal"/>
        <w:tabs>
          <w:tab w:val="clear" w:pos="709"/>
        </w:tabs>
        <w:autoSpaceDE w:val="false"/>
        <w:ind w:firstLine="720"/>
        <w:rPr>
          <w:szCs w:val="24"/>
        </w:rPr>
      </w:pPr>
      <w:r>
        <w:rPr>
          <w:szCs w:val="24"/>
        </w:rPr>
        <w:t>- по согласованию с Главой администрации, назначает, переводит руководителей муниципальных образовательных учреждений, других непосредственно подчиненных учреждений и организаций, утверждает их должностные инструкции, поощряет и применяет меры дисциплинарного воздействия, осуществляет увольнение руководителей учреждений в соответствии с ТК РФ, в том числе по ст. 278 ТК РФ;</w:t>
      </w:r>
    </w:p>
    <w:p>
      <w:pPr>
        <w:pStyle w:val="Normal"/>
        <w:tabs>
          <w:tab w:val="clear" w:pos="709"/>
        </w:tabs>
        <w:autoSpaceDE w:val="false"/>
        <w:ind w:firstLine="720"/>
        <w:rPr>
          <w:szCs w:val="24"/>
        </w:rPr>
      </w:pPr>
      <w:r>
        <w:rPr>
          <w:szCs w:val="24"/>
        </w:rPr>
        <w:t>- принимает решения о командировках;</w:t>
      </w:r>
    </w:p>
    <w:p>
      <w:pPr>
        <w:pStyle w:val="Normal"/>
        <w:tabs>
          <w:tab w:val="clear" w:pos="709"/>
        </w:tabs>
        <w:autoSpaceDE w:val="false"/>
        <w:ind w:firstLine="720"/>
        <w:rPr>
          <w:szCs w:val="24"/>
        </w:rPr>
      </w:pPr>
      <w:r>
        <w:rPr>
          <w:szCs w:val="24"/>
        </w:rPr>
        <w:t>- осуществляет иные полномочия по обеспечению деятельности Комитета по образованию в пределах установленных для него задач, полномочий и функций, решает управленческие и организационные вопросы в пределах своей компетенции.</w:t>
      </w:r>
    </w:p>
    <w:p>
      <w:pPr>
        <w:pStyle w:val="Normal"/>
        <w:ind w:firstLine="720"/>
        <w:rPr/>
      </w:pPr>
      <w:r>
        <w:rPr>
          <w:szCs w:val="24"/>
        </w:rPr>
        <w:t>5.4. Работники Комитета по образованию осуществляют исполнение своих обязанностей в соответствии с должностными инструкциями, утверждаемыми Председателем комитета по образованию.</w:t>
      </w:r>
    </w:p>
    <w:p>
      <w:pPr>
        <w:pStyle w:val="Normal"/>
        <w:ind w:firstLine="720"/>
        <w:rPr/>
      </w:pPr>
      <w:r>
        <w:rPr>
          <w:szCs w:val="24"/>
        </w:rPr>
        <w:t>Квалификационные требования к работникам Комитета по образованию, замещающим муниципальные должности, ограничения и гарантии их деятельности определены действующим законодательством, должностной инструкцией, а также условиями заключаемого с ними трудового договора (контракта)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 ФИНАСИРОВАНИЕ И ИМУЩЕСТВО КОМИТЕТА ПО ОБРАЗОВАНИЮ</w:t>
      </w:r>
    </w:p>
    <w:p>
      <w:pPr>
        <w:pStyle w:val="Normal"/>
        <w:ind w:firstLine="720"/>
        <w:rPr/>
      </w:pPr>
      <w:r>
        <w:rPr>
          <w:szCs w:val="24"/>
        </w:rPr>
        <w:t>6.1. Источниками финансирования Комитета по образованию являются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бюджетные средства.</w:t>
      </w:r>
    </w:p>
    <w:p>
      <w:pPr>
        <w:pStyle w:val="Normal"/>
        <w:ind w:firstLine="720"/>
        <w:rPr/>
      </w:pPr>
      <w:r>
        <w:rPr>
          <w:szCs w:val="24"/>
        </w:rPr>
        <w:t>Смета доходов и расходов на год разрабатывается Комитетом по образованию и утверждается Главой администрации согласно установленному порядку.</w:t>
      </w:r>
    </w:p>
    <w:p>
      <w:pPr>
        <w:pStyle w:val="Normal"/>
        <w:ind w:firstLine="720"/>
        <w:rPr/>
      </w:pPr>
      <w:r>
        <w:rPr>
          <w:szCs w:val="24"/>
        </w:rPr>
        <w:t>6.2. Комитет по образованию расходует средства в соответствии с утвержденной сметой расходов и подотчетен финансовому управлению Администрации по вопросам ведения бухгалтерского учета и финансовой деятельности.</w:t>
      </w:r>
    </w:p>
    <w:p>
      <w:pPr>
        <w:pStyle w:val="Normal"/>
        <w:ind w:firstLine="720"/>
        <w:rPr/>
      </w:pPr>
      <w:r>
        <w:rPr>
          <w:szCs w:val="24"/>
        </w:rPr>
        <w:t>6.3. Имущество Комитета по образованию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6.4. Источниками формирования имущества Комитета по образованию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имущество, закрепленное собственником в установленном поряд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/>
      </w:pPr>
      <w:r>
        <w:rPr>
          <w:szCs w:val="24"/>
        </w:rPr>
        <w:t>имущество, приобретенное за счет финансовых средств Комитета по образова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бюджетные ассигнования и другие поступления от вышестоящего органа упра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внебюджетные сре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безвозмездные или благотворительные взносы, пожертвования организаций, учреждений, граждан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иные источник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6.5. При осуществлении права оперативного управления имуществом, Комитет по образованию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эффективно использовать имуще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обеспечивать сохранность и использовать имущество строго по целевому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/>
      </w:pPr>
      <w:r>
        <w:rPr>
          <w:szCs w:val="24"/>
        </w:rPr>
        <w:t>Комитет по образованию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 и полученных из иных 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overflowPunct w:val="false"/>
        <w:autoSpaceDE w:val="false"/>
        <w:ind w:left="0" w:firstLine="720"/>
        <w:textAlignment w:val="baseline"/>
        <w:rPr>
          <w:szCs w:val="24"/>
        </w:rPr>
      </w:pPr>
      <w:r>
        <w:rPr>
          <w:szCs w:val="24"/>
        </w:rPr>
        <w:t>не допускать ухудшения технического состояния имущества (эти требования не распространяются на ухудшения, связанные с нормативным износом этого имущества в процессе деятельности)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6.6. Контроль за использованием по назначению и сохранностью имущества, закрепленного за Комитетом по образованию на праве оперативного управления, осуществляет Комитет по управлению муниципальной собственностью администрации Щёкинского района.</w:t>
      </w:r>
    </w:p>
    <w:p>
      <w:pPr>
        <w:pStyle w:val="Normal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РЕОРГАНИЗАЦИЯ И ЛИКВИДАЦИЯ КОМИТЕТА ПО ОБРАЗОВАНИЮ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7.1. Реорганизация или ликвидация Комитета по образованию осуществляется по решению Собрания представителей по предложению Главы администрации в порядке, установленном действующим законодательством.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7.2. При ликвидации Комитета по образованию или его реорганизации с сокращением численности работающих за работниками Комитета по образованию сохраняются льготы, установленные законодательством Российской Федераци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8. Порядок внесения изменений и дополнений к Положению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. Изменения и дополнения к настоящему Положению утверждаются решением Собрания представителей и подлежат государственной регистраци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2. Изменения и дополнения к настоящему Положению вступают в силу с момента их государственной регистр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0" w:top="62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8"/>
      <w:lang w:val="en-US"/>
    </w:rPr>
  </w:style>
  <w:style w:type="paragraph" w:styleId="2">
    <w:name w:val="çàãîëîâîê 2"/>
    <w:basedOn w:val="Normal"/>
    <w:next w:val="Normal"/>
    <w:qFormat/>
    <w:pPr>
      <w:keepNext w:val="true"/>
      <w:spacing w:before="0" w:after="60"/>
      <w:ind w:left="680" w:hanging="0"/>
      <w:jc w:val="left"/>
    </w:pPr>
    <w:rPr>
      <w:rFonts w:ascii="Arial" w:hAnsi="Arial" w:cs="Arial"/>
      <w:b/>
      <w:i/>
      <w:lang w:val="en-US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b/>
    </w:rPr>
  </w:style>
  <w:style w:type="paragraph" w:styleId="Oaaeeoa">
    <w:name w:val="Oaaeeoa"/>
    <w:basedOn w:val="Normal"/>
    <w:qFormat/>
    <w:pPr>
      <w:tabs>
        <w:tab w:val="clear" w:pos="709"/>
      </w:tabs>
      <w:spacing w:before="4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2:00Z</dcterms:created>
  <dc:creator>Сергей Колосков</dc:creator>
  <dc:description/>
  <cp:keywords/>
  <dc:language>en-US</dc:language>
  <cp:lastModifiedBy>Zver</cp:lastModifiedBy>
  <cp:lastPrinted>2008-12-05T09:41:00Z</cp:lastPrinted>
  <dcterms:modified xsi:type="dcterms:W3CDTF">2009-01-10T20:30:00Z</dcterms:modified>
  <cp:revision>45</cp:revision>
  <dc:subject/>
  <dc:title>СОГЛАСОВАНО</dc:title>
</cp:coreProperties>
</file>