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0.12.2008 г. № 50/5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Об утверждении Положения </w:t>
        <w:br/>
        <w:t xml:space="preserve">«О комитете здравоохранения администрации </w:t>
        <w:br/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3 статьи 41 Федерального закона от 06.10.2003 г. </w:t>
        <w:br/>
        <w:t xml:space="preserve">№ 131-ФЗ «Об общих принципах организации местного самоуправления в Российской Федерации», на основании статей 32; 4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cap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«О комитете здравоохранения администрации муниципального образования Щекинский район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тет здравоохранения администрации муниципального образования Щекинский район считать учрежденным с момента его государственной регистрации в качестве юридического лица – </w:t>
        <w:br/>
        <w:t>«01» декабря 199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главу администрации Щекинского района (Свиридов Н. Н.) и постоянную комиссию Собрания представителей Щекинского района по социальным вопросам (Сазонов А. 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2:00Z</dcterms:created>
  <dc:creator>Russian</dc:creator>
  <dc:description/>
  <cp:keywords/>
  <dc:language>en-US</dc:language>
  <cp:lastModifiedBy>XXX</cp:lastModifiedBy>
  <cp:lastPrinted>2009-01-13T17:32:00Z</cp:lastPrinted>
  <dcterms:modified xsi:type="dcterms:W3CDTF">2009-01-13T15:02:00Z</dcterms:modified>
  <cp:revision>7</cp:revision>
  <dc:subject/>
  <dc:title/>
</cp:coreProperties>
</file>