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jc w:val="center"/>
        <w:rPr>
          <w:sz w:val="40"/>
        </w:rPr>
      </w:pPr>
      <w:r>
        <w:rPr>
          <w:sz w:val="40"/>
        </w:rPr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/>
        <w:t>от 30.12.2008 г. № 50/53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 «Об организации библиотечного обслуживания населения Щекинского района библиотеками, а также комплектовании и обеспечении сохранности их библиотечных фон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на основании статьи 32 Устава муниципального образования Щекинский район Собрание представителей Щекинского района</w:t>
      </w:r>
      <w:r>
        <w:rPr>
          <w:rStyle w:val="12"/>
          <w:sz w:val="28"/>
          <w:szCs w:val="28"/>
        </w:rPr>
        <w:t xml:space="preserve"> </w:t>
      </w:r>
      <w:r>
        <w:rPr>
          <w:rStyle w:val="12"/>
          <w:b/>
          <w:i w:val="false"/>
          <w:sz w:val="28"/>
          <w:szCs w:val="28"/>
        </w:rPr>
        <w:t>РЕШИЛО</w:t>
      </w:r>
      <w:r>
        <w:rPr>
          <w:b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rStyle w:val="12"/>
          <w:sz w:val="28"/>
          <w:szCs w:val="28"/>
        </w:rPr>
      </w:pPr>
      <w:r>
        <w:rPr>
          <w:sz w:val="28"/>
          <w:szCs w:val="28"/>
        </w:rPr>
        <w:t>Утвердить Положение «Об организации библиотечного обслуживания населения Щекинского района библиотеками, а также комплектовании и обеспечении сохранности их библиотечных фондов» (приложение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настоящего решения возложить на главу администрации Щекинского района (Свиридов Н.Н.), постоянные комиссии Собрания представителей Щекинского района по нормотворчеству, законности и правопорядку (Рощин В.В.) и социальным вопросам (Сазонов А.А.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Щекинского района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представителей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Щекинского района </w:t>
        <w:tab/>
        <w:t>Н.Н. Пилю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онсультант по правовым вопроса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В.Ю. Седелк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.______ 2008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постоянной комисс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 социальным вопроса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А.А. Сазонов</w:t>
      </w:r>
    </w:p>
    <w:p>
      <w:pPr>
        <w:pStyle w:val="Normal"/>
        <w:rPr/>
      </w:pPr>
      <w:r>
        <w:rPr>
          <w:sz w:val="26"/>
          <w:szCs w:val="26"/>
        </w:rPr>
        <w:t>_____.______ 2008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85"/>
        </w:tabs>
        <w:ind w:left="1785" w:hanging="1065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480"/>
      <w:outlineLvl w:val="5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12">
    <w:name w:val="Стиль 12 пт курсив"/>
    <w:basedOn w:val="Style7"/>
    <w:qFormat/>
    <w:rPr>
      <w:i/>
      <w:i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37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07:33:00Z</dcterms:created>
  <dc:creator>Russian</dc:creator>
  <dc:description/>
  <cp:keywords/>
  <dc:language>en-US</dc:language>
  <cp:lastModifiedBy>Zver</cp:lastModifiedBy>
  <cp:lastPrinted>2007-06-13T11:56:00Z</cp:lastPrinted>
  <dcterms:modified xsi:type="dcterms:W3CDTF">2009-01-10T19:50:00Z</dcterms:modified>
  <cp:revision>5</cp:revision>
  <dc:subject/>
  <dc:title/>
</cp:coreProperties>
</file>