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редставителей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08 г. № 50/5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муниципальном образовании Щекинский район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муниципальном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 xml:space="preserve">(далее – Положение) </w:t>
      </w:r>
      <w:r>
        <w:rPr>
          <w:sz w:val="28"/>
          <w:szCs w:val="28"/>
        </w:rPr>
        <w:t>устанавливает порядок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Конституцией Российской Федерации от 12.12.1993, Федеральным законом от 06.10.2003 № 131-ФЗ «Об общих принципах организации местного самоуправления в Российской Федерации», Законом Российской Федерации «Об образовании», Бюджетным кодексом Российской Федерации, Типовым положением об образовательных учреждениях от 19.03.2001 № 196, Законом Тульской области «Об образовании» от 09.02.2004 N 433-ЗТ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нятие системы обще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Система общего образования в муниципальном образовании является частью системы общего образования Тульской области и представляет собой совокупность преемственных общеобразовательных программ и государственных образовательных стандартов различного уровня и направленности, сети реализующих их общеобразовательных учреждений различного вида, находящихся в муниципальной собственности, органа управления образованием и подведомственных ему учреждений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ализуемые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В системе общего образования муниципального образования Щекинский район,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реализуются общеобразовательные программы, направленные на создание основы для осознанного выбора и освоения профессиональных образовательных программ, решение задач формирования общей культуры личности, адаптации личности к жизни в обще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К основным общеобразовательным относятся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шко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чального общ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новного общ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реднего (полного) общ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ополните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общеобразовательные программы для обучающихся с отклонениями в развитии (коррекционны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Обязательный минимум содержания каждой основной общеобразовательной программы определен соответствующим государственным образовательным стандар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Нормативные сроки освоения каждой основной общеобразовательной программы определяются Типовым положением об общеобразовательном учре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Нормативные сроки освоения дополнительных общеобразовательных программ определяются в соответствии с действующим законодательством, нормативными правовыми актами Российской Федерации и муниципального образования Щекинский район, локальными актами общеобразователь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ды общеобразователь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В системе общего образования муниципального образования Щекинский район действуют юридически самостоятельные, прошедшие аккредитацию муниципальные общеобразовательные учреждения следующих ви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чального общ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новного общ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реднего (полного) общего образо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Общеобразовательные учреждения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осуществляют свою деятельность на основе законодательства Российской Федерации и Тульской области, нормативных правовых актов муниципального образования Щекинский район в области образования,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рганизации образовательного процес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Для предоставления общедоступного и бесплатного начального общего, основного общего, среднего (полного) общего образования по общеобразовательным программам общеобразовательные учреждения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организуют образовательный процесс в соответствии с уровнем общеобразовательных программ трех ступеней общего образования: первая ступень - начальное общее; вторая ступень - основное общее; третья ступень - среднее (полное) общ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Обучение и воспитание в общеобразовательных учреждениях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ведутся на русском язы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Организация образовательного процесса в образовательном учреждении регламентируется учебным планом (разбивкой содержания образовательной программы по учебным курсам, по дисциплинам и по годам обучения) и расписанием занятий, разрабатываемыми и утверждаемыми образовательным учреждением самостоятельно, годовым календарным учебным графиком, разрабатываемым и утверждаемым по согласованию с комитетом по образованию администрации муниципального образования Щекинский район (Далее – комитет по образованию администрац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Органы местного самоуправления муниципального образования Щекинский район, комитет по образованию администрации не вправе изменять учебный план и учебный график образовательного учреждения после их утверждения, за исключением случаев, предусмотренных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 Порядок приема граждан в общеобразовательные учреждения муниципального образования Щекинский райо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Порядок приема граждан в общеобразовательные учреждения муниципального образования Щекинский район на ступени начального общего, основного общего, среднего (полного) общего образования в части, не урегулированной Законом Российской Федерации «Об образовании», определяется Уставом соответствующего общеобразовательного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Условия приема, определенные Уставом муниципального общеобразовательного учреждения, не могут противоречить законодательству Российской Федерации, действующему в сфере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частники образовательного процес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ами образовательного процесса в общеобразовательном учреждении являются обучающиеся,  работники образовательного учреждения, родители (законные представители) обучаю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чредитель общеобразователь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 Учредителем общеобразовательных учреждений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является администрац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Учредитель не отвечает по обязательствам общеобразовательного учреждения, за исключением случаев, предусмотренных законодательством Российской Федерации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В случае реорганизации администрации муниципального района права учредителя переходят к соответствующему правопреемни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. Отношения между учредителем и общеобразовательным учреждением, не урегулированные Уставом общеобразовательного учреждения, определяются договором, заключенным между ним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 Орган управления образованием в муниципальном образовании Щекинский район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. В муниципальном образовании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действует орган управления образованием - комитет по образованию администрации муниципального образования Щекинский район, который в соответствии с федеральным законодательством, законодательством Тульской области, Уставом муниципального образования Щекинский район и в пределах своей компетенции осуществляет государственную политику в области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 Комитет по образованию администрации муниципального образования Щекинский район осуществляет управление муниципальными общеобразовательными учреждениями в пределах своей компет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 Полномочия органов самоуправления муниципального образования Щекинский район</w:t>
      </w:r>
      <w:r>
        <w:rPr>
          <w:rStyle w:val="12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изации предоставления общедоступного и бесплатного обще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. Полномочия Собрания представителей Щеки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нимает нормативные правовые акты для правового обеспечения отношений в области образования на территории муниципального образования Щек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тверждает нормативы финансирования муниципальных общеобразовате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Полномочия администрации муниципального образования Щекин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администрация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полномочия по организации предоставления общедоступного и бесплатного общего образования (начального общего, основного общего, среднего (полного) общего) в соответствии с законодательством Российской Федерации и Тульской области, нормативными правовыми актами муниципального образования Щекинский район, настоящим Положением, за исключением полномочий, отнесенных к полномочиям органов государственной власти Российской Федерации и Тульской области, Собрания представителей Щеки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администрация муниципального образования Щекинский район осуществляет полномочия по организации предоставления общедоступного и бесплатного общего образования (начального общего, основного общего, среднего (полного) общего) через свое структурное подразделение - комитет по образованию администрации муниципального образования Щек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тверждает целевые программы развития образования муниципального образования Щек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1. Полномочия органов самоуправления муниципального образования Щекинский район по финансовому обеспечению общеобразователь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1. Администрация 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бюджета муниципального образования Щекинский район осуществляет финансирование организации предоставления общедоступного и бесплатного начального общего, основного общего, среднего (полного) общего образования, за исключением полномочий по финансовому обеспечению образовательного процесса, отнесенных к полномочиям органов государственной власти Тульской области, содержания зданий и сооружений муниципальных общеобразовательных учреждений, обустройства прилегающих к ним территор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2. Собрание представителей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при принятии бюджета на очередной финансовый год предусматривает расходы на организацию предоставления общедоступного и бесплатного начального общего, основного общего, среднего (полного) общего образования, на содержание зданий и сооружений муниципальных общеобразовательных учреждений, обустройству прилегающих к ним территорий, за исключением полномочий по финансовому обеспечению образовательного процесса, отнесенных к полномочиям органов государственной власти Тульской области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2. Финансирование муниципальных общеобразователь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1. Финансирование общеобразовательных учреждений осуществляется в соответствии с областными законами на основе федеральных нормативов и нормативов финансирования образования в Тульской области, а также нормативов, утверждаемых Собранием представителей Щекинского района. Данные нормативы определяются по каждому типу и виду общеобразовательного учреждения в расчете на одного обучающего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малокомплектных сельских и рассматриваемых в качестве таковых органами государственной власти и органами управления образованием общеобразовательных учреждений норматив финансирования должен учитывать затраты, не зависящие от количества обучаю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2. Финансирование на содержание зданий, коммунальных (теплоснабжение, электроснабжение, водоснабжение и водоотведение) услуг, услуг по содержанию имущества (текущий и капитальный ремонты, вывоз твердых отходов, дератизация и прочее), приобретение материальных запасов для обеспечения жизнедеятельности образовательных учреждений (продукты питания, горюче-смазочные, строительные материалы и прочее) и других расходов общеобразовательных учреждений осуществляется за счет средств бюджета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3 Финансирование расходов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 осуществляются за счет  субвенций муниципальному образованию Щекинский район из  бюджета Туль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4. Финансовые средства муниципальных общеобразовательных учреждений образую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редства муниципаль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убвен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ых источников, не запрещенных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3. Ответственность за финансовое обеспечение общеобразовательных учреждений муниципального образования Щекинский райо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общеобразовательное учреждение отвечает по своим обязательствам находящимися в его распоряжении денежными средствами, а при их недостатке или ненадлежащем финансировании ответственность по его обязательствам несет учредитель в порядке, опреде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4. Социальные гарантии реализации прав граждан в муниципальном образовании Щекинский район </w:t>
      </w:r>
      <w:r>
        <w:rPr>
          <w:rStyle w:val="12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бщее образование (начальное общее, основное общее, среднее (полное) обще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1. Права и социальная поддержка участников образовательного процесса определяются законодательством Российской Федерации и Туль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2. Права и социальная поддержка участников образовательного процесса в части, не урегулированной законодательством Российской Федерации и Тульской области, определяются соответствующими нормативными правовыми актами муниципального образования Щекинский район, Уставами общеобразовате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2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Стиль 12 пт курсив"/>
    <w:basedOn w:val="Style14"/>
    <w:qFormat/>
    <w:rPr>
      <w:i/>
      <w:iCs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16:00Z</dcterms:created>
  <dc:creator>XXX</dc:creator>
  <dc:description/>
  <cp:keywords/>
  <dc:language>en-US</dc:language>
  <cp:lastModifiedBy>Zver</cp:lastModifiedBy>
  <dcterms:modified xsi:type="dcterms:W3CDTF">2009-01-10T20:24:00Z</dcterms:modified>
  <cp:revision>5</cp:revision>
  <dc:subject/>
  <dc:title/>
</cp:coreProperties>
</file>