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редставителей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инского района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08 г. № 50/5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550"/>
        <w:jc w:val="center"/>
        <w:rPr>
          <w:rStyle w:val="12"/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>«Об организации предоставления общедоступного и бесплатного дополнительного образования на территории муниципального образования Щекинский район»</w:t>
      </w:r>
    </w:p>
    <w:p>
      <w:pPr>
        <w:pStyle w:val="Normal"/>
        <w:ind w:firstLine="550"/>
        <w:jc w:val="center"/>
        <w:rPr>
          <w:rStyle w:val="12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ее Положение об организации предоставления общедоступного и бесплатного дополнительного образования на территории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rStyle w:val="12"/>
          <w:i w:val="false"/>
          <w:sz w:val="28"/>
          <w:szCs w:val="28"/>
        </w:rPr>
        <w:t xml:space="preserve">(далее - Положение) </w:t>
      </w:r>
      <w:r>
        <w:rPr>
          <w:sz w:val="28"/>
          <w:szCs w:val="28"/>
        </w:rPr>
        <w:t>разработано в соответствии с Законом Российской Федерации от 10.07.1992 № 3266-1 «Об образовании», Федеральным законом РФ от 06.10.2003 № 131-ФЗ «Об общих принципах организации местного самоуправления в Российской Федерации», Типовым положением об общеобразовательном учреждении, утвержденным постановлением Правительства Российской Федерации от 19.03.2001 № 196, Типовым положением об образовательном учреждении дополнительного образования детей, утвержденным постановлением Правительства Российской Федерации от 07.03.1995 № 23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ложение разработано в целях обеспечения прав граждан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на общедоступное и бесплатное дополнительное образ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учреждения дополнительного образования основывается на принципах демократии, гуманизма, приоритета общечеловеческих ценностей, жизни и здоровья человека, свободного развития личности, общедоступности образования, адаптивности к уровням и особенностям развития и подготовки обучаю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 Порядок предоставления общедоступного и бесплатного дополнительного образ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Цели, задачи, содержание дополнительного образования определяются Законом Российской Федерации «Об образовании», Типовым положением об образовательном учреждении дополнительного образования детей и уставами учреждений дополните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Система дополнительного образования на территории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представлена муниципальными учреждениями дополнительного образования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Учреждения дополнительного образования детей организуют работу кружковых объединений, секций и выездных музыкальных классов на базе муниципальных общеобразовательных учреждений. Отношения между учреждениями определяются договор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Реализация дополнительных образовательных услуг осуществляется согласно учебным планам, разработанным учреждениями дополнительного образования в соответствии с образовательными программами дополнительного образ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художественно - эстетическ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уристско-краеведческ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эколого - биологическ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учно - техническ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физкультурно – спор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оенно – патриотическ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социально – педагогическ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культурологическ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Максимальный срок освоения программ - 5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К муниципальным образовательным учреждениям дополнительного образования детей в сфере искусств и культуры  относятся детские музыкальные школы Щекин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Детские музыкальные школы реализуют программы общемузыкального  и общехудожественного образования детей в возрасте от 6  до 17 лет,  ориентированные на получение начального образования, общего эстетического развития и допрофессионального образования в сфере искусств и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В детских музыкальных школах действуют долгосрочные образовательные программы – 5-годичные, 7-годич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Образовательный процесс в детских музыкальных школах искусств ведется на основе учебных планов, рекомендованных к использованию федеральными органами управления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0. Координацию деятельности детских музыкальных школ осуществляет муниципальное образование Щекинский район в лице уполномоченного структурного подразделения – комитета культуры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образовательного процес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Участниками образовательного процесса в учреждении дополнительного образования являются обучающиеся, педагогические работники образовательного учреждения, родители (законные представители) обучающих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Обучающиеся в учреждениях дополнительного образования имею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получение бесплатного дополнительного образования (художественно – эстетической, туристско-краеведческой, эколого – биологической, научно - технической, физкультурно – спортивной, военно – патриотической, социально – педагогической, культурологической) в соответствии с программами и направленностью учреж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выбор учреждения дополнительного образования, программы обучения, направления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участие в управлении образовательным учреждением в форме, определяемой уставом учреждения дополните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Родители имею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бирать учреждение дополнительного образования, форму получения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щищать законные права и интересы де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вовать в управлении образовательным учреждением дополнительного образования в форме, определяемой уставом этого учреж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Родители (законные представители) обучающихся обязаны выполнять Устав образовательного учреждения дополнительного образования в части, касающейся их прав и обязанностей. Они несут ответственность за воспитание своих детей и создание необходимых условий для получения ими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При приеме обучающихся в образовательное учреждение дополнительного образования последнее обязано ознакомить их и родителей (законных представителей) с уставом образовательного учреждения, лицензией на право ведения образовательной деятельности и другими документами, регламентирующими организацию образовательного проц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 Порядок финансирования учреждения дополнительного образ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Деятельность учреждений дополнительного образования района обеспечивается средствами местного бюджета в соответствии с действующим бюджетны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Для развития материальной базы учреждений используется спонсорская помощь на договорной осно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Бухгалтерское обслуживание учреждений дополнительного образования осуществляется централизованной бухгалтерией при комитете по образованию муниципального образования Щекинский район на договорной осно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Бухгалтерское обслуживание детских музыкальных школ осуществляется централизованной бухгалтерией при комитете культуры муниципального образования Щекинский райо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Объем средств, для обеспечения государственных гарантий прав граждан на получение общедоступного и бесплатного дополнительного образования определяется ежегодно при формировании проекта бюджета на очередной финансовый год в соответствии с нормативами финансовых затрат, устанавливаемыми законами субъект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Образовательные учреждения дополнительного образования привлекают средства из внебюджетных источников, что не влечет за собой изменения объемов бюджетного финансирования, установленного по нормати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Стиль 12 пт курсив"/>
    <w:basedOn w:val="Style14"/>
    <w:qFormat/>
    <w:rPr>
      <w:i/>
      <w:iCs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17:00Z</dcterms:created>
  <dc:creator>XXX</dc:creator>
  <dc:description/>
  <cp:keywords/>
  <dc:language>en-US</dc:language>
  <cp:lastModifiedBy>XXX</cp:lastModifiedBy>
  <cp:lastPrinted>2009-01-21T16:38:00Z</cp:lastPrinted>
  <dcterms:modified xsi:type="dcterms:W3CDTF">2009-01-21T14:25:00Z</dcterms:modified>
  <cp:revision>12</cp:revision>
  <dc:subject/>
  <dc:title/>
</cp:coreProperties>
</file>