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30.12.2008 г. № 50/5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и дополнений в Положение « 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»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едложения администрации Щекинского района по внесению изменений и дополнений в Положение «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», утвержденное решением Собрания представителей Щекинского района от 03.12.2008 № 49/518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ложение «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»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дпункт «а» пункта 2 приложения 2 после слов «до 150 процентов   должностного оклада» дополнить словами (по должности «водитель» - до 305 процентов должностного оклада»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ункт 3 приложения 2 дополнить пунктом 3.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1. Годовой фонд оплаты труда водителей состоит из средств на выплату должностных окладов (окладов) и средств, направляемых на выплату (в расчете на год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ежемесячной надбавки за сложность и напряженность работы в размере 37должностных оклад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жемесячной надбавки за выслугу лет - в размере трех должностных окладов (окладов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мий по результатам работы - в размере трех должностных окладов (оклад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ежемесячного поощрения в размере 4 должностных оклад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единовременной выплаты при предоставлении ежегодного оплачиваемого отпуска - в размере двух должностных окладов (окладов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атериальной помощи - в размере одного должностного оклада (оклада»)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ункт 3 приложения 2 дополнить пунктом 3.2 следующего содержания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2. Представитель нанимателя вправе перераспределять средства фонда оплаты труда между выплатами, предусмотренными подпунктами а), в), г) пункта 3 и 3.1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Н.Н.Свиридов) и постоянную комиссию Собрания представителей Щекинского района по нормотворчеству, законности и правопорядку (В.В.Рощин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подписания и распространяется на правоотношения, возникшие с 03.12.2008 года.  </w:t>
      </w:r>
    </w:p>
    <w:p>
      <w:pPr>
        <w:pStyle w:val="Normal"/>
        <w:ind w:left="-18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42:00Z</dcterms:created>
  <dc:creator>Russian</dc:creator>
  <dc:description/>
  <cp:keywords/>
  <dc:language>en-US</dc:language>
  <cp:lastModifiedBy>Zver</cp:lastModifiedBy>
  <cp:lastPrinted>2007-06-13T11:56:00Z</cp:lastPrinted>
  <dcterms:modified xsi:type="dcterms:W3CDTF">2009-01-10T19:54:00Z</dcterms:modified>
  <cp:revision>6</cp:revision>
  <dc:subject/>
  <dc:title/>
</cp:coreProperties>
</file>