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03.12.2008 г. № 49/51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  <w:br/>
        <w:t xml:space="preserve">«Об оплате труда работников, осуществляющих техническое обеспечение деятельности органов местного самоуправления </w:t>
        <w:br/>
        <w:t>муниципального образования Щекинский район»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ложения администрации Щекинского района по внесению изменений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, утвержденное решением Собрания представителей Щекинского района от 25.10.2006 № 16/154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я в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, изложив его в новой редакции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Н.Н.Свиридов) и постоянную комиссию Собрания представителей Щекинского района по нормотворчеству, законности и правопорядку (В.В.Рощин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подписани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09:00Z</dcterms:created>
  <dc:creator>Russian</dc:creator>
  <dc:description/>
  <cp:keywords/>
  <dc:language>en-US</dc:language>
  <cp:lastModifiedBy>XXX</cp:lastModifiedBy>
  <cp:lastPrinted>2008-11-27T15:28:00Z</cp:lastPrinted>
  <dcterms:modified xsi:type="dcterms:W3CDTF">2008-12-10T07:39:00Z</dcterms:modified>
  <cp:revision>6</cp:revision>
  <dc:subject/>
  <dc:title/>
</cp:coreProperties>
</file>