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03.12.2008 г. № 49/51</w:t>
      </w:r>
      <w:r>
        <w:rPr>
          <w:lang w:val="en-US"/>
        </w:rPr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муниципального образования  Щекинский район </w:t>
        <w:br/>
        <w:t xml:space="preserve">на 2009 год и на плановый период 2010 и 2011 годов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ое чтение)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й главой администрации Щекинского района бюджет муниципального образования Щекинский район на 2009 год и на плановый период 2010 и 2011 годов, в соответствии со статьями 35; 85 Федерального закона от 06.10.2003 № 131-ФЗ «Об общих принципах организации местного самоуправления в Российской Федерации», </w:t>
        <w:br/>
        <w:t xml:space="preserve">статьями 52; 54; 56 Устава муниципального образования Щекинский район Тульской области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Щекинский район (далее – бюджет муниципального образования) на 200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 1 017 380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 027 986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едельный размер дефицита бюджета муниципального образования на 2009 год в сумме  10606,0 тыс. рублей, или 2,5 процентов  утвержденного общего годового объема доходов бюджета муниципального образования без учета утвержденного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на 2010 год и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на 2010 год в сумме  1 052 734,3 тыс. рублей и на 2011 год в сумме </w:t>
        <w:br/>
        <w:t>1 145 483,9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на </w:t>
        <w:br/>
        <w:t xml:space="preserve">2010 год в сумме 1 066 391,4 тыс. рублей, в том числе условно утвержденные расходы в сумме 26 659,8 тыс.рублей, и на 2011 год в сумме </w:t>
        <w:br/>
        <w:t>1 161 486,1 тыс.рублей, в том числе условно утвержденные расходы в сумме 58 074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едельный размер дефицита бюджета муниципального образования на 2010 год в сумме 13 657,1 тыс. рублей, или 3,0 процентов  утвержденного общего годового объема доходов бюджета муниципального образования без учета утвержденного объема безвозмездных поступлений, и на 2011 год в сумме  16 002,2 тыс. рублей, или 3,2 процентов  утвержденного общего годового объема доходов бюджета муниципального образования без учета утвержденного объема безвозмездных поступлений. </w:t>
      </w:r>
    </w:p>
    <w:p>
      <w:pPr>
        <w:pStyle w:val="Heading2"/>
        <w:ind w:firstLine="720"/>
        <w:jc w:val="both"/>
        <w:rPr/>
      </w:pPr>
      <w:r>
        <w:rPr/>
        <w:t xml:space="preserve">3. Доходы бюджета муниципального образования, поступающие </w:t>
        <w:br/>
        <w:t>в 2009 году и плановом периоде 2010 и 2011 годов формируются за счет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1) федеральных налогов и сборов, налогов, предусмотренных специальными налоговыми режимами, региональных налогов и неналоговых доходов - в соответствии с нормативами, установленными Бюджетным кодексом Российской Федерации, Законом Тульской области от 11.11.2005 </w:t>
        <w:br/>
        <w:t>№ 639-ЗТО «О межбюджетных отношениях между органами государственной власти Тульской области и органами местного  самоуправления муниципальных образований Тульской области»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ых неналоговых  доходов – в соответствии с законодательством Российской Федерации и Туль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становить, что в доходы бюджета МО Щекинский район в 2009 году  и в плановом периоде 2010 и 2011 годов зачисляются платежи от отдельных федеральных и региональных налогов и неналоговых доходов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 по нормативу  40 процентов общей суммы доходов от данного налог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лога, взимаемого в связи с применением упрощенной системы налогообложения, в размере 90 процентов суммы единого налог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налога на вмененный доход для отдельных видов деятельности в размере 90 процентов суммы единого налог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сельскохозяйственного налога в размере 30 проц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организаций в размере 30 проц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государственной пошлины, подлежащей уплате по месту регистрации, по нормативу 100 проц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ходов, получаемых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же средств от продажи права на  заключение договоров аренды указанных земельных участков по нормативу 50 проц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автономных учреждений),  в размере 100 процентов доход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автономных учреждений, а так же имущества муниципальных унитарных предприятий, в том числе казенных), в размере 100 процентов доход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  по нормативу 40 процент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имущества, находящегося в собственности муниципальных район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 в размере 100 процентов доход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ммы денежных взысканий (штрафов), включая штрафы за нарушение правил дорожного движения, - в размере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в доходах бюджета муниципального образования Щекинский район на 2009 год 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3 к проекту решения Собрания представителей Щекинского района «О бюджете муниципального образования Щекинский район на 2009 год и на плановый период 2010 и 2011 годов», принятому в первом чтении, в том числе:</w:t>
      </w:r>
    </w:p>
    <w:p>
      <w:pPr>
        <w:pStyle w:val="Normal"/>
        <w:tabs>
          <w:tab w:val="clear" w:pos="708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ab/>
      </w:r>
      <w:r>
        <w:rPr/>
        <w:t>(тыс.рублей)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Щекино</w:t>
        <w:tab/>
        <w:t>2640,1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Советск</w:t>
        <w:tab/>
        <w:t>741,0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рабочий поселок Первомайский </w:t>
        <w:tab/>
        <w:t>1039,9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бочий поселок Огаревка</w:t>
        <w:tab/>
        <w:t>199,3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ловеньковское </w:t>
        <w:tab/>
        <w:t>390,5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Костомаровское </w:t>
        <w:tab/>
        <w:t>211,5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рапивенское</w:t>
        <w:tab/>
        <w:t>384,3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Лазаревское </w:t>
        <w:tab/>
        <w:t>433,3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Ломинцевское</w:t>
        <w:tab/>
        <w:t>390,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внутреннего финансирования дефицита бюджета муниципального образования на 2009 год и на плановый период 2010 и 2011 годов согласно приложению 14 к проекту решения Собрания представителей Щекинского района «О бюджете муниципального образования Щекинский район на 2009 год и на плановый период 2010 и 2011 годов», принятому в перв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03:00Z</dcterms:created>
  <dc:creator>Russian</dc:creator>
  <dc:description/>
  <cp:keywords/>
  <dc:language>en-US</dc:language>
  <cp:lastModifiedBy>XXX</cp:lastModifiedBy>
  <cp:lastPrinted>2008-12-03T10:10:00Z</cp:lastPrinted>
  <dcterms:modified xsi:type="dcterms:W3CDTF">2008-12-10T07:49:00Z</dcterms:modified>
  <cp:revision>6</cp:revision>
  <dc:subject/>
  <dc:title/>
</cp:coreProperties>
</file>