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rPr>
          <w:lang w:val="en-US"/>
        </w:rPr>
      </w:pPr>
      <w:r>
        <w:rPr/>
        <w:t>от 28.11.2008 г. № 48/5</w:t>
      </w:r>
      <w:r>
        <w:rPr>
          <w:lang w:val="en-US"/>
        </w:rPr>
        <w:t>1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списания муниципального имущества и распоряжения им в муниципальном образовании Щекинский район Тульской области», утвержденное решением Собрания представителей Щекинского района 20.09.2006 № 15/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от 12.11.2008 №1648 о внесении изменений в Положение «О порядке списания муниципального имущества и распоряжения им в муниципальном образовании Щекинский район Тульской области», в соответствии с Гражданским кодексом Российской Федерации, Федеральным законом от 06.10.2003 №131-Ф3 «Об общих принципах организации местного самоуправления в Российской Федерации», на основании статьи 32 Устава муниципального образования  </w:t>
      </w:r>
      <w:r>
        <w:rPr>
          <w:color w:val="000000"/>
          <w:sz w:val="28"/>
          <w:szCs w:val="28"/>
        </w:rPr>
        <w:t>Щекинский</w:t>
      </w:r>
      <w:r>
        <w:rPr>
          <w:sz w:val="28"/>
          <w:szCs w:val="28"/>
        </w:rPr>
        <w:t xml:space="preserve"> район Тульской области Собрание представителей </w:t>
      </w:r>
      <w:r>
        <w:rPr>
          <w:color w:val="000000"/>
          <w:sz w:val="28"/>
          <w:szCs w:val="28"/>
        </w:rPr>
        <w:t>Щекинск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8"/>
        <w:jc w:val="both"/>
        <w:rPr/>
      </w:pPr>
      <w:r>
        <w:rPr>
          <w:sz w:val="28"/>
          <w:szCs w:val="28"/>
        </w:rPr>
        <w:t>Внести в Положение «О порядке списания муниципального имущества и распоряжения им в муниципальном образовании Щекинский район Тульской области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полнить пункт 5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списания муниципального имущества» подпунктом 5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епутат Собрания представителей Щекинского района (при списании объектов недвижимости – 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ить из подпункта 5 пункта 9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списания муниципального имущества» абзац следующего содержания: «При списании недвижимого имущества дополнительно к перечисленным  документам должна быть представлена справка органов технической инвентаризации о состоянии здания (сооружения) или иного объекта недвижимости, подлежащего списани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3"/>
        </w:tabs>
        <w:ind w:left="2043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14:00Z</dcterms:created>
  <dc:creator>Russian</dc:creator>
  <dc:description/>
  <cp:keywords/>
  <dc:language>en-US</dc:language>
  <cp:lastModifiedBy>Zver</cp:lastModifiedBy>
  <cp:lastPrinted>2008-11-24T14:41:00Z</cp:lastPrinted>
  <dcterms:modified xsi:type="dcterms:W3CDTF">2008-11-30T20:15:00Z</dcterms:modified>
  <cp:revision>6</cp:revision>
  <dc:subject/>
  <dc:title/>
</cp:coreProperties>
</file>