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от 28.11.2008 г. № 48/5</w:t>
      </w:r>
      <w:r>
        <w:rPr>
          <w:sz w:val="28"/>
          <w:szCs w:val="28"/>
          <w:lang w:val="en-US"/>
        </w:rPr>
        <w:t>15</w:t>
      </w:r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sz w:val="26"/>
        </w:rPr>
        <w:t>О предоставлении права Главе муниципального образования Щекинский район на заключение соглашений о передаче на 2009 год части полномочий муниципальных образований, входящих в состав Щекинского района органам местного самоуправления муниципального образования Щекинский район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Рассмотрев обращения Собраний депутатов поселений, входящих в состав Щекинского района, в соответствии с ч. 4 ст. 15 Федерального закона от 06.10.2003 </w:t>
        <w:br/>
        <w:t xml:space="preserve">№ 131-ФЗ «Об общих принципах организации местного самоуправления в Российской Федерации», решениями Собрания депутатов поселений, входящих в состав Щекинского района, на основании ст. 12 Устава муниципального образования Щекинский район Тульской области, Собрание представителей Щекинского района </w:t>
      </w:r>
      <w:r>
        <w:rPr>
          <w:sz w:val="26"/>
        </w:rPr>
        <w:t>РЕШИЛО: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</w:rPr>
        <w:t>Предоставить право Главе Щекинского района Пилюс Н. Н. заключить соглашения о передаче на 2009 год части полномочий муниципальных образований, входящих в состав Щекинского района, органам местного самоуправления муниципального образования Щекинский район. Срок действия соглашений определить с 01.01.2009 года до 31.12.2009 года.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</w:rPr>
        <w:t>Контроль за выполнением настоящего решения возложить на главу администрации Щекинского района (Свиридов Н. Н.) и председателя постоянной комиссии Собрания представителей по нормотворчеству, законности и правопорядку (Рощин В. В.)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Решение вступает в силу со дня подписания.</w:t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Ю. Седелков</w:t>
      </w:r>
    </w:p>
    <w:p>
      <w:pPr>
        <w:pStyle w:val="TextBody"/>
        <w:rPr/>
      </w:pPr>
      <w:r>
        <w:rPr>
          <w:sz w:val="26"/>
        </w:rPr>
        <w:t>___.___.2008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/>
      </w:pPr>
      <w:r>
        <w:rPr>
          <w:sz w:val="26"/>
        </w:rPr>
        <w:t>___.___.2008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>
          <w:sz w:val="26"/>
        </w:rPr>
        <w:t>___.___. 2008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/>
      </w:pPr>
      <w:r>
        <w:rPr>
          <w:sz w:val="26"/>
        </w:rPr>
        <w:t>___.___.2008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/>
      </w:pPr>
      <w:r>
        <w:rPr>
          <w:sz w:val="26"/>
        </w:rPr>
        <w:t>___.___.2008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/>
      </w:pPr>
      <w:r>
        <w:rPr>
          <w:sz w:val="26"/>
        </w:rPr>
        <w:t>___.___.2008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8:00Z</dcterms:created>
  <dc:creator>00</dc:creator>
  <dc:description/>
  <cp:keywords/>
  <dc:language>en-US</dc:language>
  <cp:lastModifiedBy>Zver</cp:lastModifiedBy>
  <cp:lastPrinted>2008-11-25T09:11:00Z</cp:lastPrinted>
  <dcterms:modified xsi:type="dcterms:W3CDTF">2008-11-30T17:59:00Z</dcterms:modified>
  <cp:revision>8</cp:revision>
  <dc:subject/>
  <dc:title/>
</cp:coreProperties>
</file>