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rPr>
          <w:lang w:val="en-US"/>
        </w:rPr>
      </w:pPr>
      <w:r>
        <w:rPr/>
        <w:t>от 28.11.2008 г. № 48/5</w:t>
      </w:r>
      <w:r>
        <w:rPr>
          <w:lang w:val="en-US"/>
        </w:rPr>
        <w:t>1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  <w:br/>
        <w:t xml:space="preserve">«О порядке организации оказания скорой медицинской помощи, первичной медико – санитарной помощи в </w:t>
        <w:br/>
        <w:t xml:space="preserve">амбулаторно – поликлинических, стационарно - поликлинических и больничных учреждениях, находящихся на территории </w:t>
        <w:br/>
        <w:t xml:space="preserve">МО Щекинский район, медицинской помощи женщинам </w:t>
        <w:br/>
        <w:t>в период беременности, во время и после родов»</w:t>
      </w:r>
    </w:p>
    <w:p>
      <w:pPr>
        <w:pStyle w:val="Style9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 Утвердить Положение «О порядке организации оказания скорой медицинской помощи, первичной медико – санитарной помощи в амбулаторно – поликлинических, стационарно - поликлинических и больничных учреждениях, находящихся на территории МО Щекинский район, медицинской помощи женщинам в период беременности, во время и после родов»  (приложение)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18:00Z</dcterms:created>
  <dc:creator>Russian</dc:creator>
  <dc:description/>
  <cp:keywords/>
  <dc:language>en-US</dc:language>
  <cp:lastModifiedBy>Zver</cp:lastModifiedBy>
  <cp:lastPrinted>2008-11-25T09:33:00Z</cp:lastPrinted>
  <dcterms:modified xsi:type="dcterms:W3CDTF">2008-11-30T17:57:00Z</dcterms:modified>
  <cp:revision>7</cp:revision>
  <dc:subject/>
  <dc:title/>
</cp:coreProperties>
</file>