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от 28.11.2008 г. № 48/5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  <w:br/>
        <w:t xml:space="preserve">Собрания представителей Щекинского района от 18.12.2007  № 34/360 </w:t>
        <w:br/>
        <w:t>“О бюджете муниципального образования  Щекинский район на  2008 год”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Рассмотрев представленные администрацией Щекинского района материалы по внесению изменений в бюджет муниципального образования на 2008 год, на основании части 1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Cs w:val="28"/>
        </w:rPr>
        <w:t>РЕШИЛО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представителей Щекинского района от 18.12.2007г. № 34/360 “О бюджете муниципального образования  Щекинский район на  2008 год” следующие изменения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1. Статью 1 вышеуказанного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татья 1. Основные характеристики бюджета муниципального образования Щекинский район на 2008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Утвердить основные характеристики бюджета муниципального образования Щекинский район (далее – бюджет муниципального образования) на 2008 год (приложение 1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бразования в сумме 1 204 063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в сумме 1 274 77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едельный размер дефицита бюджета муниципального образования на 2008 год в сумме 70 716,0 тыс. рублей или 20,2 процентов к  общему годовому объему доходов бюджета муниципального образования без учета объема безвозмездных поступлений»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3 статьи 6 вышеуказанного решения изложить в следующей редакции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6. Доходы бюджета муниципального образования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Объем межбюджетных трансфертов, получаемых из бюджета Тульской области, на 2008 год составляет 818 452,2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3. Пункт 2 статьи 7 вышеуказанного решения изложить в следующей редакции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Статья 7. Бюджетные ассигнования бюджета муниципального образования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муниципальных нужд района на поставки товаров, выполнение работ, оказание услуг на 2008 год в объеме 396 892,3 тыс. рублей согласно приложению 7 к настоящему решени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2 статьи 10 вышеуказанного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0. Межбюджетные трансферты бюджетам посел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бщий объем межбюджетных трансфертов, предоставляемых бюджетам муниципальных образований поселений, в сумме 95 923,8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я №№ 1, 2, 5, 6, 7, 8, 9, 10, 11, 13, 17, 18, 20 изложить в редакции приложений №№ 1, 2, 3, 4, 5, 6, 7, 8, 9, 10, 11, 12, 1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бюджету и налогам </w:t>
        <w:br/>
        <w:t>(Царев С.К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со дня подписания и подлежит обязательному опубликованию в газете “Щекинский вестник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02:00Z</dcterms:created>
  <dc:creator>Russian</dc:creator>
  <dc:description/>
  <cp:keywords/>
  <dc:language>en-US</dc:language>
  <cp:lastModifiedBy>Zver</cp:lastModifiedBy>
  <cp:lastPrinted>2007-06-13T11:56:00Z</cp:lastPrinted>
  <dcterms:modified xsi:type="dcterms:W3CDTF">2008-11-30T17:53:00Z</dcterms:modified>
  <cp:revision>4</cp:revision>
  <dc:subject/>
  <dc:title/>
</cp:coreProperties>
</file>