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widowControl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Nonformat"/>
        <w:widowControl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Nonformat"/>
        <w:widowControl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08 г. № 48/514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вижимое имущество</w:t>
      </w:r>
    </w:p>
    <w:tbl>
      <w:tblPr>
        <w:tblW w:w="99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140"/>
        <w:gridCol w:w="2600"/>
        <w:gridCol w:w="26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объек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АЗ5337КС35774, тип ТС – спец.автокран, год изготовления – 1994, паспорт транспортного средства – 71 КО 622812, выдан 22.05.2004г. МРЭО Щекино РУВД Тульской обла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330210, тип ТС – грузовой бортовой, год изготовления – 1996, паспорт транспортного средства – 71 ЕР 055888, выдан 14.09.2000г. МРЭО Щекинского РУВД Тульской област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330210, тип ТС – грузовой бортовой, год изготовления – 1995, паспорт транспортного средства – 71 ВТ 760688, выдан 11.08.1998г. МРЭО Щекинского РУВД Тульской обла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3909, тип ТС – фургон, год изготовления – 1995, паспорт транспортного средства – 71 КМ 517249, выдан 31.10.2002г. МРЭО Щекино РУВД Тульской област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, модель ТС – ОДА39357, тип ТС – полуприцеп бортовой, год изготовления – 1989, паспорт транспортного средства – 71 ЕС 708889, выдан 04,09.2001г., МРЭО Щекинского РУВД Тульской област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ЗИЛ433362АГП2204, тип ТС – специальная, год изготовления – 1996, паспорт транспортного средства – 71 ВТ  760650, выдан 13.08.1998г. МРЭО Щекинского РУВД Тульской обла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ЗИЛ441510, тип ТС – седельный тягач, год изготовления – 1990, паспорт транспортного средства – 71 КО 622807, выдан 20.05.2004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  <w:tr>
        <w:trPr>
          <w:trHeight w:val="2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 ЭО-2621В-2, год изготовления – 1994, паспорт самоходной машины и других видов техники – ВА  810419, выдан 27.03.2003г. государственной инспекцией гостехнадзора Щекинского района Тульской обла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хозяйственном ведении МП «ЩЖКХ»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состояни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14:00Z</dcterms:created>
  <dc:creator>XXX</dc:creator>
  <dc:description/>
  <cp:keywords/>
  <dc:language>en-US</dc:language>
  <cp:lastModifiedBy>Zver</cp:lastModifiedBy>
  <cp:lastPrinted>2008-11-27T17:06:00Z</cp:lastPrinted>
  <dcterms:modified xsi:type="dcterms:W3CDTF">2008-11-30T17:55:00Z</dcterms:modified>
  <cp:revision>18</cp:revision>
  <dc:subject/>
  <dc:title>Приложение</dc:title>
</cp:coreProperties>
</file>