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от 28.11.2008 г. № 48/5</w:t>
      </w:r>
      <w:r>
        <w:rPr>
          <w:lang w:val="en-US"/>
        </w:rPr>
        <w:t>13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риложение к решению Собрания представителей Щёкинского района от 24.01.2007  № 21/212 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 на 2007 – 2008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</w:t>
        <w:br/>
        <w:t>от 23.10.2008 г. № 1559 и от 28.10.2008 г. №№ 1580, 1582 о внесении изменений и дополнений в прогнозный план приватизации имущества МО Щекинский район на 2007-2008 г.г., утверждённый решением Собрания представителей  Щекинского района от 24.01.2007 № 21/21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№ 9/5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риложение к решению Собрания представителей Щёкинского района от 24.01.2007 № 21/212 </w:t>
        <w:br/>
        <w:t xml:space="preserve">«О согласовании прогнозного плана приватизации имущества муниципального образования Щекинский район на 2007 – 2008 г.г.», изложив поз.105 в следующих редакц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едвижимое имущество</w:t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94"/>
        <w:gridCol w:w="2760"/>
        <w:gridCol w:w="1920"/>
        <w:gridCol w:w="1080"/>
        <w:gridCol w:w="155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6" w:hanging="0"/>
              <w:jc w:val="center"/>
              <w:rPr/>
            </w:pPr>
            <w:r>
              <w:rPr/>
              <w:t xml:space="preserve">Площадь, 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предполо-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ьская область, Щекинский район, </w:t>
              <w:br/>
              <w:t xml:space="preserve">с. Крапивна, </w:t>
              <w:br/>
              <w:t>ул. Г. Успенского, д. 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>
          <w:sz w:val="28"/>
          <w:szCs w:val="28"/>
        </w:rPr>
        <w:t xml:space="preserve">Внести следующие дополнения в приложение к решению Собрания представителей Щёкинского района от 24.01.2007 г № 21/212 «О согласовании прогнозного плана приватизации имущества муниципального образования Щекинский район на 2007 – 2008 г.г.»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е имуществ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1. Нежилое здание, расположенное по адресу: Тульская область, Щекинский район, п. Первомайский, ул. Октябрьская, д.35 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Движимое имущество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04"/>
        <w:gridCol w:w="3336"/>
        <w:gridCol w:w="200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объек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5337КС35774, тип ТС – спец.автокран, год изготовления – 1994, паспорт транспортного средства – 71 КО 622812, выдан 22.05.2004г. МРЭО Щекино РУВД Тульской области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330210, тип ТС – грузовой бортовой, год изготовления – 1996, паспорт транспортного средства – 71 ЕР 055888, выдан 14.09.2000г. МРЭО Щекинского РУВД Тульской области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330210, тип ТС – грузовой бортовой, год изготовления – 1995, паспорт транспортного средства – 71 ВТ 760688, выдан 11.08.1998г. МРЭО Щекинского РУВД Тульской облас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3909, тип ТС – фургон, год изготовления – 1995, паспорт транспортного средства – 71 КМ 517249, выдан 31.10.2002г. МРЭО Щекино РУВД Тульсой области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, модель ТС – ОДА39357, тип ТС – полуприцеп бортовой, год изготовления – 1989, паспорт транспортного средства – 71 ЕС 708889, выдан 04,09.2001г., МРЭО Щекинского РУВД Тульской области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ЗИЛ433362АГП2204, тип ТС – специальная, год изготовления – 1996, паспорт транспортного средства – 71 ВТ  760650, выдан 13.08.1998г. МРЭО Щекинского РУВД Тульской област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ЗИЛ441510, тип ТС – седельный тягач, год изготовления – 1990, паспорт транспортного средства – 71 КО 622807, выдан 20.05.2004г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В-2, год изготовления – 1994, паспорт самоходной машины и других видов техники – ВА  810419, выдан 27.03.2003г. государственной инспекцией гостехнадзора Щекинского района Туль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tabs>
          <w:tab w:val="clear" w:pos="708"/>
          <w:tab w:val="left" w:pos="27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4:00Z</dcterms:created>
  <dc:creator>Russian</dc:creator>
  <dc:description/>
  <cp:keywords/>
  <dc:language>en-US</dc:language>
  <cp:lastModifiedBy>Zver</cp:lastModifiedBy>
  <cp:lastPrinted>2008-11-24T09:36:00Z</cp:lastPrinted>
  <dcterms:modified xsi:type="dcterms:W3CDTF">2008-11-30T17:58:00Z</dcterms:modified>
  <cp:revision>29</cp:revision>
  <dc:subject/>
  <dc:title/>
</cp:coreProperties>
</file>