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от 28.11.2008 г. № 48/50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й </w:t>
        <w:br/>
        <w:t>Собрания представителей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ешения Собрания представителей Щекинского района </w:t>
        <w:br/>
        <w:t>от 21.02.2006. № 8/38 «Об утверждении Положения «О порядке организации и деятельности целевых бюджетных фондов МО Щекинский район», от  19.04.2006 № 10/72 «Об утверждении Положения «О целевом бюджетном фонде местного развития муниципального образования Щекинский район», от 21.06.2006 № 12/96 «Об утверждении Положения «О целевом бюджетном фонде муниципального образования Щекинский район социальной поддержки и защиты населения Щекин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</w:t>
        <w:br/>
        <w:t>(Царев С.К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6:00Z</dcterms:created>
  <dc:creator>Russian</dc:creator>
  <dc:description/>
  <cp:keywords/>
  <dc:language>en-US</dc:language>
  <cp:lastModifiedBy>Zver</cp:lastModifiedBy>
  <cp:lastPrinted>2008-11-25T09:30:00Z</cp:lastPrinted>
  <dcterms:modified xsi:type="dcterms:W3CDTF">2008-11-30T17:52:00Z</dcterms:modified>
  <cp:revision>9</cp:revision>
  <dc:subject/>
  <dc:title/>
</cp:coreProperties>
</file>