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я представителей Щекинского района 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8.11.2008 г. № 48/511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организации оказания скорой медицинской помощи, первичной медико-санитарной помощи в амбулаторно-поликлинических, стационарно-поликлинических и больничных учреждениях, находящихся на территории МО Щёкинский район, медицинской помощи женщинам в период беременности , во время и после р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Полож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 в целях организации оказания скорой медицинской помощи,   первичной медико-санитарной помощи в амбулаторно-поликлинических, стационарно-поликлинических и больничных учреждениях, находящихся на территории МО Щёкинский  район, медицинской помощи женщинам в период беременности, во время и после род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казания скорой медицинской помощ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ая медицинская помощь оказывается гражданам при состояниях, требующих срочного медицинского вмешательства (при несчастных случаях, травмах, отравлениях и других состояниях и заболеваниях), осуществляется безотлагательно лечебно-профилактическими учреждениями независимо от территориальной, ведомственной подчиненности и формы собственности, медицинскими работниками, а также лицами, обязанными её оказывать в виде первой помощи по закону или по специальному правил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организационными единицами службы скорой медицинской помощи на территории МО Щёкинского района является: МУЗ «Станция скорой медицинской помощи», МУЗ « Крапивенская участковая больница», МУЗ «Лазаревская амбулатория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МУЗ «Станция скорой медицинской помощи», МУЗ « Крапивенская участковая больница», МУЗ «Лазаревская амбулатория» оказывают круглосуточную скорую медицинскую помощь как заболевшим и пострадавшим гражданам, находящимся вне лечебно-профилактического учреждения на территории МО Щёкинский  район , так и в пути следования в лечебно-профилактическое учреждение при состояниях, угрожающих здоровью или жизни граждан, вызванных внезапными заболеваниями, обострением хронических заболеваний, несчастными случаями, травмами и отравлениями, осложнениями беременности, при родах и других состояниях и заболевания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ая медицинская помощь на территории МО Щёкинский  район  оказывается бесплатно в порядке, установленном приказом Министерства здравоохранения и социального  развития Российской Федерации от 01.11.2004 № 179 «Об утверждении порядка оказания скорой медицинской помощи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трахового медицинского полиса и личных документов не является причиной отказа в оказании скорой медицинской помощ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ая медицинская помощь оказывается в соответствии со стандартами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Организация оказания первичной медико-санитарной помощи в амбулаторно-поликлинических, стационарно-поликлинических и больничных учреждениях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ичная медико-санитарная помощь является основным, доступным и бесплатным для каждого гражданина видом медицинского обслуживания и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чение наиболее распространенных болезней, а также травм, отравлений и других неотложных состоя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ую профилактику важнейш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ое образ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ругих мероприятий, связанных с оказанием медико-санитарной помощи гражданам по месту жи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ичная медико-санитарная помощь на территории МО Щёкинский  район обеспечивается муниципальными учреждениями здравоохранения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Щекинский район первичную медико-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санитарную помощь обеспечива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МУЗ «Карамышевская сельская амбулатор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МУЗ «Селивановская сельская амбулатор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МУЗ «Лазаревская амбулатор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МУЗ «Крапивенская участковая больниц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МУЗ «Советская городская больниц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МУЗ «Ново-Огаревская городская  амбулатор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МУЗ «Первомайская городская больниц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МУЗ «Щёкинская детская городская больниц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МУЗ «Щёкинская городская больниц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МУЗ «Щёкинская районная больниц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МУЗ « Стоматологическая поликлиника»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и порядок оказания первичной медико-санитарной помощи устанавливается законодательством в области охраны здоровья граждан.</w:t>
      </w:r>
    </w:p>
    <w:p>
      <w:pPr>
        <w:pStyle w:val="Normal"/>
        <w:numPr>
          <w:ilvl w:val="0"/>
          <w:numId w:val="3"/>
        </w:numPr>
        <w:ind w:left="5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казания медицинской помощи женщинам в период беременности, во время и после родов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женщина в период беременности, во время и после родов обеспечивается специализированной медицинской помощью в муниципальных  учреждениях здравоохранения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оказания медицинской помощи женщинам в период беременности, во время и после родов – получение здорового, полноценного потомства при сохранном репродуктивном здоровье матери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О Щёкинского района медицинская помощь женщинам в период беременности, во время родов и после родов обеспечивается  МУЗ «Щёкинская районная больница», МУЗ « Советская городская больница», МУЗ « Первомайская городская больница» 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и порядок оказания медицинской помощи женщинам в период беременности, во время и после родов устанавливается законодательством в области охраны здоровья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Финансовое обеспечение мероприятий по оказанию скорой медицинской  помощи, первичной медико-санитарной помощи в амбулаторно-поликлинических и больничных учреждениях, находящихся на территории МО Щёкинский   район , медицинской помощи женщинам в период беременности, во время и после родов является расходным обязательством муниципального образования и финансируется за счет средств местного бюджета, а также за счет средств территориального фонда обязательного медицинского страхования и других источников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5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5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5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5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5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5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54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0:24:00Z</dcterms:created>
  <dc:creator>Home</dc:creator>
  <dc:description/>
  <cp:keywords/>
  <dc:language>en-US</dc:language>
  <cp:lastModifiedBy>XXX</cp:lastModifiedBy>
  <cp:lastPrinted>2008-11-01T09:22:00Z</cp:lastPrinted>
  <dcterms:modified xsi:type="dcterms:W3CDTF">2008-12-04T15:11:00Z</dcterms:modified>
  <cp:revision>32</cp:revision>
  <dc:subject/>
  <dc:title/>
</cp:coreProperties>
</file>