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5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брания представителей Щекин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2.03.2006 г. № 9/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советниках Главы Щекинского района»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Федерального закона от 06.10.2003 № 131-ФЗ "Об общих принципах организации местного самоуправления в Российской Федерации", статьи 32 Устава муниципального образования Щекинский район Тульской области, Собрание представителей Щекинского района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тменить решение Собрания представителей Щекинского района от 22.03.2006 № 9/56 «Об утверждении Положения о советниках Главы Щекинского района». 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подпис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Щекинский вестни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Собрания представителей Щекинского района по нормотворчеству, законности и правопорядку (Рощин В.В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9:49:00Z</dcterms:created>
  <dc:creator>Russian</dc:creator>
  <dc:description/>
  <cp:keywords/>
  <dc:language>en-US</dc:language>
  <cp:lastModifiedBy>XXX</cp:lastModifiedBy>
  <cp:lastPrinted>2008-10-28T15:19:00Z</cp:lastPrinted>
  <dcterms:modified xsi:type="dcterms:W3CDTF">2008-10-31T12:42:00Z</dcterms:modified>
  <cp:revision>8</cp:revision>
  <dc:subject/>
  <dc:title/>
</cp:coreProperties>
</file>