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  <w:t>к решению Собрания  представителей</w:t>
      </w:r>
    </w:p>
    <w:p>
      <w:pPr>
        <w:pStyle w:val="Normal"/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  <w:t>Щекинского района</w:t>
      </w:r>
    </w:p>
    <w:p>
      <w:pPr>
        <w:pStyle w:val="Normal"/>
        <w:ind w:left="4500" w:hanging="0"/>
        <w:jc w:val="both"/>
        <w:rPr>
          <w:sz w:val="26"/>
          <w:szCs w:val="26"/>
        </w:rPr>
      </w:pPr>
      <w:r>
        <w:rPr>
          <w:sz w:val="26"/>
          <w:szCs w:val="26"/>
        </w:rPr>
        <w:t>от 29.10.2008 г. № 46/49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ложение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Об осуществлении полномочий собственника водных объектов и установлении правил использования водных объектов общего поль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территории муниципального образования Щекинский район для личных и бытовых нужд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щие полож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Основные термины и понятия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номочия органов местного самоуправления муниципального образования Щекинский район в области водных отноше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Правила использования водных объектов общего пользования на территории муниципального образования для личных и бытовых нужд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инансовое обеспечение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 Настоящее Положение «Об осуществлении полномочий собственника водных объектов и установлении правил использования водных объектов общего пользования на территории муниципального образования Щекинский район для личных и бытовых нужд» (далее – Положение) разработано в соответствии с Гражданским Кодеком Российской Федерации, Водным Кодексом Российской Федерации, Федеральным законом от 06.10.2003 N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Федеральным законом от 30.03.1999 № 52-ФЗ «О санитарно-эпидемиологическом благополучии населения»</w:t>
      </w:r>
      <w:r>
        <w:rPr>
          <w:sz w:val="28"/>
          <w:szCs w:val="28"/>
        </w:rPr>
        <w:t xml:space="preserve">, </w:t>
      </w:r>
      <w:r>
        <w:rPr>
          <w:sz w:val="26"/>
          <w:szCs w:val="26"/>
        </w:rPr>
        <w:t xml:space="preserve">Уставом муниципального образования Щекинский район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2. Положение устанавливает правила использования водных объектов общего пользования на территории муниципального образования Щекинский район  для личных и бытовых нужд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3. Положение определяет условия и нормативные требования, предъявляемые к использованию водных объектов общего пользования на территории муниципального образования Щекинский район для личных и бытовых нужд и направлены на обеспечение охраны, восстановление и рациональное использование водных объект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 Положение действует на всей территории муниципального образования Щекинский район и обязательно для граждан, организаций, независимо от ведомственной подчиненности, форм собственности при использовании водных объектов для личных и бытовых нужд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сновные термины и понят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. Водный объект – природный или искусственный водоем, водоток либо иной объект, постоянное или временное сосредоточение вод в котором имеет характерные формы и признаки водного режим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2. Водный объект общего пользования – поверхностный водный объект, находящийся в государственной или муниципальной собственности, доступный для бесплатного использования гражданами для удовлетворения личных и бытовых нужд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3. Береговая полоса – полоса земли вдоль береговой линии водного объекта общего пользования и предназначается для общего пользования. Ширина береговой полосы  водных объектов общего пользования составляет двадцать метров, за исключением береговой полосы каналов, а также рек и ручьев, протяженность которых от истока до устья не более чем десять километров. Ширина береговой полосы каналов, а также рек и ручьев, протяженность которых от истока до устья не более чем десять километров, составляет пять метр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4. Водопользователь – физическое или юридическое лицо, которым представлено право пользования водным объекто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5. Использование водных объектов (водопользование) – использование различными способами водных объектов для удовлетворения потребностей муниципального образования Щекинский район, физических и юридических лиц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6. Негативное воздействие вод – затопление, подтопление, разрушение берегов водных объектов, заболачивание и другое негативное воздействие на определенные территории и объекты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7. Личные и бытовые нужды – личные, семейные, домашние нужды, не связанные с осуществлением предпринимательской деятельност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лавание и причаливание плавучих средств, в том числе маломерных судов, находящихся в частной собственности физических лиц и не используемых для предпринимательской деятельност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любительское и спортивное рыболовство, охот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лив садовых, огородных, дачных земельных участков, предоставленных или приобретенных для ведения личного подсобного, дачного хозяйства, садоводства, огородничества, а также водопой скота, проведение работ по уходу за домашними животными и птицей, которые находятся в собственности физических лиц, не являющихся индивидуальными предпринимателям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купание и удовлетворение иных личных и бытовых нужд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</w:rPr>
        <w:t>3. Полномочия органов местного самоуправления муниципального образования Щекинский район в области водных отноше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. К полномочиям Собрания представителей муниципального образования Щекинский район относятс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1.1. Принятие муниципальных правовых актов и инструктивно- методической документации по вопросам использования водных объектов общего пользования на территории муниципального образования Щекинский район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1.2. Утверждение ставок платы за пользование водными объектами, находящимися в собственности муниципального образования Щекинский район, порядка расчета и взимания указанной платы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2. К полномочиям администрации муниципального образования Щекинский район в отношении водных объектов, находящихся в собственности муниципального образования Щекинский район относитс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2.1. Владение, пользование, распоряжение  такими водными объектам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2.2. Осуществление мероприятий по предотвращению негативного воздействия вод и ликвидации его последств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2.3. Осуществление мер по охране таких объект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2.4. Разработка предложений по установлению ставок платы за пользование такими водными объектами, порядка расчета и взимания этой плат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2.5. Установления в соответствии с действующим законодательством запрет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забор (изъятие) водных ресурсов для целей питьевого и хозяйственно-бытового водоснабже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 на купание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 на водопо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использование маломерных судов, водных мотоциклов и других технических средств, предназначенных для отдыха на водных объектах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 иных случаях, предусмотренных действующим законодательством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2.6 Ограничение водопользования на водных объектах общего пользования в случаях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грозы причинения вреда жизни или здоровью человек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озникновения радиационной аварии или иных чрезвычайных ситуаций природного или техногенного характер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чинения вреда окружающей среде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 иных случаях, предусмотренных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2.7. Предоставление гражданам информации об ограничении водопользования  на расположенных на территории муниципального образования Щекинский район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</w:rPr>
        <w:t xml:space="preserve">4. Правила использования водных объектов общего пользования на территории муниципального образования Щекинский район 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личных и бытовых нужд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1. Для целей питьевого и хозяйственно-бытового водоснабжения должны использоваться водные объекты общего пользования, защищенные от загрязнения и засорения, пригодность которых для указанных целей определяется на основании санитарно-эпидемиологических заключен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апрещается использование водных объектов общего пользования в случаях установления ограничения водопользова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2. Каждый гражданин вправе иметь доступ к водным объектам общего пользования и бесплатно использовать их для личных и бытовых нужд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/>
        <w:t xml:space="preserve">4.3. </w:t>
      </w:r>
      <w:r>
        <w:rPr>
          <w:sz w:val="26"/>
          <w:szCs w:val="26"/>
        </w:rPr>
        <w:t>Каждый гражданин вправе пользоваться (без использования механических транспортных средств) береговой полосой водных объектов общего пользования для передвижения и пребывания около них, в том числе для осуществления любительского и спортивного рыболовства и причаливания плавучих средств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4.4.</w:t>
      </w:r>
      <w:r>
        <w:rPr>
          <w:sz w:val="26"/>
          <w:szCs w:val="26"/>
        </w:rPr>
        <w:t xml:space="preserve"> Юридические и физические лица при использовании</w:t>
      </w:r>
      <w:r>
        <w:rPr/>
        <w:t xml:space="preserve"> </w:t>
      </w:r>
      <w:r>
        <w:rPr>
          <w:sz w:val="26"/>
          <w:szCs w:val="26"/>
        </w:rPr>
        <w:t>водных объектов общего пользования для личных и бытовых нужд обязаны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4.1. Осуществлять использование</w:t>
      </w:r>
      <w:r>
        <w:rPr/>
        <w:t xml:space="preserve"> </w:t>
      </w:r>
      <w:r>
        <w:rPr>
          <w:sz w:val="26"/>
          <w:szCs w:val="26"/>
        </w:rPr>
        <w:t>водного объекта таким образом, чтобы не создавать препятствий водопользователям, осуществляющим в установленном порядке пользование водным объектом, а также опасности для люд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4.2. Принимать меры по предотвращению загрязнения и засорения используемых для личных и бытовых нужд водных объект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3. Соблюдать требования правил охраны жизни людей на водных объектах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4.  Соблюдать иные требования, установленные водным законодательством и законодательством в области охраны окружающей среды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5. При использовании водных объектов общего пользования для личных и бытовых нужд запрещаетс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5.1. Сброс в водные объекты, захоронение в них и на территории их водоохранных зон и прибрежных защитных полос бытовых и промышленных отходов, в том числе сельскохозяйственных и ливневых сточных в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5.2 Размещение на водных объектах и на территории их водоохранных зон и прибрежных защитных полос средств и оборудования, влекущих за собой загрязнение и засорение водных объектов, чрезвычайные ситуа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5.3. Купание в местах, где выставлены специальные информационные знаки с предупреждениями и запрещающими надписям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5.4. Купание в необорудованных для этих целей местах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5.5. Купание домашних животных, стирка белья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5.6. Движение автотранспортных средств (кроме автомобилей специального назначения) в пределах береговой полосы водного объекта общего пользования, за исключением их движения по дорогам, стоянки на дорогах и в специально оборудованных местах, имеющих твердое покрыти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4.5.7. Мойка автотранспортных средств и другой техники в водных объектах и на территории береговой полосы.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овое обеспечени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Финансирование мероприятий по предотвращению негативного воздействия вод и ликвидации его последствий осуществляется за счет средств собственника водных объектов и средств водопользовате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2:50:00Z</dcterms:created>
  <dc:creator>XXX</dc:creator>
  <dc:description/>
  <cp:keywords/>
  <dc:language>en-US</dc:language>
  <cp:lastModifiedBy>XXX</cp:lastModifiedBy>
  <cp:lastPrinted>2008-10-08T14:37:00Z</cp:lastPrinted>
  <dcterms:modified xsi:type="dcterms:W3CDTF">2008-11-05T07:11:00Z</dcterms:modified>
  <cp:revision>24</cp:revision>
  <dc:subject/>
  <dc:title>Приложение</dc:title>
</cp:coreProperties>
</file>