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9.10.2008 г. № 46/5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имущества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я администрации Щекинского района </w:t>
        <w:br/>
        <w:t xml:space="preserve">от 03.10.2008 г. № 1455, от 17.10.2008 г. № 1544, по вопросу приватизации в установленном законом порядке имущества муниципального образования Щекинский район, решение постоянной комиссии Собрания представителей Щекинского района по собственности и развитию инфраструктуры, в соответствии с Федеральным законом от 06.10.2003 г. № 131 – ФЗ «Об общих принципах организации местного самоуправления в Российской Федерации», Федеральным законом от 21.12.2001 г. 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г. № 9/53, прогнозным планом приватизации имущества муниципального образования Щекинский район на 2007 – 2008 г.г., согласованным решением Собрания представителей Щекинского района от 24.01.2007 г. № 21/212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ить администрации Щекинского района провести в установленном законом порядке приватизацию следующего имущества муниципального образования Щекинский район: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го помещение подвала, общей площадью 122,1 кв.м., номера на поэтажном плане 1-11, расположенного по адресу: Тульская область, </w:t>
        <w:br/>
        <w:t>г. Щекино, ул. Советская, д.58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нежилого встроенного помещения, общей площадью 82,7 кв.м., номера на поэтажном плане 1-10, расположенного по адресу: Тульская область, Щекинский район, Ломинцевская п.а., пос. Ломинцевский, ул. Центральная, д.19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го встроенного помещения, общей площадью 51,3 кв.м., номера на поэтажном плане 1-4, расположенного по адресу: Тульская область, Щекинский район, Крапивенская с.а., с. Крапивна, ул. Советская, д.27.;</w:t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го встроенного помещения, общей площадью 46,5 кв.м., номера на поэтажном плане 1-7, расположенного по адресу: Тульская область, Щекинский район, Головеньковская с.а., пос. Головеньковский, ул. Шахтерская, д.7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39:00Z</dcterms:created>
  <dc:creator>Russian</dc:creator>
  <dc:description/>
  <cp:keywords/>
  <dc:language>en-US</dc:language>
  <cp:lastModifiedBy>XXX</cp:lastModifiedBy>
  <cp:lastPrinted>2008-10-23T16:40:00Z</cp:lastPrinted>
  <dcterms:modified xsi:type="dcterms:W3CDTF">2008-10-31T12:37:00Z</dcterms:modified>
  <cp:revision>4</cp:revision>
  <dc:subject/>
  <dc:title/>
</cp:coreProperties>
</file>