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4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организации муниципальных учреждений здравоохра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униципального образования Щекинский район, комитета здравоохранения администрации муниципального образования Щекинский район о реорганизации муниципального учреждения здравоохранения МУЗ «Селивановская сельская амбулатория» в форме присоединения к нему МУЗ «Головеньковская сельская амбулатория»  и  МУЗ «Советская городская больница» в форме присоединения к нему МУЗ «Ломинцевская амбулатория», предложения постоянных комиссий Собрания представителей Щекинского района, в соответствии со статьями 15; 51 Федерального закона от 06.10.2003 № 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комитету здравоохранения администрации муниципального образования Щекинский район на реорганизац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З «Селивановская сельская амбулатория», расположенному по адресу: Тульская область, Щекинский район, с. Селиваново, ул. Советская, д.1 в форме присоединения к нему МУЗ «Головеньковская сельская амбулатория», расположенного по адресу: Тульская область, Щекинский район, пос. Головеньки, ул. Шахтерская д.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З «Советская городская больница» расположенному по адресу: Тульская область, Щекинский район, г. Советск, ул. Комсомольская, д.19., в форме присоединения к нему МУЗ «Ломинцевская амбулатория», расположенного по адресу: Тульская область, Щекинский район, пос. Ломинцевский, ул. Центральная д.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администрации Щёкинского района (Свиридов Н.Н.), председателя комитета здравоохранения администрации Щекинского района (Мазур О.А.)</w:t>
        <w:br/>
        <w:t>и  постоянную комиссию Собрания представителей Щекинского района по социальным вопросам (Сазонов А.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Щекинского района </w:t>
        <w:tab/>
        <w:t>Н.Н.</w:t>
      </w:r>
      <w:r>
        <w:rPr>
          <w:sz w:val="26"/>
          <w:szCs w:val="26"/>
        </w:rPr>
        <w:t xml:space="preserve">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39:00Z</dcterms:created>
  <dc:creator>Russian</dc:creator>
  <dc:description/>
  <cp:keywords/>
  <dc:language>en-US</dc:language>
  <cp:lastModifiedBy>XXX</cp:lastModifiedBy>
  <cp:lastPrinted>2008-10-23T15:59:00Z</cp:lastPrinted>
  <dcterms:modified xsi:type="dcterms:W3CDTF">2008-10-31T08:41:00Z</dcterms:modified>
  <cp:revision>4</cp:revision>
  <dc:subject/>
  <dc:title/>
</cp:coreProperties>
</file>