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firstLine="450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firstLine="4500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Щекинский</w:t>
      </w:r>
      <w:r>
        <w:rPr>
          <w:sz w:val="26"/>
          <w:szCs w:val="26"/>
        </w:rPr>
        <w:t xml:space="preserve"> район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left="4536" w:hanging="0"/>
        <w:rPr/>
      </w:pPr>
      <w:r>
        <w:rPr>
          <w:spacing w:val="-3"/>
        </w:rPr>
        <w:t xml:space="preserve">от </w:t>
      </w:r>
      <w:r>
        <w:rPr>
          <w:spacing w:val="-3"/>
          <w:lang w:val="en-US"/>
        </w:rPr>
        <w:t>29.10.</w:t>
      </w:r>
      <w:r>
        <w:rPr>
          <w:spacing w:val="-3"/>
        </w:rPr>
        <w:t>2008 г. №  46/487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территориальном планировани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бразования  </w:t>
      </w:r>
      <w:r>
        <w:rPr>
          <w:b/>
          <w:color w:val="000000"/>
          <w:sz w:val="26"/>
          <w:szCs w:val="26"/>
        </w:rPr>
        <w:t>Щекинский</w:t>
      </w:r>
      <w:r>
        <w:rPr>
          <w:b/>
          <w:bCs/>
          <w:sz w:val="26"/>
          <w:szCs w:val="26"/>
        </w:rPr>
        <w:t xml:space="preserve"> район</w:t>
      </w:r>
    </w:p>
    <w:p>
      <w:pPr>
        <w:pStyle w:val="Normal"/>
        <w:shd w:fill="FFFFFF" w:val="clear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 Настоящее Положение разработано в соответствии с Конститу</w:t>
        <w:softHyphen/>
        <w:t>цией Российской Федерации,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</w:t>
        <w:softHyphen/>
        <w:t>рации», Законом Тульской области от 29.12.2006 № 785-ЗТО «О градо</w:t>
        <w:softHyphen/>
        <w:t xml:space="preserve">строительной деятельности в Тульской области», Уставом </w:t>
      </w:r>
      <w:r>
        <w:rPr>
          <w:bCs/>
          <w:sz w:val="26"/>
          <w:szCs w:val="26"/>
        </w:rPr>
        <w:t xml:space="preserve">муниципального образования  </w:t>
      </w:r>
      <w:r>
        <w:rPr>
          <w:color w:val="000000"/>
          <w:sz w:val="26"/>
          <w:szCs w:val="26"/>
        </w:rPr>
        <w:t>Щекинский</w:t>
      </w:r>
      <w:r>
        <w:rPr>
          <w:bCs/>
          <w:sz w:val="26"/>
          <w:szCs w:val="26"/>
        </w:rPr>
        <w:t xml:space="preserve"> район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2.  Положение определяет сроки, порядок разработки и утвержде</w:t>
        <w:softHyphen/>
        <w:t>ния документов территориального планирования</w:t>
      </w:r>
      <w:r>
        <w:rPr>
          <w:bCs/>
          <w:sz w:val="26"/>
          <w:szCs w:val="26"/>
        </w:rPr>
        <w:t xml:space="preserve"> муниципального образования  </w:t>
      </w:r>
      <w:r>
        <w:rPr>
          <w:color w:val="000000"/>
          <w:sz w:val="26"/>
          <w:szCs w:val="26"/>
        </w:rPr>
        <w:t>Щекинский</w:t>
      </w:r>
      <w:r>
        <w:rPr>
          <w:bCs/>
          <w:sz w:val="26"/>
          <w:szCs w:val="26"/>
        </w:rPr>
        <w:t xml:space="preserve"> район </w:t>
      </w:r>
      <w:r>
        <w:rPr>
          <w:sz w:val="26"/>
          <w:szCs w:val="26"/>
        </w:rPr>
        <w:t>(далее муниципальный район)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.3. Территориальное планирование - планирование развития терри</w:t>
        <w:softHyphen/>
        <w:t>тории</w:t>
      </w:r>
      <w:r>
        <w:rPr>
          <w:sz w:val="26"/>
          <w:szCs w:val="26"/>
        </w:rPr>
        <w:t xml:space="preserve"> муниципального района, </w:t>
      </w:r>
      <w:r>
        <w:rPr>
          <w:color w:val="000000"/>
          <w:sz w:val="26"/>
          <w:szCs w:val="26"/>
        </w:rPr>
        <w:t>в том числе для установления функциональных зон, зон планируемого размещения объ</w:t>
        <w:softHyphen/>
        <w:t>ектов капитального строительства для государственных или муници</w:t>
        <w:softHyphen/>
        <w:t xml:space="preserve">пальных нужд, зон с особыми условиями использования </w:t>
      </w:r>
      <w:r>
        <w:rPr>
          <w:sz w:val="26"/>
          <w:szCs w:val="26"/>
        </w:rPr>
        <w:t>территории и направлено на определение в документах территориального плани</w:t>
        <w:softHyphen/>
        <w:t>рования назначения территорий исходя из совокупности социальных, экономи</w:t>
        <w:softHyphen/>
        <w:t>ческих, экологических и иных факторов в целях обеспечения устойчивого раз</w:t>
        <w:softHyphen/>
        <w:t>вития территорий, развития инженерной, транспортной и социальной инфраструктур, обеспечения учета интересов граждан и их объединений, муниципального район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2. Документы территориального планирования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2.1. Документом территориального планирования  муниципального района явля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хема территориального планирования муниципального района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- генеральные планы городских и сельских поселений </w:t>
      </w:r>
      <w:r>
        <w:rPr>
          <w:sz w:val="26"/>
          <w:szCs w:val="26"/>
        </w:rPr>
        <w:t>муниципального района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одержание схемы территориального планирова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1.  Схема территориального планирования (СТП) включает в себя карты (схемы) планируемого размещения объектов капитального строительства местного значения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объектов электро-, газоснабжения в границах муниципального рай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 автомобильных дорог общего пользования между населенными пунктами, мостов и иных транспортных сооружений вне границ населенных пунктов в границах муниципального рай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иных объектов, размещение которых необходимо для осуществления полномочий органов местного самоуправления муниципального района по решению вопросов местного знач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2.  Схема территориального планирования (СТП) содержит поло</w:t>
        <w:softHyphen/>
        <w:t xml:space="preserve">жение о территориальном планировании (ПТП) и соответствующие карты (схемы)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3. ПТП, содержащееся в СТП муниципального района, включает в себ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цели и задачи территориального планир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4. На картах (схемах), содержащихся в СТП, отобража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 существующие и планируемые границы поселений, входящих в состав муниципального район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 границы земель различных категорий в пределах межселенных территори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границы территорий объектов культурного наслед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) границы зон с особыми условиями использования территори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)  границы земельных участков, которые предоставлены для раз</w:t>
        <w:softHyphen/>
        <w:t>мещения объектов капитального строительства местного значения или на которых размещены объекты капитального строительства, находя</w:t>
        <w:softHyphen/>
        <w:t>щиеся в собственности муниципального района, а также границы зон планируемого размещения объектов капитального строительства мест</w:t>
        <w:softHyphen/>
        <w:t>ного знач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 границы зон планируемого размещения объектов капитального строительству на межселенных территориях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В целях утверждения СТП осуществляется подготовка соответ</w:t>
        <w:softHyphen/>
        <w:t>ствующих материалов по обоснованию ее проекта в текстовой форме и в виде карт (схем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готовка проекта СТП осуществляется на конкурсной основе юридическим или физическим лицом, которое соответствует требовани</w:t>
        <w:softHyphen/>
        <w:t>ям законодательства Российской Федерации, предъявляемым к лицам, осуществляющим подготовку проектной докумен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6. Материалы по обоснованию проекта СТП муниципального рай</w:t>
        <w:softHyphen/>
        <w:t>она в текстовой форме включают в себ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обоснование вариантов решения задач территориального плани</w:t>
        <w:softHyphen/>
        <w:t>р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перечень мероприятий по территориальному планированию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 обоснование предложений по территориальному планированию, этапы их реализаци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)  перечень основных факторов риска при возникновении чрезвы</w:t>
        <w:softHyphen/>
        <w:t>чайных ситуаций природного и техногенного характе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7. На картах (схемах) в составе материалов по обоснованию про</w:t>
        <w:softHyphen/>
        <w:t>екта СТП отображаю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)  информация о состоянии соответствующей территории, о воз</w:t>
        <w:softHyphen/>
        <w:t>можных направлениях ее развития и ограничениях ее использова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предложения по территориальному планирова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4. Порядок подготовки и утверждения схемы территориального планирован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1.  Подготовка СТП осуществляется в соответствии с постановле</w:t>
        <w:softHyphen/>
        <w:t>нием администрации муниципального района о разработке схемы терри</w:t>
        <w:softHyphen/>
        <w:t>ториального планирования муниципального района, на основании ин</w:t>
        <w:softHyphen/>
        <w:t>женерных изысканий в соответствии с требованиями технических рег</w:t>
        <w:softHyphen/>
        <w:t>ламентов, с учетом комплексных программ развития района, с учетом региональных и местных нормативов градостроительного проектирова</w:t>
        <w:softHyphen/>
        <w:t>ния, с учетом предложений заинтересованных лиц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  Проект СТП подлежит опубликованию в порядке, установленном для официального опубликования муниципальных правовых актов. Заинтересованные лица в праве представить свои предложения по проекту СТП Щекинского района в администрацию Щекинского района в течение трех месяцев со дня опубликования проекта СТ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3.  СТП подлежит опубликованию в порядке, установленном для официального опубликования муниципальных правовых актов. СТП в течение трех дней со дня ее утверждения направляется в администрацию Тульской области и в </w:t>
      </w:r>
      <w:r>
        <w:rPr>
          <w:bCs/>
          <w:sz w:val="26"/>
          <w:szCs w:val="26"/>
        </w:rPr>
        <w:t>органы местного самоуправления поселе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4.  СТП, в том числе внесение изменений в такую схему, утвер</w:t>
        <w:softHyphen/>
        <w:t xml:space="preserve">ждается решением Собрания представителей </w:t>
      </w:r>
      <w:r>
        <w:rPr>
          <w:sz w:val="26"/>
          <w:szCs w:val="26"/>
        </w:rPr>
        <w:t>муниципального образова</w:t>
        <w:softHyphen/>
        <w:t xml:space="preserve">ния  </w:t>
      </w:r>
      <w:r>
        <w:rPr>
          <w:color w:val="000000"/>
          <w:sz w:val="26"/>
          <w:szCs w:val="26"/>
        </w:rPr>
        <w:t>Щекинский</w:t>
      </w:r>
      <w:r>
        <w:rPr>
          <w:sz w:val="26"/>
          <w:szCs w:val="26"/>
        </w:rPr>
        <w:t xml:space="preserve"> район</w:t>
      </w:r>
      <w:r>
        <w:rPr>
          <w:i/>
          <w:iCs/>
          <w:color w:val="000000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5. Правообладатели земельных участков и объектов капитального строительства, если их права и законные интересы нарушаются или мо</w:t>
        <w:softHyphen/>
        <w:t>гут быть нарушены в результате утверждения СТП, вправе оспорить СТП в судебном порядк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5. Реализация схемы территориального планирования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1. Реализация схемы территориального планирования осуществ</w:t>
        <w:softHyphen/>
        <w:t>ляется на основании плана реализации СТП, который утверждается гла</w:t>
        <w:softHyphen/>
        <w:t xml:space="preserve">вой администрации  </w:t>
      </w:r>
      <w:r>
        <w:rPr>
          <w:sz w:val="26"/>
          <w:szCs w:val="26"/>
        </w:rPr>
        <w:t>муниципального образова</w:t>
        <w:softHyphen/>
        <w:t xml:space="preserve">ния  </w:t>
      </w:r>
      <w:r>
        <w:rPr>
          <w:color w:val="000000"/>
          <w:sz w:val="26"/>
          <w:szCs w:val="26"/>
        </w:rPr>
        <w:t>Щекинский</w:t>
      </w:r>
      <w:r>
        <w:rPr>
          <w:sz w:val="26"/>
          <w:szCs w:val="26"/>
        </w:rPr>
        <w:t xml:space="preserve"> район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ечение трех месяцев со дня утверждения СТ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6.  Финансирование разработки схемы территориального планирован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1. Заказчиком разработки схемы территориального планирования выступает администрация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6.2. </w:t>
      </w:r>
      <w:r>
        <w:rPr>
          <w:sz w:val="26"/>
          <w:szCs w:val="26"/>
        </w:rPr>
        <w:t xml:space="preserve">Финансирование разработки СТП осуществляется за счет: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 бюджета муниципального образования  </w:t>
      </w:r>
      <w:r>
        <w:rPr>
          <w:color w:val="000000"/>
          <w:sz w:val="26"/>
          <w:szCs w:val="26"/>
        </w:rPr>
        <w:t>Щекинский</w:t>
      </w:r>
      <w:r>
        <w:rPr>
          <w:sz w:val="26"/>
          <w:szCs w:val="26"/>
        </w:rPr>
        <w:t xml:space="preserve"> райо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жбюджетных трансфертов, передаваемых бюджету муниципального образования  </w:t>
      </w:r>
      <w:r>
        <w:rPr>
          <w:color w:val="000000"/>
          <w:sz w:val="26"/>
          <w:szCs w:val="26"/>
        </w:rPr>
        <w:t>Щекинский</w:t>
      </w:r>
      <w:r>
        <w:rPr>
          <w:sz w:val="26"/>
          <w:szCs w:val="26"/>
        </w:rPr>
        <w:t xml:space="preserve"> район из бюджетов городских и сельских поселений на осуществление полномочий по разработке схемы территориального планирования муниципального района и</w:t>
      </w:r>
      <w:r>
        <w:rPr>
          <w:bCs/>
          <w:sz w:val="26"/>
          <w:szCs w:val="26"/>
        </w:rPr>
        <w:t xml:space="preserve"> генеральных планов муниципальных образований городских и сельских поселений;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бсидий, поступающих из бюджета Тульской области.</w:t>
      </w:r>
    </w:p>
    <w:sectPr>
      <w:type w:val="nextPage"/>
      <w:pgSz w:w="11906" w:h="16838"/>
      <w:pgMar w:left="1701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47:00Z</dcterms:created>
  <dc:creator>1</dc:creator>
  <dc:description/>
  <cp:keywords/>
  <dc:language>en-US</dc:language>
  <cp:lastModifiedBy>XXX</cp:lastModifiedBy>
  <cp:lastPrinted>2008-10-08T12:25:00Z</cp:lastPrinted>
  <dcterms:modified xsi:type="dcterms:W3CDTF">2008-11-05T07:43:00Z</dcterms:modified>
  <cp:revision>18</cp:revision>
  <dc:subject/>
  <dc:title> Тульская область</dc:title>
</cp:coreProperties>
</file>