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от 29.10.2008 г. № 46/5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обсужд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в ОАО «Щекиноазот» по организации производства циклогексанона и промышленных смол на основе формальдегида на промплощадке ОАО «Щекиноазо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обращения генерального директора ОАО «Щекиноазот» Сурбы А.К. о проведении публичных слушаний по обсуждению проектов ОАО «Щекиноазот» по организации производства циклогексанона и промышленных смол на основе формальдегида на промплощадке ОАО «Щекиноазот», в соответствии со ст. 28 Федерального закона от 06.10.2003 № 131-ФЗ "Об общих принципах организации местного самоуправления в РФ", Федеральным законом от 23.11.1995 № 174-ФЗ "Об экологической экспертизе", Приказом Государственного комитета Российской Федерации по охране окружающей среды от 16.05.2000 № 372 "Об утверждении Положения об оценке воздействия намечаемой хозяйственной и иной деятельности на окружающую среду в Российской Федерации", ст. 22 Устава муниципального образования Щекинский район и руководствуясь Положением о порядке организации и проведения публичных слушаниях на территории муниципального образования Щекинский район, утвержденным решением Собрания представителей Щекинского района от 02.12.2005 № 2-16, Собрание представителей Щекинского района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значить в муниципальном образовании Щекинский район на </w:t>
        <w:br/>
        <w:t xml:space="preserve"> 27.11.2008 года в 10:00 часов публичные слушания  по обсуждению проектов ОАО «Щекиноазот» по организации производства циклогексанона и промышленных смол на основе формальдегида на промплощадке ОАО «Щекиноазот» по адресу: Симферопольская ул., д. 19, р.п. Первомайский, Щекинский район, Тульской области.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читать инициатором проведения публичных слушаний ОАО «Щекиноазот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вести информацию о дате, времени и месте проведения публичных слушаний по вышеуказанным вопросам до населения, политических партий, общественных объединений, организаций и предприятий города и района через газету "Щекинский вестник"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ледующий перечень материалов, выносимых на публичные слуша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а на проведение публичных слушаний по проекту организации производства циклогексанона на промплощадке ОАО «Щекиноазот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а на проведение публичных слушаний по проекту организации производства промышленных смол на основе формальдегида на промплощадке ОАО «Щекиноазо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стом проведения публичных слушаний определить зал заседания администрации Щекинского района, г. Щекино, пл. Ленина, д. 1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твердить организационный комитет по подготовке и проведению публичных слушаний в состав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люс Наталия Николаевна – глава Щекинского района, председатель организационного 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Щукин В.Н. – главный государственный санитарный врач по г. Щекино и Щекинскому району, Плавскому и Т-Огаревскому районах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арова Л.Н. – начальник сектора по ГО, ЧС и охране окружающе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липкина Маргарита Борисовна – заместитель председателя Собрания представителей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щин Владимир Викторович – председатель постоянной комиссии Собрания представителей Щекинского района по нормотворчеству, законности и правопорядк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рогавцев Александр Валентинович - председатель постоянной комиссии Собрания представителей Щекинского района по стратегическому развитию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мнева Светлана Владимировна – заместитель председателя комитета по правовой работе и взаимодействию с правоохранительными орган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значить дату первого заседания организационного комитета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.10.2008 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едложения по существу обсуждаемых вопросов принимаются в Собрании представителей Щекинского района (кабинет № 16) до 22.11.2008 г.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6. Результаты публичных слушаний довести до сведения населения Щекинского района путем опубликования в газете "Щекинский вестник"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решения возложить на главу Щекинского района (Пилюс Н.Н.) и главу администрации Щекинского района (Свиридов Н.Н.).</w:t>
      </w:r>
    </w:p>
    <w:p>
      <w:pPr>
        <w:pStyle w:val="Normal"/>
        <w:ind w:firstLine="720"/>
        <w:jc w:val="both"/>
        <w:rPr/>
      </w:pPr>
      <w:bookmarkStart w:id="0" w:name="sub_5"/>
      <w:bookmarkEnd w:id="0"/>
      <w:r>
        <w:rPr>
          <w:sz w:val="28"/>
          <w:szCs w:val="28"/>
        </w:rPr>
        <w:t>8. 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по 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В.Ю. Седе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.______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бственности и развитию инфраструк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В.В. Шув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.______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юджету и налог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С.К. Цар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.______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циальн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А.А. Сазонов</w:t>
      </w:r>
    </w:p>
    <w:p>
      <w:pPr>
        <w:pStyle w:val="Normal"/>
        <w:rPr/>
      </w:pPr>
      <w:r>
        <w:rPr>
          <w:sz w:val="28"/>
          <w:szCs w:val="28"/>
        </w:rPr>
        <w:t>_____.______ 20</w:t>
      </w:r>
      <w:r>
        <w:rPr>
          <w:sz w:val="26"/>
          <w:szCs w:val="26"/>
        </w:rPr>
        <w:t>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02:00Z</dcterms:created>
  <dc:creator>Russian</dc:creator>
  <dc:description/>
  <cp:keywords/>
  <dc:language>en-US</dc:language>
  <cp:lastModifiedBy>XXX</cp:lastModifiedBy>
  <cp:lastPrinted>2008-10-22T15:51:00Z</cp:lastPrinted>
  <dcterms:modified xsi:type="dcterms:W3CDTF">2008-10-31T12:38:00Z</dcterms:modified>
  <cp:revision>15</cp:revision>
  <dc:subject/>
  <dc:title/>
</cp:coreProperties>
</file>