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 xml:space="preserve">Приложение </w:t>
      </w:r>
    </w:p>
    <w:p>
      <w:pPr>
        <w:pStyle w:val="Normal"/>
        <w:ind w:left="4680" w:right="-5" w:hanging="0"/>
        <w:rPr/>
      </w:pPr>
      <w:r>
        <w:rPr/>
        <w:t xml:space="preserve">к решению Собрания представителей  </w:t>
      </w:r>
    </w:p>
    <w:p>
      <w:pPr>
        <w:pStyle w:val="Normal"/>
        <w:ind w:left="4680" w:right="-5" w:hanging="0"/>
        <w:rPr/>
      </w:pPr>
      <w:r>
        <w:rPr/>
        <w:t xml:space="preserve">Щекинского района </w:t>
      </w:r>
    </w:p>
    <w:p>
      <w:pPr>
        <w:pStyle w:val="Normal"/>
        <w:ind w:left="4500" w:firstLine="180"/>
        <w:rPr/>
      </w:pPr>
      <w:r>
        <w:rPr>
          <w:bCs/>
        </w:rPr>
        <w:t>от 23.09.2008 г. № 45/475</w:t>
      </w:r>
    </w:p>
    <w:p>
      <w:pPr>
        <w:pStyle w:val="Normal"/>
        <w:ind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1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осуществлении мероприятий по гражданской обороне, защите населения и территорий от чрезвычайных ситуаций природного и техногенного характера в границах Щёкинского района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б организации и осуществлении мероприятий по гражданской обороне, защите населения и территорий от чрезвычайных ситуаций природного и техногенного характера в границах муниципального образования Щёкинский район (далее - Положение) разработано в соответствии с требованиями Федерального закона от 21.12.1994 г. № 68-ФЗ «О защите населения и территорий от чрезвычайных ситуаций природного и техногенного характера», Федерального закона от 12.02.1998 г. № 28-ФЗ «О гражданской обороне», Федерального закона от 06.10.2003 г. № 131-ФЗ «Об общих принципах организации ме</w:t>
        <w:softHyphen/>
        <w:t>стного самоуправления в Российской Федерации», Закона Тульской об</w:t>
        <w:softHyphen/>
        <w:t xml:space="preserve">ласти от 02.02.1998г. № 75-ЗТО «О защите населения и территорий от чрезвычайных ситуаций природного и техногенного характера в Тульской области», Устава муниципального образования Щёкинский район. Настоящее Положение определяет основы организации, подготовки к ведению и ведения гражданской обороны в границах  Щёкинского района объем задач, содержание и порядок финансирования мероприятий гражданской обороны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Гражданская оборона ведется на всей территории Щёкинского района в соответствии с действующим законодательством, а также настоящим Положением.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в области гражданской обороны являются: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1.  обучение населения способам защиты от опасностей, возникающих при ведении военных действий или вследствие этих действий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овещение населения об опасностях, возникающих при ведении военных действий или вследствие этих действий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3. эвакуация населения, материальных и культурных ценностей в безопасные районы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4. предоставление населению убежищ и средств индивидуальной защиты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5. проведение мероприятий по комплексной маскировке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6.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7.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8. борьба с пожарами, возникшими при ведении военных действий или вследствие этих действий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9. обнаружение и обозначение районов, подвергшихся радиоактивному, химическому, биологическому и иному заражению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10. санитарная обработка населения, обеззараживание зданий и сооружений, специальная обработка техники и территорий при ведении военных действий или вследствие этих действий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11. 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12. срочное восстановление функционирования необходимых коммунальных служб в военное время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13. срочное захоронение трупов в военное время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14. 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.15. обеспечение постоянной готовности сил и средств гражданской обороны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ю задач по гражданской обороне и защите населения организует и осуществляет администрация муниципального образования Щёкинского района в лице начальника управления по г. Щёкино ГУ МЧС России по Тульской области.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5. Персональная ответственность за организацию и проведение мероприятий по гражданской обороне и защите населения в границах муниципального района возлагается на главу администрации муниципального образования Щёкинский район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6. Для планирования, подготовки и проведения эвакуации в администрации муниципального образования Щёкинский район и организациях заблаговременно в мирное время создаются: эвакуационные комиссии, сборные эвакуационные пункты, промежуточные пункты эвакуации, группы управления на маршрутах пешей эвакуации населения, эвакоприемные комиссии, приемные эвакуационные пункты, администрации пунктов (мест) посадки (высадки) населения, погрузки (выгрузки) материальных и культурных ценностей на транспорт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7. Для организации разработки и осуществления мер по сохранению объектов, существенно необходимых для устойчивого функционирования экономики и выживания населения в военное время, администрацией муниципального образования Щёкинский район и организациями могут создаваться комиссии по повышению устойчивости функционирования экономики и организаций в военное время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8. Управление гражданской обороной осуществляется через систему управления, включающую органы управления, пункты управления администрации муниципального образования Щёкинского района и организаций, системы связи и оповещения, а также средства автоматизации процесса управления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9. В организациях, имеющих потенциально опасные производственные объекты и эксплуатирующих их, а также имеющих важное оборонное и экономическое значение или представляющих высокую сте</w:t>
        <w:softHyphen/>
        <w:t xml:space="preserve">пень опасности возникновения чрезвычайных ситуаций в военное и мирное время, независимо от их организационно-правовой формы, в случаях, предусмотренных законодательством, создаются нештатные аварийно-спасательные формирования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10. Созданные администрацией муниципального образования Щёкинского района и организациями аварийно-спасательные службы и аварийно-спасательные формирования, в том числе нештатные аварийно-спасательные формирования, привлекаются для решения задач в области гражданской обороны в соответствии с законодательством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</w:t>
        <w:softHyphen/>
        <w:t xml:space="preserve">дации последствий, вызванных террористическими акциями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Решение на привлечение сил и средств гражданской обороны, за исключением войск гражданской обороны, для ликвидации последствий чрезвычайных ситуаций муниципального характера принимает глава администрации муниципального образования Щёкинского района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12. Выполнение задач гражданской обороны предполагает реализацию следующего комплекса мероприятий: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ование мероприятий гражданской обороны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и поддержание в готовности к использованию по предназначению систем оповещения, используемых в интересах гражданской обороны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копление фонда защитных сооружений гражданской обороны для укрытия населения и гражданского персонала организаций, поддержание их в готовности к приему укрываемых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запасов средств индивидуальной защиты, медицинских средств индивидуальной защиты, приборов дозиметрического контроля, радиационной и химической разведки и поддержание их в готовности к применению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готовку к эвакуации населения, материальных и культурных ценностей в безопасные районы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отку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и подготовку сил гражданской обороны, обеспечение их готовности к проведению аварийно-спасательных и других неотложных работ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и развитие сети наблюдения и лабораторного контроля гражданской обороны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ацию и проведение обучения населения в области гражданской обороны, подготовки руководящего состава органов управления и сил гражданской обороны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готовку необходимых условий для первоочередного обеспечения населения, пострадавшего при ведении военных действий или вследствие этих действий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копление и хранение в целях гражданской обороны запасов материально-технических, продовольственных, медицинских и иных средств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13. Планы гражданской обороны и защиты населения определяют объем, организацию, порядок, способы и сроки выполнения мероприя</w:t>
        <w:softHyphen/>
        <w:t xml:space="preserve">тий по приведению гражданской обороны в установленные степени готовности и переводе ее с мирного на военное время, в ходе ее ведения, а также при возникновении чрезвычайных ситуаций природного и техногенного характера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согласования и утверждения планов граждан</w:t>
        <w:softHyphen/>
        <w:t>ской обороны и защиты населения определяет федеральный орган ис</w:t>
        <w:softHyphen/>
        <w:t xml:space="preserve">полнительной власти, уполномоченный на решение задач в области гражданской обороны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14. Создание и поддержание в готовности систем оповещения, используемых в интересах гражданской обороны включает: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е мероприятий по созданию новых и реконструкции действующих систем оповещения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ацию эксплуатационно-технического обслуживания систем оповещения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плексное использование государственных и коммерческих технических систем связи, радио-, проводного и телевизионного вещания и других технических средств передачи информации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истемы оповещения, используемые в интересах гражданской обороны, создаются на местном - в границах Щёкинского района, и объектовом (на предприятиях) уровнях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16. Системы оповещения должны обеспечивать доведение до органов управления гражданской обороной и населения сигналов и информации оповещения в установленные сроки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17. Предоставление населению убежищ предусматривает создание фонда защитных сооружений гражданской обороны - убежищ и противорадиационных укрытий для обеспечения защиты установленных категорий населения от опасностей поражающих факторов современных средств поражения и опасностей чрезвычайных ситуаций природного и техногенного характера, а также вторичных поражающих факторов, которые могут возникнуть при разрушении потенциально опасных объектов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18. Для укрытия населения, материальных и культурных ценностей могут приспосабливаться подвальные и цокольные помещения зданий и сооружений, другие сооружения подземного пространства муниципального образования Щёкинский  район, подземные горные выработки, пространства искусственного и естественного происхождения, которые должны оборудоваться в соответствии с требованиями норм проектирования инженерно-технических мероприятий гражданской обороны и мероприятий по предупреждению чрезвычайных ситуаций, а также укрытия простейшего типа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19. Порядок создания и использования защитных сооружений гражданской обороны устанавливается действующим законодательством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20. В целях обеспечения населения средствами индивидуальной защиты администрацией муниципального образования Щёкинского района создается резерв средств индивидуальной защиты (противогазы, защитная одежда, камеры защитные детские, индивидуальные аптечки, инди</w:t>
        <w:softHyphen/>
        <w:t xml:space="preserve">видуальные противохимические пакеты и др.) для обеспечения личного состава сил гражданской обороны, предназначенных для проведения спасательных и других неотложных работ в очагах поражения, а также персонала радиационно и химически опасных объектов и населения, проживающего в зонах вероятного опасного заражения (загрязнения), прилегающих к этим объектам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21. Эвакуация в безопасные районы предусматривает организованный вывод (вывоз) населения, материальных и культурных ценностей из приграничных районов (районов боевых действий), зон возможного заражения радиоактивными и аварийно химически опасными веществами, 'зон возможного катастрофического затопления, а также при угрозе применения ядерного оружия из городов, отнесенных к группам по гражданской обороне, и других заблаговременно определенных населенных пунктов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22. Порядок эвакуации населения, материальных и культурных ценностей в безопасные районы определяется действующим законодательством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23. Планы эвакуации разрабатываются на основе рекомендаций федерального органа исполнительной власти, уполномоченного на реше</w:t>
        <w:softHyphen/>
        <w:t xml:space="preserve">ние задач в области гражданской обороны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24. При разработке и осуществлении мер, направленных на сохранение объектов, существенно необходимых для устойчивого функционирования экономики и выживания населения в военное время прово</w:t>
        <w:softHyphen/>
        <w:t xml:space="preserve">дятся следующие мероприятия гражданской обороны: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атываются и проводятся в угрожаемый период организационные и технические мероприятия по комплексной маскировке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ется разработка и реализация в мирное время инженерно-технических мероприятий по повышению физической стойкости производственных фондов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одится подготовка к проведению аварийно-восстановительных и других неотложных работ на объектах, а также создание в этих целях необходимых запасов оборудования и материалов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ется модернизация технологических процессов, направленная на снижение ущерба производственным фондам при воздействии на них поражающих факторов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ются резервы материальных ресурсов (сырья, топлива, комплектующих изделий и др.);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ится накопление резервных источников энергоснабжения;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ется страховой фонд документации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изводится дублирование сетей энерго, газо- и водоснабжения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 Создание и подготовка сил гражданской обороны и обеспечение, их готовности к проведению аварийно-спасательных и других неотложных работ предусматривает выполнение следующих мероприятий: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группировки сил и средств и подготовка всестороннего обеспечения их действий в очагах поражения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аварийно-спасательных служб и нештатных аварийно-спасательных формирований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ащение сил современными техническими средствами, разработка высокоэффективных технологий для проведения аварийно-спасательных работ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фессиональную подготовку личного состава сил гражданской обороны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ие порядка задействования сил и средств других ведомств и организаций для проведения аварийно-спасательных и других неотложных работ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26. Создание и развитие сети наблюдения и лабораторного контроля гражданской обороны, включает выполнение следующих мероприятий гражданской обороны: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на основе организаций, расположенных в границах Щёкинского района и имеющих возмож</w:t>
        <w:softHyphen/>
        <w:t xml:space="preserve">ность решать задачи мониторинга, единой системы мониторинга и наблюдения гражданской обороны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развитие центров сети наблюдения и лабораторного контроля;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методов и технических средств мониторинга за радиационной, химической, биологической, инженерной, пожарной, гидродинамической обстановкой, в том числе за степенью зараженности (загрязнения) продовольствия и объектов окружающей среды радиоак</w:t>
        <w:softHyphen/>
        <w:t xml:space="preserve">тивными, химическими и биологическими веществами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27. Подготовка по гражданской обороне руководящего состава органов местного самоуправления муниципального образования Щёкинский район и организаций, руководителей нештатных аварийно-спасательных формирований для выполнения мероприятий гражданской обороны, работников органов, осуществляющих управление гражданской обороной, проводится путем повышения квалификации в учебных заведениях федерального органа исполнительной власти, уполномоченного на решение задач в области гражданской обороны, участия в ежегодных сборах, учениях и тренировках по гражданской обороне, а также самостоятельной работы с нормативными документами по вопросам организации и осуществления мероприятий гражданской обороны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28. Обучение работающих граждан, не входящих в состав аварийно-спасательных служб и нештатных аварийно-спасательных формирований, осуществляется по месту работы в организациях без отрыва от про</w:t>
        <w:softHyphen/>
        <w:t xml:space="preserve">изводства по программам, рекомендуемым федеральным органом исполнительной власти, уполномоченным на решение задач в области гражданской обороны. Ответственность за организацию обучения работающего населения несут руководители организаций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Обучение неработающего населения организуется администрацией муниципального образования Щёкинский район и подведомственными ей организациями по месту жительства с широким использованием различных средств массовой информации (телевидения, радио, периодической печати, издания и распространения книг, брошюр, буклетов по тематике гражданской обороны и т.п.)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Подготовка личного состава аварийно-спасательных служб и нештатных аварийно-спасательных формирований проводится непосредственно в организациях, на базе которых они созданы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>29. Для первоочередного обеспечения пострадавшего населения в военное время, а также для оснащения сил гражданской обороны при проведении аварийно-спасательных и других неотложных работ созда</w:t>
        <w:softHyphen/>
        <w:t>ются запасы материально-технических, продовольственных, медицинских и иных средств.</w:t>
      </w:r>
      <w:r>
        <w:rPr/>
        <w:t xml:space="preserve"> </w:t>
      </w:r>
      <w:r>
        <w:rPr>
          <w:sz w:val="28"/>
          <w:szCs w:val="28"/>
        </w:rPr>
        <w:t xml:space="preserve">Порядок их накопления, хранения и использования определяется действующим законодательством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0. Перевод гражданской обороны с мирного на военное время в зависимости от обстановки может проводиться в границах муниципального образования Щёкинского района в установленном порядке. </w:t>
      </w:r>
    </w:p>
    <w:p>
      <w:pPr>
        <w:pStyle w:val="Style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едение гражданской обороны осуществляется в соответствии с планами гражданской обороны и защиты населения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32  Финансирование мероприятий по гражданской обороне и защите населения, реализуемых администрацией муниципального образования Щёкинский район осуществляется в соответствии с законодательством Российской Федерации. 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</w:rPr>
        <w:t xml:space="preserve">Расходы на подготовку и проведение мероприятий по гражданской обороне и защите населения, понесенные бюджетными учреждениями, возмещаются в соответствии с утвержденными в установленном порядке сметами доходов и расходов этих учреждений в порядке, установленном действующим законодательством. </w:t>
      </w:r>
    </w:p>
    <w:p>
      <w:pPr>
        <w:pStyle w:val="Style11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280" w:after="280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4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4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b/>
      <w:bCs/>
      <w:color w:val="00000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09"/>
      <w:jc w:val="right"/>
      <w:outlineLvl w:val="1"/>
    </w:pPr>
    <w:rPr>
      <w:color w:val="000000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09"/>
      <w:jc w:val="both"/>
      <w:outlineLvl w:val="2"/>
    </w:pPr>
    <w:rPr>
      <w:color w:val="000000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color w:val="000000"/>
      <w:sz w:val="28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18"/>
      <w:ind w:left="1360" w:right="2600" w:hanging="0"/>
      <w:jc w:val="center"/>
    </w:pPr>
    <w:rPr>
      <w:b/>
      <w:bCs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autoSpaceDE w:val="false"/>
      <w:ind w:left="400" w:right="1200" w:hanging="0"/>
      <w:jc w:val="right"/>
    </w:pPr>
    <w:rPr>
      <w:sz w:val="28"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9"/>
      <w:jc w:val="center"/>
    </w:pPr>
    <w:rPr>
      <w:b/>
      <w:bCs/>
      <w:color w:val="000000"/>
      <w:sz w:val="28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709"/>
      <w:jc w:val="center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25:00Z</dcterms:created>
  <dc:creator>User</dc:creator>
  <dc:description/>
  <cp:keywords/>
  <dc:language>en-US</dc:language>
  <cp:lastModifiedBy>XXX</cp:lastModifiedBy>
  <cp:lastPrinted>2008-09-25T15:06:00Z</cp:lastPrinted>
  <dcterms:modified xsi:type="dcterms:W3CDTF">2008-09-25T11:09:00Z</dcterms:modified>
  <cp:revision>9</cp:revision>
  <dc:subject/>
  <dc:title>ГУБЕРНАТОР </dc:title>
</cp:coreProperties>
</file>