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08 г. № 45/48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ражении мнения населения </w:t>
        <w:br/>
        <w:t>об изменении границ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нициативу губернатора Тульской области В.Д. Дудки, изложенную в Постановлении от 12 октября 2007 года № 73-пг «Об изменении границ муниципального образования Щекинский район и входящих в состав его территорий муниципальных образований» и в Постановлении от 29 июля 2008 года № 36-пг «О внесении изменений в постановление губернатора Тульской области от 12 октября 2007 года № 73-пг «Об изменении границ муниципального образования Щекинский район и входящих в состав его территорий муниципальных образований», в соответствии со статьей 12 Федерального закона от 06.10.2003 года № 131-ФЗ «Об общих принципах организации местного самоуправления в Российской Федерации», выражая мнение населения муниципального образования Щекинский район, Собрание представителей муниципального образования Щекинский район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ться с предложением губернатора Тульской области </w:t>
        <w:br/>
        <w:t>В.Д. Дудки об изменении границ муниципального образования Щекинский район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убернатору Тульской области </w:t>
        <w:br/>
        <w:t>В.Д. Дудк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кинского района –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представителей</w:t>
      </w:r>
    </w:p>
    <w:p>
      <w:pPr>
        <w:pStyle w:val="ConsPlusNormal"/>
        <w:tabs>
          <w:tab w:val="clear" w:pos="708"/>
          <w:tab w:val="left" w:pos="684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20:00Z</dcterms:created>
  <dc:creator>Russian</dc:creator>
  <dc:description/>
  <cp:keywords/>
  <dc:language>en-US</dc:language>
  <cp:lastModifiedBy>XXX</cp:lastModifiedBy>
  <cp:lastPrinted>2008-09-23T18:06:00Z</cp:lastPrinted>
  <dcterms:modified xsi:type="dcterms:W3CDTF">2008-09-23T14:50:00Z</dcterms:modified>
  <cp:revision>10</cp:revision>
  <dc:subject/>
  <dc:title/>
</cp:coreProperties>
</file>