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/>
      </w:pPr>
      <w:r>
        <w:rPr>
          <w:rStyle w:val="Style12"/>
          <w:color w:val="000000"/>
          <w:sz w:val="28"/>
          <w:szCs w:val="24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rStyle w:val="Style12"/>
          <w:color w:val="000000"/>
          <w:sz w:val="28"/>
          <w:szCs w:val="24"/>
        </w:rPr>
        <w:t>к решению Собрания представителей</w:t>
      </w:r>
    </w:p>
    <w:p>
      <w:pPr>
        <w:pStyle w:val="Normal"/>
        <w:ind w:left="5245" w:hanging="0"/>
        <w:jc w:val="right"/>
        <w:rPr/>
      </w:pPr>
      <w:r>
        <w:rPr>
          <w:rStyle w:val="Style12"/>
          <w:color w:val="000000"/>
          <w:sz w:val="28"/>
          <w:szCs w:val="24"/>
        </w:rPr>
        <w:t>Щекинского района Тульской области</w:t>
      </w:r>
    </w:p>
    <w:p>
      <w:pPr>
        <w:pStyle w:val="Normal"/>
        <w:ind w:left="5245" w:hanging="0"/>
        <w:rPr>
          <w:rStyle w:val="Style12"/>
          <w:color w:val="000000"/>
          <w:sz w:val="28"/>
          <w:szCs w:val="24"/>
        </w:rPr>
      </w:pPr>
      <w:r>
        <w:rPr>
          <w:rStyle w:val="Style12"/>
          <w:color w:val="000000"/>
          <w:sz w:val="28"/>
          <w:szCs w:val="24"/>
        </w:rPr>
        <w:t>от «</w:t>
      </w:r>
      <w:r>
        <w:rPr>
          <w:rStyle w:val="Style12"/>
          <w:color w:val="000000"/>
          <w:sz w:val="28"/>
          <w:szCs w:val="24"/>
          <w:lang w:val="en-US"/>
        </w:rPr>
        <w:t>23</w:t>
      </w:r>
      <w:r>
        <w:rPr>
          <w:rStyle w:val="Style12"/>
          <w:color w:val="000000"/>
          <w:sz w:val="28"/>
          <w:szCs w:val="24"/>
        </w:rPr>
        <w:t>»</w:t>
      </w:r>
      <w:r>
        <w:rPr>
          <w:rStyle w:val="Style12"/>
          <w:color w:val="000000"/>
          <w:sz w:val="28"/>
          <w:szCs w:val="24"/>
          <w:lang w:val="en-US"/>
        </w:rPr>
        <w:t xml:space="preserve"> </w:t>
      </w:r>
      <w:r>
        <w:rPr>
          <w:rStyle w:val="Style12"/>
          <w:color w:val="000000"/>
          <w:sz w:val="28"/>
          <w:szCs w:val="24"/>
        </w:rPr>
        <w:t>сентября 2008 г.  № 45/479-2</w:t>
      </w:r>
    </w:p>
    <w:p>
      <w:pPr>
        <w:pStyle w:val="Normal"/>
        <w:ind w:firstLine="709"/>
        <w:jc w:val="right"/>
        <w:rPr>
          <w:rStyle w:val="Style12"/>
          <w:color w:val="000000"/>
          <w:sz w:val="28"/>
          <w:szCs w:val="24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лож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б использовании официального портала муниципального образования Щекинский район Туль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szCs w:val="28"/>
        </w:rPr>
      </w:pPr>
      <w:bookmarkStart w:id="0" w:name="sub_1001"/>
      <w:bookmarkEnd w:id="0"/>
      <w:r>
        <w:rPr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1.1. Настоящее положение об использовании официального </w:t>
      </w:r>
      <w:r>
        <w:rPr>
          <w:sz w:val="28"/>
          <w:szCs w:val="24"/>
        </w:rPr>
        <w:t>портала муниципального образования Щекинский район Тульской области</w:t>
      </w:r>
      <w:r>
        <w:rPr>
          <w:sz w:val="28"/>
          <w:szCs w:val="28"/>
        </w:rPr>
        <w:t xml:space="preserve"> (далее - Положение) устанавливает общий порядок использования информационных ресурсов официального </w:t>
      </w:r>
      <w:r>
        <w:rPr>
          <w:sz w:val="28"/>
          <w:szCs w:val="24"/>
        </w:rPr>
        <w:t>портала муниципального образования Щекинский район Тульской области</w:t>
      </w:r>
      <w:r>
        <w:rPr>
          <w:sz w:val="28"/>
          <w:szCs w:val="28"/>
        </w:rPr>
        <w:t xml:space="preserve"> (далее - портала) в интересах населения, органов представительной и исполнительной власти Щек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соответствии с Федеральным законом от 06.10.2003 г. N 131-ФЗ "Об общих принципах организации местного самоуправления в Российской Федерации", Законом Российской Федерации от 21.07.1993г. N 5485-1 "О Государственной тайне",  Федеральным законом от 27.07.2006 г. N 149-ФЗ "Об информации, информационных технологиях и защите информации", Указом  Президента РФ от 06.03.97 г. N 188 "Об утверждении перечня сведений конфиденциального характер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ложение действует до его отмены решением Собрания представителей Щекинского района в установленном действующим законодательством порядке. Положение подлежит пересмотру и уточнению по мере ввода в действие федеральных и региональных документов, регламентирующих порядок действий органов местного самоуправления по использованию Интернет-технологий, а также по мере необходимости в связи с накоплением и обобщением опыта использования Интернет-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ложение обязательно для выполнения подразделениями администрации Щекинского района и иными муниципальными образованиями, расположенными на территории района, при решении задач, связанных с размещением собственных ресурсов в информационном пространстве Интернет, и предназначено для должностных лиц и специалистов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Цель Положения - регламентировать порядок и условия использования портала, как средства развития финансово-экономического, производственно-технического, научного и культурно-образовательного потенциала района, информирования общественности о деятельности органов местного самоуправления МО Щекинский район Тульской области, повышения эффективности и оперативности управления, совершенствования информационного об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Нормативной базой для решения вопросов практического использования портал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Федеральный закон от 06.10.2003 г. N 131-ФЗ "Об общих принципах организации местного самоуправления в Российской Федерации" (ст. 1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Российской Федерации от 21.07.1993г. N 5485-1 "О Государственной тайне" - в части: полномочий органов государственной власти субъектов федерации в области отнесения сведений к государственной тайне и их защиты (ст. 4 п. 4, ст. 5, 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7.07.2006 г. N 149-ФЗ "Об информации, информационных технологиях и защите информации" - в части: открытости информации о деятельности органов местного самоуправления и свободный доступ к такой информации, кроме случаев, установленных федеральными законами (ст.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з Президента РФ от 06.03.97 г. N 188 "Об утверждении перечня сведений конфиденциального характер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ководящие документы по защите информации от несанкционированного доступа, утвержденные Гостехкомиссией России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стоящее Положение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bookmarkStart w:id="2" w:name="sub_1002"/>
      <w:bookmarkEnd w:id="2"/>
      <w:r>
        <w:rPr>
          <w:szCs w:val="28"/>
        </w:rPr>
        <w:t xml:space="preserve">Организация портала муниципального образования  </w:t>
        <w:br/>
        <w:t>Щекинский район Тульской области</w:t>
      </w:r>
    </w:p>
    <w:p>
      <w:pPr>
        <w:pStyle w:val="Normal"/>
        <w:ind w:firstLine="709"/>
        <w:jc w:val="both"/>
        <w:rPr/>
      </w:pPr>
      <w:bookmarkStart w:id="3" w:name="sub_1002"/>
      <w:bookmarkEnd w:id="3"/>
      <w:r>
        <w:rPr>
          <w:sz w:val="28"/>
          <w:szCs w:val="28"/>
        </w:rPr>
        <w:t>2.1. Портал - это система реализации возможностей сети Интернет в интересах районного сообщества, администрации Щекинского района и иных муниципальных образований, расположенных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Цель создания и функционирования портала - обеспечение потребностей структурных подразделений администрации Щекинского района и иных муниципальных образований, расположенных на территории района в Интернет-ресур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сновные функциональные возможности портала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организационных, технических, технологических задач, обеспечивающих взаимодействие администраций муниципальных образований Щекинского района с населением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размещение в Интернет и поддержание в актуальном состоянии информации о муниципальном образовании Щекинский район Тульской области, характеризующей его ресурсный, производственный, экспортный, культурный и деловой потенциал, намерения и возможности в области хозяйственных, экономических связей, туристической и иной деятельности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размещение в Интернет и поддержание в актуальном состоянии деловой информации служебного характера (инструктивно-методической, нормативно-правовой, справочной и т.п.)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публикация в Интернет общественно значимой информации (проектов документов, по которым принято решение провести публичное обсуждение), а также иной информации, в том числе рекламного характера, важной для жизнедеятельност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ортал может включать в себя ссылки на информационные ресурсы  муниципальных и иных учреждений и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Официальный портал муниципального образования Щекинский район Тульской области имеет адрес 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ing1"/>
        <w:ind w:firstLine="709"/>
        <w:jc w:val="center"/>
        <w:rPr>
          <w:szCs w:val="28"/>
        </w:rPr>
      </w:pPr>
      <w:bookmarkStart w:id="4" w:name="sub_1003"/>
      <w:bookmarkEnd w:id="4"/>
      <w:r>
        <w:rPr>
          <w:szCs w:val="28"/>
        </w:rPr>
        <w:t>3. Регламент функционирования порт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ирование, информационное наполнение, исполнение регламента обновления, изменение информационной структуры и мониторинг портала осуществляет отдел по информационному обеспечению совместно с пресс-секретарем главы администрации, которые выполняют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разработку структуры и содержания портала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подготовку и сбор информации для размещения на портале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актуализацию информационных материалов, замену и удаление информации (еженедельно, а также на основании задания)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создание ссылок на информационные Интернет-ресурсы других источников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подготовку предложений по формированию дизайна портала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организацию рекламной компании о портале;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обновления официальной информации, учет статистики обращений к порталу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подготовки и публикации официальн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Информационная поддержка разделов портала осуществляется самими подразделениями на основе настоящего Положения. Руководитель подразделения назначает своим распорядительным документом лицо, которое несет ответственность за своевременность, актуальность, точность и достоверность представляемой информ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 Сбор информации для размещения на портале осуществляет отдел по информационному обеспечению, который взаимодействует с назначенными ответствен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ыми за содержание и обновление информации, размещенной на портале, являются лица, представляющие эту информацию в соответствии со структурой портала и направленностью его раз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Информация, представляемая подразделениями администрации для опубликования на портале утверждается руководителем подразделения и подается в письменном и электронном видах в отдел по информационному обеспечению. Файлы предоставляются в формате Microsoft Word любой версии, где текст представлен согласно структуре документа по абзацам с элементами форматирования. Информация может сопровождаться фотографиями, слайдами, проспектами. Графические файлы в форматах jpg, gif с разрешением не менее 72 dpi. Материалы конференций и семинаров могут быть в формате ppt, doc, html, pdf. Форма и параметры поданной информации согласовываются с сотрудниками отдела по информационному обеспечению индивиду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 Информация, предоставляемая подразделениями для размещения на портале не долж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ть орфографических ошиб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ать авторское пра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ть ненормативную лекси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ать честь, достоинство и деловую репутацию физических и юридических лиц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рушать нормы действующего законодательства и нормы мора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ть государственную и коммерческую тай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азмещение ссылок на Web-ресурсы производится по письменной просьбе руководителя соответствующего уровня или информационного ресурса на имя начальника отдела по информационному обесп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bookmarkStart w:id="5" w:name="sub_1003"/>
      <w:bookmarkStart w:id="6" w:name="sub_1006"/>
      <w:bookmarkEnd w:id="5"/>
      <w:bookmarkEnd w:id="6"/>
      <w:r>
        <w:rPr>
          <w:szCs w:val="28"/>
        </w:rPr>
        <w:t xml:space="preserve">5. Ответственность за нарушения, связанные с использованием </w:t>
        <w:br/>
        <w:t>Интернет-технологии</w:t>
      </w:r>
    </w:p>
    <w:p>
      <w:pPr>
        <w:pStyle w:val="Normal"/>
        <w:ind w:firstLine="709"/>
        <w:jc w:val="both"/>
        <w:rPr/>
      </w:pPr>
      <w:bookmarkStart w:id="7" w:name="sub_1006"/>
      <w:bookmarkEnd w:id="7"/>
      <w:r>
        <w:rPr>
          <w:sz w:val="28"/>
          <w:szCs w:val="28"/>
        </w:rPr>
        <w:t>5.1. Ответственность за нарушение законодательных, нормативных правовых актов, повлекшее размещение на портале конфиденциальной информации, несет руководитель подразделения, в ведении которого находится эта 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тветственность за программно-технологическое обеспечение работ по сопровождению портала, несет начальник отдела по информационному обесп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36:00Z</dcterms:created>
  <dc:creator>00</dc:creator>
  <dc:description/>
  <cp:keywords/>
  <dc:language>en-US</dc:language>
  <cp:lastModifiedBy>XXX</cp:lastModifiedBy>
  <cp:lastPrinted>2008-09-25T15:52:00Z</cp:lastPrinted>
  <dcterms:modified xsi:type="dcterms:W3CDTF">2008-09-25T11:54:00Z</dcterms:modified>
  <cp:revision>40</cp:revision>
  <dc:subject/>
  <dc:title/>
</cp:coreProperties>
</file>