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8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б утверждении Положения </w:t>
        <w:br/>
        <w:t xml:space="preserve">«Об использовании официального портала </w:t>
        <w:br/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Щекинский район Тульской области, </w:t>
      </w:r>
      <w:r>
        <w:rPr>
          <w:sz w:val="28"/>
          <w:szCs w:val="28"/>
        </w:rPr>
        <w:t xml:space="preserve">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0" w:name="sub_1"/>
      <w:r>
        <w:rPr>
          <w:sz w:val="28"/>
          <w:szCs w:val="28"/>
        </w:rPr>
        <w:t>Утвердить Положение «Об использовании официального портала муниципального образования Ще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2"/>
        </w:tabs>
        <w:ind w:left="1102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52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9-24T06:41:00Z</dcterms:modified>
  <cp:revision>3</cp:revision>
  <dc:subject/>
  <dc:title/>
</cp:coreProperties>
</file>