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83920" cy="10134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b/>
          <w:b/>
          <w:sz w:val="40"/>
        </w:rPr>
      </w:pPr>
      <w:r>
        <w:rPr>
          <w:b/>
          <w:sz w:val="40"/>
        </w:rPr>
        <w:t>СОБРАНИЕ ПРЕДСТАВИТЕЛЕЙ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445</wp:posOffset>
                </wp:positionH>
                <wp:positionV relativeFrom="paragraph">
                  <wp:posOffset>27940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22pt" to="478.3pt,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301240,  РОССИЙСКАЯ ФЕДЕРАЦИЯ,  ТУЛЬСКАЯ ОБЛАСТЬ, г. ЩЕКИНО,  ул.  ШАХТЕРСКАЯ, 11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445</wp:posOffset>
                </wp:positionH>
                <wp:positionV relativeFrom="paragraph">
                  <wp:posOffset>67310</wp:posOffset>
                </wp:positionV>
                <wp:extent cx="596074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.3pt" to="479.6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spacing w:lineRule="auto" w:line="24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7"/>
        <w:spacing w:lineRule="auto" w:line="240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/>
        <w:t>П Р О Т О К О Л  № 4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седания Собрания представителей Щеки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6"/>
        </w:rPr>
        <w:t xml:space="preserve">Дата заседания: 23.09.2008 г. </w:t>
      </w:r>
    </w:p>
    <w:p>
      <w:pPr>
        <w:pStyle w:val="Normal"/>
        <w:jc w:val="both"/>
        <w:rPr/>
      </w:pPr>
      <w:r>
        <w:rPr>
          <w:b/>
          <w:sz w:val="26"/>
        </w:rPr>
        <w:t xml:space="preserve">Время заседания: 16-00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____________________________________________________________________________</w:t>
      </w:r>
    </w:p>
    <w:p>
      <w:pPr>
        <w:pStyle w:val="Heading1"/>
        <w:tabs>
          <w:tab w:val="clear" w:pos="720"/>
          <w:tab w:val="left" w:pos="142" w:leader="none"/>
        </w:tabs>
        <w:ind w:firstLine="709"/>
        <w:rPr>
          <w:sz w:val="28"/>
        </w:rPr>
      </w:pPr>
      <w:r>
        <w:rPr>
          <w:sz w:val="28"/>
        </w:rPr>
        <w:t>Место проведения: зал заседания администрации МО Щекинский район</w:t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rPr>
          <w:sz w:val="28"/>
        </w:rPr>
      </w:pPr>
      <w:r>
        <w:rPr>
          <w:sz w:val="28"/>
        </w:rPr>
        <w:t>г. Щекино, площадь Ленина, дом 1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42" w:leader="none"/>
        </w:tabs>
        <w:ind w:firstLine="709"/>
        <w:rPr/>
      </w:pPr>
      <w:r>
        <w:rPr>
          <w:b/>
          <w:sz w:val="28"/>
        </w:rPr>
        <w:t>Председательствующий:</w:t>
      </w:r>
      <w:r>
        <w:rPr>
          <w:sz w:val="28"/>
        </w:rPr>
        <w:t xml:space="preserve"> </w:t>
      </w:r>
      <w:r>
        <w:rPr>
          <w:b/>
          <w:sz w:val="28"/>
        </w:rPr>
        <w:t xml:space="preserve">Пилюс Наталия Николаевна </w:t>
      </w:r>
      <w:r>
        <w:rPr>
          <w:sz w:val="28"/>
        </w:rPr>
        <w:t xml:space="preserve"> – глава Щекинского района – председатель Собрания представ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Присутствовали:</w:t>
      </w:r>
      <w:r>
        <w:rPr>
          <w:sz w:val="28"/>
        </w:rPr>
        <w:t xml:space="preserve"> 18 депутатов Собрания представителей, отсутствовали депутат Дорогавцев А.В. и депутат Финкельштейн С.В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</w:rPr>
        <w:t>Секретарь заседания Собрания:</w:t>
      </w:r>
      <w:r>
        <w:rPr>
          <w:sz w:val="28"/>
        </w:rPr>
        <w:t xml:space="preserve"> Худякова Л.Н. –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rPr/>
      </w:pPr>
      <w:r>
        <w:rPr>
          <w:sz w:val="28"/>
        </w:rPr>
        <w:t xml:space="preserve">Кворум составляет – </w:t>
      </w:r>
      <w:r>
        <w:rPr>
          <w:sz w:val="28"/>
          <w:lang w:val="en-US"/>
        </w:rPr>
        <w:t>90</w:t>
      </w:r>
      <w:r>
        <w:rPr>
          <w:sz w:val="28"/>
        </w:rPr>
        <w:t>%.</w:t>
      </w:r>
    </w:p>
    <w:p>
      <w:pPr>
        <w:pStyle w:val="TextBody"/>
        <w:tabs>
          <w:tab w:val="clear" w:pos="720"/>
          <w:tab w:val="left" w:pos="14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и Собрания принимали участ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ридов Николай Николаевич – глава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Никитин Валерий Николаевич – первый заместитель главы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ая Елена Петровна – председатель контрольно-счетной комиссии МО Щекинский райо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Тимофеева Марина Юрьевна – начальник отдела экономического развития, торговли и бытового обслуживания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Строилова Надежда Николаевна – начальник сектора по муниципальной службе, кадрам и наградам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Моисеев Андрей Анатольевич – председатель комитета по правовой работе и взаимодействию с правоохранительными органами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Сурков Сергей Владимирович – председатель комитета по вопросам строительства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ина Ольга Ивановна – начальник отдела по работе с детьми и молодежью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/>
      </w:pPr>
      <w:r>
        <w:rPr>
          <w:sz w:val="28"/>
          <w:szCs w:val="28"/>
        </w:rPr>
        <w:t>Лаутен Александр Робертович – председатель комитета по управлению муниципальным имуществом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пов Геннадий Николае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чальник отдела по информационному обеспечению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итонова Светлана Анатольевна – начальник отдела архитектуры и градостроительства администрации Щекинск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ин Дмитрий Анатольевич – начальник управления по г. Щекино ГУ МЧС России по Тульской об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кина Виктория Михайловна – старший помощник прокурора г. Щеки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някина Татьяна Ивановна - председатель правления отделения общественной организации содействия развитию гражданского общества «Общественная палата Тульской области» в Щекинском райо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СМ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center"/>
        <w:rPr/>
      </w:pPr>
      <w:r>
        <w:rPr>
          <w:b/>
          <w:sz w:val="28"/>
          <w:szCs w:val="28"/>
        </w:rPr>
        <w:t>П О В Е С Т К А  Д Н 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О внесении изменений в Регламент Собрания представителей  Щекинского района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еделков Виталий Юрьевич</w:t>
      </w:r>
      <w:r>
        <w:rPr>
          <w:sz w:val="28"/>
          <w:szCs w:val="28"/>
        </w:rPr>
        <w:t xml:space="preserve"> – консультант по правовому обеспечению Собрания представителей Щекинского района.</w:t>
      </w:r>
    </w:p>
    <w:p>
      <w:pPr>
        <w:pStyle w:val="ConsPlusTitle"/>
        <w:widowControl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3. Об утверждения Положения  «О порядке проведения аттестации муниципальных служащих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4. О внесении изменений в Положение « 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5. Об утверждении Положения о финансовом управлении администрации </w:t>
      </w:r>
      <w:r>
        <w:rPr>
          <w:rStyle w:val="12"/>
          <w:b/>
          <w:i w:val="false"/>
          <w:sz w:val="28"/>
          <w:szCs w:val="28"/>
        </w:rPr>
        <w:t>муниципального образования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Холина Лариса Ивановна -  </w:t>
      </w:r>
      <w:r>
        <w:rPr>
          <w:sz w:val="28"/>
          <w:szCs w:val="28"/>
        </w:rPr>
        <w:t>начальник финансового управления администрации Щекин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 Об утверждении Порядка установления тарифов на услуги муниципальных предприятиях и учреждени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Тимофеева Марина Юрьевна</w:t>
      </w:r>
      <w:r>
        <w:rPr>
          <w:sz w:val="28"/>
          <w:szCs w:val="28"/>
        </w:rPr>
        <w:t xml:space="preserve"> – начальник отдела экономического развития, торговли и бытового обслуживания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pacing w:val="-1"/>
          <w:sz w:val="28"/>
          <w:szCs w:val="28"/>
        </w:rPr>
        <w:t>Об утверждении Положения «Об участии в профилактике терроризма</w:t>
        <w:br/>
      </w:r>
      <w:r>
        <w:rPr>
          <w:b/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/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/>
          <w:bCs/>
          <w:sz w:val="28"/>
          <w:szCs w:val="28"/>
        </w:rPr>
        <w:t xml:space="preserve">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Моисеев Андрей Анатольевич -  </w:t>
      </w:r>
      <w:r>
        <w:rPr>
          <w:sz w:val="28"/>
          <w:szCs w:val="28"/>
        </w:rPr>
        <w:t>председатель комитета по правовой работе и взаимодействию с правоохранительными органами администрации Щекин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8. 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>начальник управления по 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Об утверждении Положения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>начальник управления по 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-5" w:firstLine="709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Об утверждении Положения «Об участии в предупреждении и ликвидации последствий чрезвычайных ситуаций на территории Щёкинского райо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>начальник управления по 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11. Об утверждении муниципальной целевой программы «Малоэтажное строительство на территории муниципального образования Щекинский район на 2008-2012 годы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урков Сергей Владимирович</w:t>
      </w:r>
      <w:r>
        <w:rPr>
          <w:sz w:val="28"/>
          <w:szCs w:val="28"/>
        </w:rPr>
        <w:t xml:space="preserve"> – председатель комитета по вопросам строительства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12. Об утверждении Положения «Об организации и осуществлении мероприятий межпоселенческого характера по работе с детьми и молодежью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пирина Ольга Ивановна</w:t>
      </w:r>
      <w:r>
        <w:rPr>
          <w:sz w:val="28"/>
          <w:szCs w:val="28"/>
        </w:rPr>
        <w:t xml:space="preserve"> – начальник отдела по работе с детьми и молодежью администрации Щекинского района.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3. Об утверждении Положения «Об обеспечении условий для развития на территории </w:t>
      </w:r>
      <w:r>
        <w:rPr>
          <w:rStyle w:val="12"/>
          <w:b/>
          <w:i w:val="false"/>
          <w:sz w:val="28"/>
          <w:szCs w:val="28"/>
        </w:rPr>
        <w:t>муниципального образования Щёкинский район</w:t>
      </w:r>
      <w:r>
        <w:rPr>
          <w:b/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пирина Ольга Ивановна</w:t>
      </w:r>
      <w:r>
        <w:rPr>
          <w:sz w:val="28"/>
          <w:szCs w:val="28"/>
        </w:rPr>
        <w:t xml:space="preserve"> – начальник отдела по работе с детьми и молодежью администрации Щекинского района.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14. Об утверждении Положения «Об использовании официального портала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Храпов Геннадий Николаевич </w:t>
      </w:r>
      <w:r>
        <w:rPr>
          <w:sz w:val="28"/>
          <w:szCs w:val="28"/>
        </w:rPr>
        <w:t>– начальник отдела по информационному обеспечению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 внесении дополнений в приложение к решению Собрания представителей Щёкинского района от 24.01.2007 г. № 21/212  «О согласовании прогнозного плана приватизации имущества муниципального образования Щекинский район на 2007 – 2008 г.г.»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Лаутен Александр Робертович </w:t>
      </w:r>
      <w:r>
        <w:rPr>
          <w:sz w:val="28"/>
          <w:szCs w:val="28"/>
        </w:rPr>
        <w:t>– председатель комитета по управлению имуществ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Лаутен Александр Робертович </w:t>
      </w:r>
      <w:r>
        <w:rPr>
          <w:sz w:val="28"/>
          <w:szCs w:val="28"/>
        </w:rPr>
        <w:t>– председатель комитета по управлению имуществ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17. О плане работы Собрания представителей муниципального образования Щекинский район на 4 квартал 2008 год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Шлипкина Маргарита Борисовна </w:t>
      </w:r>
      <w:r>
        <w:rPr>
          <w:sz w:val="28"/>
          <w:szCs w:val="28"/>
        </w:rPr>
        <w:t xml:space="preserve">– заместитель председателя Собрания представителей Щекинского района. 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овестку дня 45-го очередного заседания Собрания представителей Щекинского района принять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естку дня 45-го очередного заседания Собрания представителей принять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8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илюс Н.Н., </w:t>
      </w:r>
      <w:r>
        <w:rPr>
          <w:sz w:val="28"/>
          <w:szCs w:val="28"/>
        </w:rPr>
        <w:t xml:space="preserve">глава Щекинского района – председатель Собрания представителей Щекинского района, в связи с обращением администрации Щекинского района с просьбой отложить рассмотрение вопроса «Об утверждении Положения о финансовом управлении администрации </w:t>
      </w:r>
      <w:r>
        <w:rPr>
          <w:rStyle w:val="12"/>
          <w:i w:val="false"/>
          <w:sz w:val="28"/>
          <w:szCs w:val="28"/>
        </w:rPr>
        <w:t>муниципального образования Щекинский район»</w:t>
      </w:r>
      <w:r>
        <w:rPr>
          <w:sz w:val="28"/>
          <w:szCs w:val="28"/>
        </w:rPr>
        <w:t xml:space="preserve">, внесла </w:t>
      </w:r>
      <w:r>
        <w:rPr>
          <w:sz w:val="28"/>
          <w:szCs w:val="28"/>
          <w:u w:val="single"/>
        </w:rPr>
        <w:t xml:space="preserve">предложение </w:t>
      </w:r>
      <w:r>
        <w:rPr>
          <w:sz w:val="28"/>
          <w:szCs w:val="28"/>
        </w:rPr>
        <w:t xml:space="preserve">исключить из повестки дня 45 заседания Собрания представителей вопрос № 5 «Об утверждении Положения о финансовом управлении администрации </w:t>
      </w:r>
      <w:r>
        <w:rPr>
          <w:rStyle w:val="12"/>
          <w:i w:val="false"/>
          <w:sz w:val="28"/>
          <w:szCs w:val="28"/>
        </w:rPr>
        <w:t>муниципального образования Щекинский район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е</w:t>
      </w:r>
      <w:r>
        <w:rPr>
          <w:sz w:val="28"/>
          <w:szCs w:val="28"/>
        </w:rPr>
        <w:t xml:space="preserve">: в соответствии со статьей 32 Регламента Собрания представителей Щекинского района исключить из повестки дня 45 заседания Собрания представителей вопрос № 5 «Об утверждении Положения о финансовом управлении администрации </w:t>
      </w:r>
      <w:r>
        <w:rPr>
          <w:rStyle w:val="12"/>
          <w:i w:val="false"/>
          <w:sz w:val="28"/>
          <w:szCs w:val="28"/>
        </w:rPr>
        <w:t>муниципального образования Щекинский район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исключить из повестки дня 45 заседания Собрания представителей вопрос № 5 «Об утверждении Положения о финансовом управлении администрации </w:t>
      </w:r>
      <w:r>
        <w:rPr>
          <w:rStyle w:val="12"/>
          <w:i w:val="false"/>
          <w:sz w:val="28"/>
          <w:szCs w:val="28"/>
        </w:rPr>
        <w:t>муниципального образования Щекинский район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еделков В.Ю. - </w:t>
      </w:r>
      <w:r>
        <w:rPr>
          <w:sz w:val="28"/>
          <w:szCs w:val="28"/>
        </w:rPr>
        <w:t xml:space="preserve">консультант по правовым вопросам Собрания представителей Щекинского района, в связи с необходимостью дополнительного рассмотрения на заседаниях постоянных комиссий Собрания представителей Щекинского района вопроса «О внесении изменений в Регламент Собрания представителей  Щекинского района» внес </w:t>
      </w:r>
      <w:r>
        <w:rPr>
          <w:sz w:val="28"/>
          <w:szCs w:val="28"/>
          <w:u w:val="single"/>
        </w:rPr>
        <w:t xml:space="preserve">предложение </w:t>
      </w:r>
      <w:r>
        <w:rPr>
          <w:sz w:val="28"/>
          <w:szCs w:val="28"/>
        </w:rPr>
        <w:t>исключить из повестки дня 45 заседания Собрания вопрос № 1 «О внесении изменений в Регламент Собрания представителей  Щекинского райо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е</w:t>
      </w:r>
      <w:r>
        <w:rPr>
          <w:sz w:val="28"/>
          <w:szCs w:val="28"/>
        </w:rPr>
        <w:t>: в соответствии со статьей 32 Регламента Собрания представителей Щекинского района исключить из повестки дня 45 заседания Собрания представителей вопрос № 1 «О внесении изменений в Регламент Собрания представителей  Щекинского района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исключить из повестки дня 45 заседания Собрания представителей вопрос № 1 «О внесении изменений в Регламент Собрания представителей  Щекинского района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вопросы повестки дня 45 заседания Собрани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илюс Н.Н., </w:t>
      </w:r>
      <w:r>
        <w:rPr>
          <w:sz w:val="28"/>
          <w:szCs w:val="28"/>
        </w:rPr>
        <w:t>глава Щекинского райо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едседатель Собрания представителей </w:t>
      </w:r>
      <w:r>
        <w:rPr>
          <w:sz w:val="28"/>
          <w:szCs w:val="28"/>
          <w:u w:val="single"/>
        </w:rPr>
        <w:t>предложила</w:t>
      </w:r>
      <w:r>
        <w:rPr>
          <w:sz w:val="28"/>
          <w:szCs w:val="28"/>
        </w:rPr>
        <w:t xml:space="preserve"> в соответствии со статьей 16 Регламента Собрания представителей Щекинского района включить в повестку дня заседания Собрания представителей дополнительный вопрос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ыражении мнения населения об изменении границ муниципального образования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Харитонова Светлана Анатольевна</w:t>
      </w:r>
      <w:r>
        <w:rPr>
          <w:sz w:val="28"/>
          <w:szCs w:val="28"/>
        </w:rPr>
        <w:t xml:space="preserve"> – начальник отдела архитектуры и градостроительства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Квактун К.Я</w:t>
      </w:r>
      <w:r>
        <w:rPr>
          <w:sz w:val="28"/>
          <w:szCs w:val="28"/>
        </w:rPr>
        <w:t>. – депутат Собрания представителей Щекинского района, который отметил, что данный вопрос в силу его серьезности необходимо рассмотреть на заседаниях постоянных комиссий Собрания представите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Никитин В.Н. – </w:t>
      </w:r>
      <w:r>
        <w:rPr>
          <w:sz w:val="28"/>
          <w:szCs w:val="28"/>
        </w:rPr>
        <w:t>первый замест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Щекинского района, принятия данного решения вызвано необходимостью исправления ошибки, допущенной при описании границ Щекинского и Ленинского районов в части населенного пункта Лесной. В поселениях муниципального образования Щекинский район проведены заседания Собрания депутатов с обсуждением вопроса об изменениях границ Щекинского района, приняты соответствующие реш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андрова Н.Г</w:t>
      </w:r>
      <w:r>
        <w:rPr>
          <w:sz w:val="28"/>
          <w:szCs w:val="28"/>
        </w:rPr>
        <w:t>. - депутат Собрания представителей Щекинского района, поясните название решения «О выражении мнения населения об изменении границ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липкина М.Б.</w:t>
      </w:r>
      <w:r>
        <w:rPr>
          <w:sz w:val="28"/>
          <w:szCs w:val="28"/>
        </w:rPr>
        <w:t xml:space="preserve"> – заместитель председателя Собрания представителей Щекинского района, название решения «О выражении мнения населения об изменении границ муниципального образования Щекинский район» продиктовано пунктом 4 статьи 12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включить в повестку дня заседания Собрания представителей </w:t>
        <w:br/>
        <w:t>дополнительный вопрос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ключить в повестку дня заседания Собрания представителей </w:t>
        <w:br/>
        <w:t>дополнительный вопро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6, «Против» - нет, «Воздержались» - 2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Предложение: </w:t>
      </w:r>
      <w:r>
        <w:rPr>
          <w:sz w:val="28"/>
          <w:szCs w:val="28"/>
        </w:rPr>
        <w:t>Повестку дня 45-го очередного заседания Собрания представителей принять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естку дня 45-го очередного заседания Собрания представителей принять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ConsPlusTitle"/>
        <w:widowControl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ое на рассмотрение решение утвержд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муниципального образования Щекинский район ко 2 группе по оплате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е размеры ежемесячного денежного вознаграждения лиц, замещающих муниципальные долж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е размеры ежемесячного денежного поощрения лиц, замещающих муниципальные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размеры должностных окладов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е размеры ежемесячных и иных дополнительных выплат муниципальным служащ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е размеры формирования фонда оплаты труда лиц, замещающих муниципальные должности, 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ную численность лиц, замещающих муниципальные должности, и муниципальных служащих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Ларина В.В.</w:t>
      </w:r>
      <w:r>
        <w:rPr>
          <w:sz w:val="28"/>
          <w:szCs w:val="28"/>
        </w:rPr>
        <w:t xml:space="preserve"> - депутат Собрания представителей Щекинского района, при утверждении структуры администрации была озвучена численность работников 137, сейчас же – 154. С чем связано увеличение?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Цифра 137 включает в себя только работников администрации Щекинского района, в 154 включены: сотрудники аппарата Собрания представителей Щекинского, контрольно-счетной комиссии МО Щекинский район, главы поселений, являющиеся лицами, замещающими муниципальные должност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 xml:space="preserve">: Пилюс Н.Н. – </w:t>
      </w:r>
      <w:r>
        <w:rPr>
          <w:sz w:val="28"/>
          <w:szCs w:val="28"/>
        </w:rPr>
        <w:t>глава Щекинского района – председатель Собрания представителей Щекинского района,</w:t>
      </w:r>
      <w:r>
        <w:rPr>
          <w:b/>
          <w:sz w:val="28"/>
          <w:szCs w:val="28"/>
        </w:rPr>
        <w:t xml:space="preserve"> </w:t>
        <w:br/>
        <w:t xml:space="preserve">Никитин В.Н. – </w:t>
      </w:r>
      <w:r>
        <w:rPr>
          <w:sz w:val="28"/>
          <w:szCs w:val="28"/>
        </w:rPr>
        <w:t>первый замест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администрации Щекинского района, </w:t>
      </w:r>
      <w:r>
        <w:rPr>
          <w:b/>
          <w:sz w:val="28"/>
          <w:szCs w:val="28"/>
        </w:rPr>
        <w:t>Александрова Н.Г</w:t>
      </w:r>
      <w:r>
        <w:rPr>
          <w:sz w:val="28"/>
          <w:szCs w:val="28"/>
        </w:rPr>
        <w:t>. - депутат Собрания представителей Щекинского района</w:t>
      </w:r>
      <w:r>
        <w:rPr>
          <w:b/>
          <w:sz w:val="28"/>
          <w:szCs w:val="28"/>
        </w:rPr>
        <w:t>, Квактун К.Я</w:t>
      </w:r>
      <w:r>
        <w:rPr>
          <w:sz w:val="28"/>
          <w:szCs w:val="28"/>
        </w:rPr>
        <w:t xml:space="preserve">. – депутат Собрания представителей Щекинского района, </w:t>
        <w:br/>
      </w:r>
      <w:r>
        <w:rPr>
          <w:b/>
          <w:sz w:val="28"/>
          <w:szCs w:val="28"/>
        </w:rPr>
        <w:t>Худякова Л.Н.</w:t>
      </w:r>
      <w:r>
        <w:rPr>
          <w:sz w:val="28"/>
          <w:szCs w:val="28"/>
        </w:rPr>
        <w:t xml:space="preserve"> -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проект решения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6, «Против» - нет, «Воздержались» - 2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ложение: </w:t>
      </w:r>
      <w:r>
        <w:rPr>
          <w:sz w:val="28"/>
          <w:szCs w:val="28"/>
        </w:rPr>
        <w:t>дополнить решение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пунктом 4 следующего содержания: «4. Установить, что при формировании фонда оплаты труда в 2008 г. предусмотреть выплату муниципальным служащим надбавки за присвоенный квалификационный разряд до 01.12.2008 г. за счет экономии фонда оплаты труда», изменив последующую нумерацию пунктов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дополнить решение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пунктом 4 следующего содержания: «4. Установить, что при формировании фонда оплаты труда в 2008 г. предусмотреть выплату муниципальным служащим надбавки за присвоенный квалификационный разряд до 01.12.2008 г. за счет экономии фонда оплаты труда», изменив последующую нумерацию пунктов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решение «Об утверждении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и содержания органов местного самоуправления МО Щекинский район»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6, «Против» - нет, «Воздержались» - 2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я Положения «О порядке проведения аттестации муниципальных служащих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ConsPlusNormal"/>
        <w:widowControl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муниципальных служащих, замещающих должности муниципальной службы в муниципальном образовании Щекинский район,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повышению эффективности деятельности органов местного самоуправления по подбору и расстановке кадров, выявлению перспективы профессионального роста муниципальных служащих с учетом профессиональных знаний, навыков и результатов работы, а также выявлению необходимости в повышении квалификации муниципальных служащих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4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я Положения  «О порядке проведения аттестации муниципальных служащих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утверждения Положения  «О порядке проведения аттестации муниципальных служащих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я Положения  «О порядке проведения аттестации муниципальных служащих муниципального образования Щекинский район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утверждения Положения  «О порядке проведения аттестации муниципальных служащих муниципального образования Щекинский район» в целом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 внесении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 xml:space="preserve">: Пилюс Н.Н. – </w:t>
      </w:r>
      <w:r>
        <w:rPr>
          <w:sz w:val="28"/>
          <w:szCs w:val="28"/>
        </w:rPr>
        <w:t>глава Щекинского района – председатель Собрания представителей Щекинского района,</w:t>
      </w:r>
      <w:r>
        <w:rPr>
          <w:b/>
          <w:sz w:val="28"/>
          <w:szCs w:val="28"/>
        </w:rPr>
        <w:t xml:space="preserve"> </w:t>
        <w:br/>
        <w:t>Александрова Н.Г</w:t>
      </w:r>
      <w:r>
        <w:rPr>
          <w:sz w:val="28"/>
          <w:szCs w:val="28"/>
        </w:rPr>
        <w:t>. - депутат Собрания представителей Щекинского района</w:t>
      </w:r>
      <w:r>
        <w:rPr>
          <w:b/>
          <w:sz w:val="28"/>
          <w:szCs w:val="28"/>
        </w:rPr>
        <w:t>, Квактун К.Я</w:t>
      </w:r>
      <w:r>
        <w:rPr>
          <w:sz w:val="28"/>
          <w:szCs w:val="28"/>
        </w:rPr>
        <w:t xml:space="preserve">. – депутат Собрания представителей Щекинского района, </w:t>
        <w:br/>
      </w:r>
      <w:r>
        <w:rPr>
          <w:b/>
          <w:sz w:val="28"/>
          <w:szCs w:val="28"/>
        </w:rPr>
        <w:t>Худякова Л.Н.</w:t>
      </w:r>
      <w:r>
        <w:rPr>
          <w:sz w:val="28"/>
          <w:szCs w:val="28"/>
        </w:rPr>
        <w:t xml:space="preserve"> -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внесении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 внесении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6, «Против» - нет, «Воздержались» - 2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внесении изменений в Положение « 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внесении изменений в Положение « 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6 чел., «Против» - нет, «Воздержались» - 2 че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Порядка установления тарифов на услуги муниципальных предприятиях и учреждени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Тимофеева Марина Юрьевна</w:t>
      </w:r>
      <w:r>
        <w:rPr>
          <w:sz w:val="28"/>
          <w:szCs w:val="28"/>
        </w:rPr>
        <w:t xml:space="preserve"> – начальник отдела экономического развития, торговли и бытового обслуживания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Настоящий Порядок установления тарифов на услуги муниципальных предприятий и учреждений определяет основные принципы и методы регулирования тарифов и порядок взаимодействия органов местного самоуправления муниципального образования Щёкинский район и муниципальных предприятий и учреждении в процессе регулирования тарифов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ю в соответствии с настоящим Порядком подлежат тарифы на услуги муниципальных предприятий и учреждений, установление которых отнесено к компетенции органов местного самоуправления, а также в случаях, когда законодательством не предусмотрен иной (специальный) порядок установления тарифов на отдельные услуги, оказываемых муниципальными предприятиями и учреждениям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Квактун К.Я</w:t>
      </w:r>
      <w:r>
        <w:rPr>
          <w:sz w:val="28"/>
          <w:szCs w:val="28"/>
        </w:rPr>
        <w:t xml:space="preserve">. – депутат Собрания представителей Щекинского района, </w:t>
      </w:r>
      <w:r>
        <w:rPr>
          <w:i/>
          <w:sz w:val="28"/>
          <w:szCs w:val="28"/>
        </w:rPr>
        <w:t>тарифы устанавливаются один раз в год, однако, в данном Порядке предусмотрено в исключительных случаях внеочередной пересмотр величины тарифов. Поясните, что подразумевается под «в исключительных случаях»?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«Исключительные случаи» - существенный рост инфляци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Порядка установления тарифов на услуги муниципальных предприятиях и учреждений Щекинского района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утверждении Порядка установления тарифов на услуги муниципальных предприятиях и учреждений Щекинского района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Порядка установления тарифов на услуги муниципальных предприятиях и учреждений Щекинского район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утверждении Порядка установления тарифов на услуги муниципальных предприятиях и учреждений Щекинского район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bCs/>
          <w:i/>
          <w:spacing w:val="-1"/>
          <w:sz w:val="28"/>
          <w:szCs w:val="28"/>
        </w:rPr>
        <w:t>Об утверждении Положения «Об участии в профилактике терроризма</w:t>
        <w:br/>
      </w:r>
      <w:r>
        <w:rPr>
          <w:b/>
          <w:bCs/>
          <w:i/>
          <w:sz w:val="28"/>
          <w:szCs w:val="28"/>
        </w:rPr>
        <w:t>и экстремизма, а также в минимизации и (или) ликвидации послед</w:t>
      </w:r>
      <w:r>
        <w:rPr>
          <w:b/>
          <w:bCs/>
          <w:i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/>
          <w:bCs/>
          <w:i/>
          <w:sz w:val="28"/>
          <w:szCs w:val="28"/>
        </w:rPr>
        <w:t xml:space="preserve">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Моисеев Андрей Анатольевич -  </w:t>
      </w:r>
      <w:r>
        <w:rPr>
          <w:sz w:val="28"/>
          <w:szCs w:val="28"/>
        </w:rPr>
        <w:t>председатель комитета по правовой работе и взаимодействию с правоохранительными органами администрации Щекин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5870" w:leader="underscore"/>
        </w:tabs>
        <w:ind w:left="11" w:right="14" w:firstLine="709"/>
        <w:jc w:val="both"/>
        <w:rPr/>
      </w:pPr>
      <w:r>
        <w:rPr>
          <w:sz w:val="28"/>
          <w:szCs w:val="28"/>
        </w:rPr>
        <w:t xml:space="preserve">Настоящее Положение определяет цели, задачи и полномочия органов местного самоуправления </w:t>
      </w:r>
      <w:r>
        <w:rPr>
          <w:iCs/>
          <w:sz w:val="28"/>
          <w:szCs w:val="28"/>
        </w:rPr>
        <w:t>муниципального образования Щекинский рай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</w:t>
      </w:r>
      <w:r>
        <w:rPr>
          <w:iCs/>
          <w:sz w:val="28"/>
          <w:szCs w:val="28"/>
        </w:rPr>
        <w:t>муниципального образования Щекинский рай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алее - вопрос местного значен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066" w:leader="none"/>
        </w:tabs>
        <w:ind w:left="11" w:right="29" w:firstLine="709"/>
        <w:jc w:val="both"/>
        <w:rPr/>
      </w:pPr>
      <w:r>
        <w:rPr>
          <w:spacing w:val="-1"/>
          <w:sz w:val="28"/>
          <w:szCs w:val="28"/>
        </w:rPr>
        <w:t>Финансовое обеспечение мероприятий по решению вопроса ме</w:t>
      </w:r>
      <w:r>
        <w:rPr>
          <w:sz w:val="28"/>
          <w:szCs w:val="28"/>
        </w:rPr>
        <w:t xml:space="preserve">стного значения является расходным обязательством муниципального образования </w:t>
      </w:r>
      <w:r>
        <w:rPr>
          <w:iCs/>
          <w:sz w:val="28"/>
          <w:szCs w:val="28"/>
        </w:rPr>
        <w:t>Щекинский рай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едусматривается ежегодно в местном бюджете по соответствующей строке финансирова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</w:t>
      </w:r>
      <w:r>
        <w:rPr>
          <w:bCs/>
          <w:spacing w:val="-1"/>
          <w:sz w:val="28"/>
          <w:szCs w:val="28"/>
        </w:rPr>
        <w:t xml:space="preserve">Об утверждении Положения «Об участии в профилактике терроризма </w:t>
      </w:r>
      <w:r>
        <w:rPr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Cs/>
          <w:sz w:val="28"/>
          <w:szCs w:val="28"/>
        </w:rPr>
        <w:t xml:space="preserve"> муниципального образования Щекинский район»</w:t>
      </w:r>
      <w:r>
        <w:rPr>
          <w:sz w:val="28"/>
          <w:szCs w:val="28"/>
        </w:rPr>
        <w:t xml:space="preserve"> за основу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</w:t>
      </w:r>
      <w:r>
        <w:rPr>
          <w:bCs/>
          <w:spacing w:val="-1"/>
          <w:sz w:val="28"/>
          <w:szCs w:val="28"/>
        </w:rPr>
        <w:t xml:space="preserve">Об утверждении Положения «Об участии в профилактике терроризма </w:t>
      </w:r>
      <w:r>
        <w:rPr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Cs/>
          <w:sz w:val="28"/>
          <w:szCs w:val="28"/>
        </w:rPr>
        <w:t xml:space="preserve"> муниципального образования Щекинский район»</w:t>
      </w:r>
      <w:r>
        <w:rPr>
          <w:sz w:val="28"/>
          <w:szCs w:val="28"/>
        </w:rPr>
        <w:t xml:space="preserve">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</w:t>
      </w:r>
      <w:r>
        <w:rPr>
          <w:bCs/>
          <w:spacing w:val="-1"/>
          <w:sz w:val="28"/>
          <w:szCs w:val="28"/>
        </w:rPr>
        <w:t xml:space="preserve">Об утверждении Положения «Об участии в профилактике терроризма </w:t>
      </w:r>
      <w:r>
        <w:rPr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Cs/>
          <w:sz w:val="28"/>
          <w:szCs w:val="28"/>
        </w:rPr>
        <w:t xml:space="preserve"> муниципального образования Щекинский район»</w:t>
      </w:r>
      <w:r>
        <w:rPr>
          <w:sz w:val="28"/>
          <w:szCs w:val="28"/>
        </w:rPr>
        <w:t xml:space="preserve"> в целом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</w:t>
      </w:r>
      <w:r>
        <w:rPr>
          <w:bCs/>
          <w:spacing w:val="-1"/>
          <w:sz w:val="28"/>
          <w:szCs w:val="28"/>
        </w:rPr>
        <w:t xml:space="preserve">Об утверждении Положения «Об участии в профилактике терроризма </w:t>
      </w:r>
      <w:r>
        <w:rPr>
          <w:bCs/>
          <w:sz w:val="28"/>
          <w:szCs w:val="28"/>
        </w:rPr>
        <w:t>и экстремизма, а также в минимизации и (или) ликвидации послед</w:t>
      </w:r>
      <w:r>
        <w:rPr>
          <w:bCs/>
          <w:spacing w:val="-2"/>
          <w:sz w:val="28"/>
          <w:szCs w:val="28"/>
        </w:rPr>
        <w:t>ствий проявлений терроризма и экстремизма на территории</w:t>
      </w:r>
      <w:r>
        <w:rPr>
          <w:bCs/>
          <w:sz w:val="28"/>
          <w:szCs w:val="28"/>
        </w:rPr>
        <w:t xml:space="preserve"> муниципального образования Щекинский район»</w:t>
      </w:r>
      <w:r>
        <w:rPr>
          <w:sz w:val="28"/>
          <w:szCs w:val="28"/>
        </w:rPr>
        <w:t xml:space="preserve"> в целом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Style8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 xml:space="preserve">начальник управления по </w:t>
        <w:br/>
        <w:t>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 за основу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  <w:r>
        <w:rPr>
          <w:b/>
          <w:sz w:val="28"/>
          <w:szCs w:val="28"/>
        </w:rPr>
        <w:t>Федотов А.В.</w:t>
      </w:r>
      <w:r>
        <w:rPr>
          <w:sz w:val="28"/>
          <w:szCs w:val="28"/>
        </w:rPr>
        <w:t xml:space="preserve"> – депутат Собрания представителей Щекинского района, внес предложение в подпункте 6.2. пункта 6 «Финансовое обеспечение» фразу «… бюджета вышеуказанных администраций муниципальных поселений…» заменить на фразу «…бюджетов поселений Щекинского района…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внести изменения в подпункт 6.2. пункта 6 «Финансовое обеспечение»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 и читать в следующей редакции: </w:t>
      </w:r>
    </w:p>
    <w:p>
      <w:pPr>
        <w:pStyle w:val="Style8"/>
        <w:ind w:firstLine="720"/>
        <w:jc w:val="both"/>
        <w:rPr/>
      </w:pPr>
      <w:r>
        <w:rPr>
          <w:sz w:val="28"/>
          <w:szCs w:val="28"/>
        </w:rPr>
        <w:t xml:space="preserve">«6.2. Финансирование мероприятий, осуществляемых органами местного самоуправления, осуществляется за счет средств бюджета муниципального образования Щёкинский район, бюджетов поселений Щекинского района и иных не запрещенных законодательством Российской Федерации источников»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  <w:r>
        <w:rPr>
          <w:sz w:val="28"/>
          <w:szCs w:val="28"/>
        </w:rPr>
        <w:t xml:space="preserve">внести изменения в подпункт 6.2. пункта 6 «Финансовое обеспечение» «Об осуществлении мероприятий по обеспечению безопасности людей на водных объектах на территории Щёкинского района, охране их жизни и здоровья» и читать в следующей редакции: </w:t>
      </w:r>
    </w:p>
    <w:p>
      <w:pPr>
        <w:pStyle w:val="Style8"/>
        <w:ind w:firstLine="720"/>
        <w:jc w:val="both"/>
        <w:rPr/>
      </w:pPr>
      <w:r>
        <w:rPr>
          <w:sz w:val="28"/>
          <w:szCs w:val="28"/>
        </w:rPr>
        <w:t xml:space="preserve">«6.2. Финансирование мероприятий, осуществляемых органами местного самоуправления, осуществляется за счет средств бюджета муниципального образования Щёкинский район, бюджетов поселений Щекинского района и иных не запрещенных законодательством Российской Федерации источников»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 с внесенными изменениями в целом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утверждении Положения «Об осуществлении мероприятий по обеспечению безопасности людей на водных объектах на территории Щёкинского района, охране их жизни и здоровья»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СЛУШАЛИ:</w:t>
      </w:r>
    </w:p>
    <w:p>
      <w:pPr>
        <w:pStyle w:val="Style8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Положения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>начальник управления по 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Style8"/>
        <w:tabs>
          <w:tab w:val="clear" w:pos="720"/>
          <w:tab w:val="left" w:pos="142" w:leader="none"/>
        </w:tabs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основы организации, подготовки к ведению и ведения гражданской обороны в границах  Щёкинского района объем задач, содержание и порядок финансирования мероприятий гражданской обороны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организации и осуществлении мероприятий по гражданской обороне, защите населения и территорий</w:t>
        <w:br/>
        <w:t xml:space="preserve">от чрезвычайных ситуаций природного и техногенного характера </w:t>
        <w:br/>
        <w:t>в границах  Щёкинского район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 СЛУШАЛИ:</w:t>
      </w:r>
    </w:p>
    <w:p>
      <w:pPr>
        <w:pStyle w:val="Normal"/>
        <w:tabs>
          <w:tab w:val="clear" w:pos="720"/>
          <w:tab w:val="left" w:pos="142" w:leader="none"/>
        </w:tabs>
        <w:ind w:right="-5" w:firstLine="709"/>
        <w:jc w:val="both"/>
        <w:rPr/>
      </w:pPr>
      <w:r>
        <w:rPr>
          <w:b/>
          <w:bCs/>
          <w:i/>
          <w:sz w:val="28"/>
          <w:szCs w:val="28"/>
        </w:rPr>
        <w:t>Об утверждении Положения «Об участии в предупреждении и ликвидации последствий чрезвычайных ситуаций на территории Щёкинского района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удьин Дмитрий Анатольевич -  </w:t>
      </w:r>
      <w:r>
        <w:rPr>
          <w:sz w:val="28"/>
          <w:szCs w:val="28"/>
        </w:rPr>
        <w:t xml:space="preserve">начальник управления по </w:t>
        <w:br/>
        <w:t>г. Щекино ГУ МЧС России по Тульской области</w:t>
      </w:r>
      <w:r>
        <w:rPr>
          <w:b/>
          <w:sz w:val="28"/>
          <w:szCs w:val="28"/>
        </w:rPr>
        <w:t>.</w:t>
      </w:r>
    </w:p>
    <w:p>
      <w:pPr>
        <w:pStyle w:val="Style8"/>
        <w:tabs>
          <w:tab w:val="clear" w:pos="720"/>
          <w:tab w:val="left" w:pos="142" w:leader="none"/>
        </w:tabs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Настоящее Положение определяет задачи, организационно-правовые нормы, полномочия муниципального образования в области защиты населения и территории от чрезвычайных ситуаций природного и техногенного характера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</w:t>
      </w:r>
      <w:r>
        <w:rPr>
          <w:bCs/>
          <w:sz w:val="28"/>
          <w:szCs w:val="28"/>
        </w:rPr>
        <w:t>«Об участии в предупреждении и ликвидации последствий чрезвычайных ситуаций на территории Щёкинского района»</w:t>
      </w:r>
      <w:r>
        <w:rPr>
          <w:sz w:val="28"/>
          <w:szCs w:val="28"/>
        </w:rPr>
        <w:t xml:space="preserve"> за основу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проект решения </w:t>
      </w:r>
      <w:r>
        <w:rPr>
          <w:bCs/>
          <w:sz w:val="28"/>
          <w:szCs w:val="28"/>
        </w:rPr>
        <w:t>«Об участии в предупреждении и ликвидации последствий чрезвычайных ситуаций на территории Щёкинского района»</w:t>
      </w:r>
      <w:r>
        <w:rPr>
          <w:sz w:val="28"/>
          <w:szCs w:val="28"/>
        </w:rPr>
        <w:t xml:space="preserve">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</w:t>
      </w:r>
      <w:r>
        <w:rPr>
          <w:bCs/>
          <w:sz w:val="28"/>
          <w:szCs w:val="28"/>
        </w:rPr>
        <w:t>«Об участии в предупреждении и ликвидации последствий чрезвычайных ситуаций на территории Щёкинского района»</w:t>
      </w:r>
      <w:r>
        <w:rPr>
          <w:sz w:val="28"/>
          <w:szCs w:val="28"/>
        </w:rPr>
        <w:t xml:space="preserve"> в целом.</w:t>
      </w:r>
    </w:p>
    <w:p>
      <w:pPr>
        <w:pStyle w:val="2"/>
        <w:tabs>
          <w:tab w:val="clear" w:pos="720"/>
          <w:tab w:val="left" w:pos="142" w:leader="none"/>
        </w:tabs>
        <w:ind w:right="-2"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решение </w:t>
      </w:r>
      <w:r>
        <w:rPr>
          <w:bCs/>
          <w:sz w:val="28"/>
          <w:szCs w:val="28"/>
        </w:rPr>
        <w:t>«Об участии в предупреждении и ликвидации последствий чрезвычайных ситуаций на территории Щёкинского района»</w:t>
      </w:r>
      <w:r>
        <w:rPr>
          <w:sz w:val="28"/>
          <w:szCs w:val="28"/>
        </w:rPr>
        <w:t xml:space="preserve"> в целом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9. 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муниципальной целевой программы «Малоэтажное строительство на территории муниципального образования Щекинский район на 2008-2012 годы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урков Сергей Владимирович</w:t>
      </w:r>
      <w:r>
        <w:rPr>
          <w:sz w:val="28"/>
          <w:szCs w:val="28"/>
        </w:rPr>
        <w:t xml:space="preserve"> – председатель комитета по вопросам строительства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Малоэтажное строительство на территории муниципального образования Щекинский район на 2008 - 2012 годы» направлена на решение жилищной проблемы граждан, проживающих на территории МО Щекинский район, и разработана в связи с принятием нового Жилищного кодекса РФ, в соответствии с федеральной целевой программой "Жилище" на 2002-2010 годы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вактун О.Я. </w:t>
      </w:r>
      <w:r>
        <w:rPr>
          <w:sz w:val="28"/>
          <w:szCs w:val="28"/>
        </w:rPr>
        <w:t xml:space="preserve">– депутат Собрания представителей Щекинского района, </w:t>
      </w:r>
      <w:r>
        <w:rPr>
          <w:i/>
          <w:sz w:val="28"/>
          <w:szCs w:val="28"/>
        </w:rPr>
        <w:t>каков порядок выделения земельных участков под малоэтажное строительство?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Свиридов Н.Н.</w:t>
      </w:r>
      <w:r>
        <w:rPr>
          <w:sz w:val="28"/>
          <w:szCs w:val="28"/>
        </w:rPr>
        <w:t xml:space="preserve"> – глава администрации Щекинского района, - земельные участки под строительство одного дома выделяться не будут, земельный участок через аукцион будет выделен под комплексное строительство малоэтажных домов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>: Квактун К.Я</w:t>
      </w:r>
      <w:r>
        <w:rPr>
          <w:sz w:val="28"/>
          <w:szCs w:val="28"/>
        </w:rPr>
        <w:t xml:space="preserve">. – депутат Собрания представителей Щекинского района, </w:t>
      </w:r>
      <w:r>
        <w:rPr>
          <w:b/>
          <w:sz w:val="28"/>
          <w:szCs w:val="28"/>
        </w:rPr>
        <w:t>Серебряков И.В.</w:t>
      </w:r>
      <w:r>
        <w:rPr>
          <w:sz w:val="28"/>
          <w:szCs w:val="28"/>
        </w:rPr>
        <w:t xml:space="preserve"> - депутат Собрания представителей Щекинского района,</w:t>
      </w:r>
      <w:r>
        <w:rPr>
          <w:b/>
          <w:sz w:val="28"/>
          <w:szCs w:val="28"/>
        </w:rPr>
        <w:t xml:space="preserve"> Худякова Л.Н.</w:t>
      </w:r>
      <w:r>
        <w:rPr>
          <w:sz w:val="28"/>
          <w:szCs w:val="28"/>
        </w:rPr>
        <w:t xml:space="preserve"> -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едложение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целевой программы «Малоэтажное строительство на территории муниципального образования Щекинский район на 2008-2012 годы» за основу.</w:t>
      </w:r>
    </w:p>
    <w:p>
      <w:pPr>
        <w:pStyle w:val="Heading1"/>
        <w:tabs>
          <w:tab w:val="clear" w:pos="720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целевой программы «Малоэтажное строительство на территории муниципального образования Щекинский район на 2008-2012 годы» за осно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tabs>
          <w:tab w:val="clear" w:pos="720"/>
          <w:tab w:val="left" w:pos="142" w:leader="none"/>
        </w:tabs>
        <w:ind w:firstLine="709"/>
        <w:rPr/>
      </w:pPr>
      <w:r>
        <w:rPr>
          <w:sz w:val="28"/>
          <w:szCs w:val="28"/>
        </w:rPr>
        <w:t>«За» - 18 (единогласно).</w:t>
      </w:r>
    </w:p>
    <w:p>
      <w:pPr>
        <w:pStyle w:val="21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</w:tabs>
        <w:ind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целевой программы «Малоэтажное строительство на территории муниципального образования Щекинский район на 2008-2012 годы» в целом.</w:t>
      </w:r>
    </w:p>
    <w:p>
      <w:pPr>
        <w:pStyle w:val="Heading1"/>
        <w:tabs>
          <w:tab w:val="clear" w:pos="720"/>
          <w:tab w:val="left" w:pos="142" w:leader="none"/>
        </w:tabs>
        <w:ind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целевой программы «Малоэтажное строительство на территории муниципального образования Щекинский район на 2008-2012 годы» в це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tabs>
          <w:tab w:val="clear" w:pos="720"/>
          <w:tab w:val="left" w:pos="142" w:leader="none"/>
        </w:tabs>
        <w:ind w:firstLine="709"/>
        <w:rPr/>
      </w:pPr>
      <w:r>
        <w:rPr>
          <w:sz w:val="28"/>
          <w:szCs w:val="28"/>
        </w:rPr>
        <w:t>«За» - 18 (единогласно).</w:t>
      </w:r>
    </w:p>
    <w:p>
      <w:pPr>
        <w:pStyle w:val="21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42" w:leader="none"/>
        </w:tabs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Положения «Об организации и осуществлении мероприятий межпоселенческого характера по работе с детьми и молодежью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пирина Ольга Ивановна</w:t>
      </w:r>
      <w:r>
        <w:rPr>
          <w:sz w:val="28"/>
          <w:szCs w:val="28"/>
        </w:rPr>
        <w:t xml:space="preserve"> – начальник отдела по работе с детьми и молодежью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>
          <w:sz w:val="27"/>
          <w:szCs w:val="27"/>
        </w:rPr>
        <w:t>Настоящее Положение устанавливает цели и задачи, общие организационные принципы, а также определяет формы и методы организации и осуществления мероприятий по работе с детьми и молодежью в муниципальном образовании Щекинский район</w:t>
      </w:r>
      <w:r>
        <w:rPr>
          <w:rStyle w:val="12"/>
          <w:sz w:val="27"/>
          <w:szCs w:val="27"/>
        </w:rPr>
        <w:t xml:space="preserve"> </w:t>
      </w:r>
      <w:r>
        <w:rPr>
          <w:sz w:val="27"/>
          <w:szCs w:val="27"/>
        </w:rPr>
        <w:t>и основные направления деятельности органов местного самоуправл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>
          <w:sz w:val="27"/>
          <w:szCs w:val="27"/>
        </w:rPr>
        <w:t>Полномочия по организации и проведению мероприятий по работе с детьми и молодежью осуществляет комитет по образованию администрации муниципального образования Щекинский район</w:t>
      </w:r>
      <w:r>
        <w:rPr>
          <w:rStyle w:val="12"/>
          <w:sz w:val="27"/>
          <w:szCs w:val="27"/>
        </w:rPr>
        <w:t xml:space="preserve"> </w:t>
      </w:r>
      <w:r>
        <w:rPr>
          <w:sz w:val="27"/>
          <w:szCs w:val="27"/>
        </w:rPr>
        <w:t>и его учрежде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>
          <w:sz w:val="27"/>
          <w:szCs w:val="27"/>
        </w:rPr>
        <w:t>Мероприятия реализуются на основе муниципальных целевых программ и проектов, нормативных правовых актов, а также поддержки программ и проектов учреждений и организаций, работающих с детьми и молодежью.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Худякова Л.Н.</w:t>
      </w:r>
      <w:r>
        <w:rPr>
          <w:sz w:val="28"/>
          <w:szCs w:val="28"/>
        </w:rPr>
        <w:t xml:space="preserve"> - депутат Собрания представителей Щекинского района, </w:t>
      </w:r>
      <w:r>
        <w:rPr>
          <w:i/>
          <w:sz w:val="28"/>
          <w:szCs w:val="28"/>
        </w:rPr>
        <w:t>как будет осуществляться финансирование данной программы?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финансирование будет осуществляться в рамках муниципальной целевой программы «Молодежь Щекинского района на 2008 – 2010 г.г.».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Положения «Об организации и осуществлении мероприятий межпоселенческого характера по работе с детьми и молодежью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утверждении Положения «Об организации и осуществлении мероприятий межпоселенческого характера по работе с детьми и молодежью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Положения «Об организации и осуществлении мероприятий межпоселенческого характера по работе с детьми и молодежью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утверждении Положения «Об организации и осуществлении мероприятий межпоселенческого характера по работе с детьми и молодежью» в целом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Об утверждении Положения «Об обеспечении условий для развития на территории </w:t>
      </w:r>
      <w:r>
        <w:rPr>
          <w:rStyle w:val="12"/>
          <w:b/>
          <w:sz w:val="28"/>
          <w:szCs w:val="28"/>
        </w:rPr>
        <w:t>муниципального образования Щёкинский район</w:t>
      </w:r>
      <w:r>
        <w:rPr>
          <w:b/>
          <w:i/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пирина Ольга Ивановна</w:t>
      </w:r>
      <w:r>
        <w:rPr>
          <w:sz w:val="28"/>
          <w:szCs w:val="28"/>
        </w:rPr>
        <w:t xml:space="preserve"> – начальник отдела по работе с детьми и молодежью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целях обеспечения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муниципального образования.</w:t>
      </w:r>
    </w:p>
    <w:p>
      <w:pPr>
        <w:pStyle w:val="Normal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Хвощев А.Г.</w:t>
      </w:r>
      <w:r>
        <w:rPr>
          <w:sz w:val="28"/>
          <w:szCs w:val="28"/>
        </w:rPr>
        <w:t xml:space="preserve"> - депутат Собрания представителей Щекинского района, </w:t>
      </w:r>
      <w:r>
        <w:rPr>
          <w:i/>
          <w:sz w:val="28"/>
          <w:szCs w:val="28"/>
        </w:rPr>
        <w:t>проводились ли в течение года в Щекинском районе физкультурно-оздоровительные и спортивные мероприяти</w:t>
      </w:r>
      <w:r>
        <w:rPr>
          <w:sz w:val="28"/>
          <w:szCs w:val="28"/>
        </w:rPr>
        <w:t xml:space="preserve">я </w:t>
      </w:r>
      <w:r>
        <w:rPr>
          <w:i/>
          <w:sz w:val="28"/>
          <w:szCs w:val="28"/>
        </w:rPr>
        <w:t>и какой источник их финансирования?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Ответ: все мероприятия проводятся совместно с сектором по работе с молодежью, физкультуре и спорту администрации г. Щекино. Источник финансирование – бюджет МО г. Щекино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ктун К.Я.</w:t>
      </w:r>
      <w:r>
        <w:rPr>
          <w:sz w:val="28"/>
          <w:szCs w:val="28"/>
        </w:rPr>
        <w:t xml:space="preserve"> - депутат Собрания представителей Щекинского района, который предложил в структуре администрации Щекинского района организовать комитет (отдел, сектор) по физической культуре и спорту, необходимый для привлечения населения </w:t>
      </w:r>
      <w:r>
        <w:rPr>
          <w:rStyle w:val="12"/>
          <w:i w:val="false"/>
          <w:sz w:val="28"/>
          <w:szCs w:val="28"/>
        </w:rPr>
        <w:t>Щёкинского района к</w:t>
      </w:r>
      <w:r>
        <w:rPr>
          <w:sz w:val="28"/>
          <w:szCs w:val="28"/>
        </w:rPr>
        <w:t xml:space="preserve"> массовому спорту и здоровому образу жизни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отов А.В.</w:t>
      </w:r>
      <w:r>
        <w:rPr>
          <w:sz w:val="28"/>
          <w:szCs w:val="28"/>
        </w:rPr>
        <w:t xml:space="preserve"> - депутат Собрания представителей Щекинского района, который, проанализировав положительный опыт работы районов Тульской области, предложил задействовать комитет  культуры администрации Щекинского района в работе по развитию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 Щёкинский район</w:t>
      </w:r>
      <w:r>
        <w:rPr>
          <w:sz w:val="28"/>
          <w:szCs w:val="28"/>
        </w:rPr>
        <w:t xml:space="preserve"> физической культуры и массового спорта и организации проведения официальных физкультурно-оздоровительных и спортивных мероприяти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 xml:space="preserve">: Пилюс Н.Н. – </w:t>
      </w:r>
      <w:r>
        <w:rPr>
          <w:sz w:val="28"/>
          <w:szCs w:val="28"/>
        </w:rPr>
        <w:t>глава Щекинского района – председатель Собрания представителей Щекинского района,</w:t>
      </w:r>
      <w:r>
        <w:rPr>
          <w:b/>
          <w:sz w:val="28"/>
          <w:szCs w:val="28"/>
        </w:rPr>
        <w:t xml:space="preserve"> </w:t>
        <w:br/>
        <w:t>Квактун О.Я</w:t>
      </w:r>
      <w:r>
        <w:rPr>
          <w:sz w:val="28"/>
          <w:szCs w:val="28"/>
        </w:rPr>
        <w:t>. –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Положения «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 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проект решения «Об утверждении Положения «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 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Квактун О.Я.</w:t>
      </w:r>
      <w:r>
        <w:rPr>
          <w:sz w:val="28"/>
          <w:szCs w:val="28"/>
        </w:rPr>
        <w:t xml:space="preserve"> – депутат Собрания представителей Щекинского района, внес предложение в подпункт 7 пункта 2.2. Организация обеспечения условий для развития массовой физической культуры и спорта в муниципальном образовании осуществляется путем фразу «…муниципальных районов и городских округов…» заменить на фразу «…поселений Щекинского района…»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 в подпункт 7 пункта 2.2. «Организация обеспечения условий для развития массовой физической культуры и спорта в муниципальном образовании осуществляется путем» внести изменения и читать в следующей редакции: «7) утверждения порядка формирования спортивных сборных команд поселений Щекинского района, их обеспечение;».</w:t>
      </w:r>
    </w:p>
    <w:p>
      <w:pPr>
        <w:pStyle w:val="Normal"/>
        <w:ind w:firstLine="550"/>
        <w:rPr/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в подпункт 7 пункта 2.2. «Организация обеспечения условий для развития массовой физической культуры и спорта в муниципальном образовании осуществляется путем» внести изменения и читать в следующей редакции: «7) утверждения порядка формирования спортивных сборных команд поселений Щекинского района, их обеспечение;»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Положения «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 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решение «Об утверждении Положения «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 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» с внесенными изменениями в целом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б утверждении Положения «Об использовании официального портала муниципального образования Щекинский район»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Храпов Геннадий Николаевич </w:t>
      </w:r>
      <w:r>
        <w:rPr>
          <w:sz w:val="28"/>
          <w:szCs w:val="28"/>
        </w:rPr>
        <w:t>– начальник отдела по информационному обеспечению администраци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общий порядок использования информационных ресурсов официального </w:t>
      </w:r>
      <w:r>
        <w:rPr>
          <w:sz w:val="28"/>
          <w:szCs w:val="24"/>
        </w:rPr>
        <w:t>портала муниципального образования Щекинский район Тульской области</w:t>
      </w:r>
      <w:r>
        <w:rPr>
          <w:sz w:val="28"/>
          <w:szCs w:val="28"/>
        </w:rPr>
        <w:t xml:space="preserve"> в интересах населения, органов представительной и исполнительной власти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 xml:space="preserve">: Свиридов Н.Н.. – </w:t>
      </w:r>
      <w:r>
        <w:rPr>
          <w:sz w:val="28"/>
          <w:szCs w:val="28"/>
        </w:rPr>
        <w:t>глава администрации Щекинского района Щекинского района,</w:t>
      </w:r>
      <w:r>
        <w:rPr>
          <w:b/>
          <w:sz w:val="28"/>
          <w:szCs w:val="28"/>
        </w:rPr>
        <w:t xml:space="preserve"> Худякова Л.Н.</w:t>
      </w:r>
      <w:r>
        <w:rPr>
          <w:sz w:val="28"/>
          <w:szCs w:val="28"/>
        </w:rPr>
        <w:t xml:space="preserve"> –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б утверждении Положения «Об использовании официального портала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б утверждении Положения «Об использовании официального портала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б утверждении Положения «Об использовании официального портала муниципального образования Щекинский район» 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б утверждении Положения «Об использовании официального портала муниципального образования Щекинский район» в целом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3. 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 внесении дополнений в приложение к решению Собрания представителей Щёкинского района от 24.01.2007 г. № 21/212  «О согласовании прогнозного плана приватизации имущества муниципального образования Щекинский район на 2007 – 2008 г.г.».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Лаутен Александр Робертович </w:t>
      </w:r>
      <w:r>
        <w:rPr>
          <w:sz w:val="28"/>
          <w:szCs w:val="28"/>
        </w:rPr>
        <w:t>– председатель комитета по управлению имуществ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к докладчику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Квактун О.Я.</w:t>
      </w:r>
      <w:r>
        <w:rPr>
          <w:sz w:val="28"/>
          <w:szCs w:val="28"/>
        </w:rPr>
        <w:t xml:space="preserve"> – депутат Собрания представителей Щекинского райо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предприятия будут приватизированы путем преобразования в акционерные общества, будет ли администрация Щекинского района иметь контрольный пакет акций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аким образом будут реализованы в дальнейшем акции акционерных обществ?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организации МУП 100% акций останется у муниципалитета, в дальнейшем часть акций будут реализованы, с целью привлечения инвестиционных средст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</w:t>
      </w:r>
      <w:r>
        <w:rPr>
          <w:b/>
          <w:sz w:val="28"/>
          <w:szCs w:val="28"/>
        </w:rPr>
        <w:t xml:space="preserve">: Пилюс Н.Н. – </w:t>
      </w:r>
      <w:r>
        <w:rPr>
          <w:sz w:val="28"/>
          <w:szCs w:val="28"/>
        </w:rPr>
        <w:t>глава Щекинского района – председатель Собрания представителей Щекинского района,</w:t>
      </w:r>
      <w:r>
        <w:rPr>
          <w:b/>
          <w:sz w:val="28"/>
          <w:szCs w:val="28"/>
        </w:rPr>
        <w:t xml:space="preserve"> </w:t>
        <w:br/>
        <w:t xml:space="preserve">Свиридов Н.Н.. – </w:t>
      </w:r>
      <w:r>
        <w:rPr>
          <w:sz w:val="28"/>
          <w:szCs w:val="28"/>
        </w:rPr>
        <w:t>глава администрации Щекинского района Щекинского района,</w:t>
      </w:r>
      <w:r>
        <w:rPr>
          <w:b/>
          <w:sz w:val="28"/>
          <w:szCs w:val="28"/>
        </w:rPr>
        <w:t xml:space="preserve"> Квактун К.Я</w:t>
      </w:r>
      <w:r>
        <w:rPr>
          <w:sz w:val="28"/>
          <w:szCs w:val="28"/>
        </w:rPr>
        <w:t>. – депутат Собрания представителей Щекинского район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внесении дополнений в приложение к решению Собрания представителей Щёкинского района от 24.01.2007 г. № 21/212  «О согласовании прогнозного плана приватизации имущества муниципального образования Щекинский район на 2007 – 2008 г.г.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проект решения «О внесении дополнений в приложение к решению Собрания представителей Щёкинского района от 24.01.2007 г. </w:t>
        <w:br/>
        <w:t>№ 21/212  «О согласовании прогнозного плана приватизации имущества муниципального образования Щекинский район на 2007 – 2008 г.г.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внесении дополнений в приложение к решению Собрания представителей Щёкинского района от 24.01.2007 г. № 21/212  «О согласовании прогнозного плана приватизации имущества муниципального образования Щекинский район на 2007 – 2008 г.г.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внесении дополнений в приложение к решению Собрания представителей Щёкинского района от 24.01.2007 г. № 21/212  «О согласовании прогнозного плана приватизации имущества муниципального образования Щекинский район на 2007 – 2008 г.г.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21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 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Лаутен Александр Робертович </w:t>
      </w:r>
      <w:r>
        <w:rPr>
          <w:sz w:val="28"/>
          <w:szCs w:val="28"/>
        </w:rPr>
        <w:t>– председатель комитета по управлению имуществ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внесении изменений в приложение к решению Собрания представителей Щекинского района от 18.12.2007 № 34/374 «О приеме в муниципальную собственность Щекинского района объектов Федеральной собственности Российской Федерации – очистных сооружений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5. СЛУШАЛИ: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лане работы Собрания представителей муниципального образования Щекинский район на 4 квартал 2008 год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Шлипкина Маргарита Борисовна </w:t>
      </w:r>
      <w:r>
        <w:rPr>
          <w:sz w:val="28"/>
          <w:szCs w:val="28"/>
        </w:rPr>
        <w:t xml:space="preserve">– заместитель председателя Собрания представителей Щекинского района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плане работы Собрания представителей муниципального образования Щекинский район на 4 квартал 2008 года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 плане работы Собрания представителей муниципального образования Щекинский район на 4 квартал 2008 года» за основу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плане работы Собрания представителей муниципального образования Щекинский район на 4 квартал 2008 год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плане работы Собрания представителей муниципального образования Щекинский район на 4 квартал 2008 года» в целом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16. Дополнительные вопросы повестки дн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-1. СЛУШАЛИ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выражении мнения населения об изменении границ муниципального образования Щекинский район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Шлипкина Маргарита Борисовна -  </w:t>
      </w:r>
      <w:r>
        <w:rPr>
          <w:sz w:val="28"/>
          <w:szCs w:val="28"/>
        </w:rPr>
        <w:t>заместитель председателя Собрания представителей Щекин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едложение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» за основу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» за осно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» в целом.</w:t>
      </w:r>
    </w:p>
    <w:p>
      <w:pPr>
        <w:pStyle w:val="Heading1"/>
        <w:tabs>
          <w:tab w:val="clear" w:pos="720"/>
          <w:tab w:val="left" w:pos="142" w:leader="none"/>
        </w:tabs>
        <w:ind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ыражении мнения населения об изменении границ муниципального образования Щекинский район» в це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«За» - 18 чел. (единогласно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42" w:leader="none"/>
        </w:tabs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21"/>
        <w:tabs>
          <w:tab w:val="clear" w:pos="720"/>
          <w:tab w:val="left" w:pos="142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Щекинского района -</w:t>
      </w:r>
    </w:p>
    <w:p>
      <w:pPr>
        <w:pStyle w:val="2"/>
        <w:tabs>
          <w:tab w:val="clear" w:pos="720"/>
          <w:tab w:val="left" w:pos="14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представителей</w:t>
      </w:r>
    </w:p>
    <w:p>
      <w:pPr>
        <w:pStyle w:val="2"/>
        <w:tabs>
          <w:tab w:val="clear" w:pos="720"/>
          <w:tab w:val="left" w:pos="142" w:leader="none"/>
          <w:tab w:val="left" w:pos="8222" w:leader="none"/>
        </w:tabs>
        <w:ind w:hanging="0"/>
        <w:rPr/>
      </w:pPr>
      <w:r>
        <w:rPr>
          <w:b/>
          <w:sz w:val="28"/>
          <w:szCs w:val="28"/>
        </w:rPr>
        <w:t>Щекинского района</w:t>
        <w:tab/>
        <w:t>Н.Н. Пилюс</w:t>
      </w:r>
    </w:p>
    <w:p>
      <w:pPr>
        <w:pStyle w:val="2"/>
        <w:tabs>
          <w:tab w:val="clear" w:pos="720"/>
          <w:tab w:val="left" w:pos="14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4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заседания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2" w:leader="none"/>
          <w:tab w:val="left" w:pos="76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  <w:tab/>
        <w:t>Л.Н. Худ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8">
    <w:name w:val="WW8Num19z8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54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38:00Z</dcterms:created>
  <dc:creator>00</dc:creator>
  <dc:description/>
  <cp:keywords/>
  <dc:language>en-US</dc:language>
  <cp:lastModifiedBy>XXX</cp:lastModifiedBy>
  <cp:lastPrinted>2008-10-03T09:12:00Z</cp:lastPrinted>
  <dcterms:modified xsi:type="dcterms:W3CDTF">2008-10-03T05:17:00Z</dcterms:modified>
  <cp:revision>332</cp:revision>
  <dc:subject/>
  <dc:title> </dc:title>
</cp:coreProperties>
</file>