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  <w:t xml:space="preserve">Приложение </w:t>
      </w:r>
    </w:p>
    <w:p>
      <w:pPr>
        <w:pStyle w:val="Normal"/>
        <w:ind w:left="4680" w:right="-5" w:hanging="0"/>
        <w:rPr/>
      </w:pPr>
      <w:r>
        <w:rPr/>
        <w:t xml:space="preserve">к решению Собрания представителей  </w:t>
      </w:r>
    </w:p>
    <w:p>
      <w:pPr>
        <w:pStyle w:val="Normal"/>
        <w:ind w:left="4680" w:right="-5" w:hanging="0"/>
        <w:rPr/>
      </w:pPr>
      <w:r>
        <w:rPr/>
        <w:t xml:space="preserve">Щекинского района </w:t>
      </w:r>
    </w:p>
    <w:p>
      <w:pPr>
        <w:pStyle w:val="Normal"/>
        <w:ind w:left="4500" w:firstLine="180"/>
        <w:rPr/>
      </w:pPr>
      <w:r>
        <w:rPr>
          <w:bCs/>
        </w:rPr>
        <w:t>от 23.09.2008 г. № 45/474</w:t>
      </w:r>
    </w:p>
    <w:p>
      <w:pPr>
        <w:pStyle w:val="Normal"/>
        <w:spacing w:before="222" w:after="222"/>
        <w:ind w:left="4680"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мероприятий по обеспечению безопасности людей на водных объектах на территории Щёкинского района, охране их жизни и здоровья</w:t>
      </w:r>
    </w:p>
    <w:p>
      <w:pPr>
        <w:pStyle w:val="Normal"/>
        <w:ind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1.1. Настоящее Положение об осуществлении мероприятий по обеспечению безопасности людей на водных объектах на территории Щёкинского района, охране их жизни и здоровья (далее - Положение) разработано в соответствии с требова</w:t>
        <w:softHyphen/>
        <w:t>ниями Водного кодекса Российской Федерации, Федерального закона от 21.12.1994 г. N 68-ФЗ «О защите населения и территорий от чрезвычай</w:t>
        <w:softHyphen/>
        <w:t>ных ситуаций природного и техногенного характера», Федерального за</w:t>
        <w:softHyphen/>
        <w:t xml:space="preserve">кона Российской Федерации от 06.10.2003 N 131-ФЗ «Об общих принципах организации местного самоуправления в Российской Федерации», Устава муниципального образования Щёкинский район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1.2. Водные объекты используются для массового отдыха, купания, туризма и спорта в местах, устанавливаемых органами местного самоуправления Щёкинского района с соблюдением требований настоя</w:t>
        <w:softHyphen/>
        <w:t xml:space="preserve">щего Положения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граничение, приостановление или запрещение использования водных объектов для купания, массового отдыха или других рекреационных целей осуществляется администрацией муниципального образования Щёкинский район с обязательным оповещением населения че</w:t>
        <w:softHyphen/>
        <w:t xml:space="preserve">рез средства массовой информации, специальными информационными знаками или иными способами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center"/>
        <w:rPr/>
      </w:pPr>
      <w:r>
        <w:rPr>
          <w:b/>
          <w:sz w:val="28"/>
          <w:szCs w:val="28"/>
        </w:rPr>
        <w:t>2. Понятия, используемые в настоящем Положении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понятия,  используемые в настоящем Положении: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безопасность людей на водных объектах - система мероприятий, направленных на обеспечение безопасности людей на водных объектах, охране жизни и здоровья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одный объект - сосредоточение вод на поверхности суши в фор</w:t>
        <w:softHyphen/>
        <w:t xml:space="preserve">мах ее рельефа либо в недрах, имеющее границы, объем и черты водного режима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особленный водный объект - небольшой по площади и непро</w:t>
        <w:softHyphen/>
        <w:t xml:space="preserve">точный искусственный водоем, не имеющий гидравлической связи с другими поверхностными водными объектами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водных объектов - получение различными спосо</w:t>
        <w:softHyphen/>
        <w:t xml:space="preserve">бами пользы от водных объектов для удовлетворения материальных и иных потребностей граждан и юридических лиц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льзование водными объектами - юридически обусловленная деятельность граждан и юридических лиц, связанная с использованием водных объектов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6) охрана водных объектов - деятельность, направленная на сохра</w:t>
        <w:softHyphen/>
        <w:t xml:space="preserve">нение и восстановление водных объектов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7) загрязнение водных объектов - сброс или поступление иным спо</w:t>
        <w:softHyphen/>
        <w:t>собом в водные объекты, а также образование в них вредных веществ, которые ухудшают качество поверхностных и подземных вод, ограни</w:t>
        <w:softHyphen/>
        <w:t>чивают использование либо негативно влияют на состояние дна и бере</w:t>
        <w:softHyphen/>
        <w:t xml:space="preserve">гов водных объектов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3. Компетенции Собрания представителей Щёкинского района и администрации муниципального образования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. К компетенции Собрания представителей Щёкинского района относятся: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.1 установление социально значимых работ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3.1.2. установление объема финансирования, необходимого для осуще</w:t>
        <w:softHyphen/>
        <w:t xml:space="preserve">ствления мероприятий по обеспечению безопасности людей на водных объектах, охране их жизни и здоровья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2. К компетенции администрации муниципального образования Щёкинский район относится: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3.2.1 финансирование мероприятий по обеспечению безопасности лю</w:t>
        <w:softHyphen/>
        <w:t>дей на водных объектах в пределах средств, предусмотренных бюдже</w:t>
        <w:softHyphen/>
        <w:t xml:space="preserve">том муниципального образования Щёкинского района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3.2.2 создание комиссии по приемке и техническому освидетельство</w:t>
        <w:softHyphen/>
        <w:t xml:space="preserve">ванию пляжных зон отдыха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2.3 создание пляжных зон массового отдыха населения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 Администрация муниципального образования Щёкинский район ежегодно рассматривает состояние охраны жизни людей на воде и утверждает годовые планы обеспечения безопасности населения на водоемах и иные нормативные правовые акты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center"/>
        <w:rPr/>
      </w:pPr>
      <w:r>
        <w:rPr>
          <w:b/>
          <w:sz w:val="28"/>
          <w:szCs w:val="28"/>
        </w:rPr>
        <w:t>4. Требования к местам отдыха на воде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4.1. В местах, отведенных для купания, и выше их по течению до 500 метров запрещаются стирка белья и купание животных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2. Места для отдыха на воде оборудуются в достаточном количе</w:t>
        <w:softHyphen/>
        <w:t xml:space="preserve">стве лежаками, тентами, зонтами для защиты от солнечных лучей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4.3. В местах, отведенных для купания, продажа спиртных напитков запрещается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4.4. Проведение на водоемах соревнований, праздников и других массовых мероприятий поселения разрешается в местах, установленных администрацией Щёкинского района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5. От предприятий, учреждений, организаций при проведении массо</w:t>
        <w:softHyphen/>
        <w:t>вых мероприятий на водоемах выделяются лица, ответственные за безопас</w:t>
        <w:softHyphen/>
        <w:t>ность людей на воде, общественный порядок и охрану окружающей сре</w:t>
        <w:softHyphen/>
        <w:t xml:space="preserve">ды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6. Техническое освидетельствование и надзор за местами массово</w:t>
        <w:softHyphen/>
        <w:t xml:space="preserve">го отдыха населения на водоемах в части, касающейся обеспечения безопасности людей на воде и окружающей среды, осуществляет специально уполномоченная комиссия, создаваемая администрацией муниципального образования Щёкинский район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7. Поисковые и аварийно-спасательные работы при чрезвычайных ситуациях на водоемах осуществляются аварийно-спасательными формированиями муниципального образования Щёкинский район в соответствии с законодательством, регламентирующим организацию и по</w:t>
        <w:softHyphen/>
        <w:t xml:space="preserve">рядок проведения этих работ. </w:t>
      </w:r>
    </w:p>
    <w:p>
      <w:pPr>
        <w:pStyle w:val="Style11"/>
        <w:ind w:firstLine="720"/>
        <w:jc w:val="center"/>
        <w:rPr/>
      </w:pPr>
      <w:r>
        <w:rPr>
          <w:b/>
          <w:sz w:val="28"/>
          <w:szCs w:val="28"/>
        </w:rPr>
        <w:t>5. Меры по обеспечению безопасности населения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5.1. Указания сотрудников милиции, дружинников в части обеспе</w:t>
        <w:softHyphen/>
        <w:t>чения безопасности людей и поддержания правопорядка в местах массо</w:t>
        <w:softHyphen/>
        <w:t xml:space="preserve">вого отдыха, являются обязательными для граждан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5.2. Каждый гражданин обязан оказывать посильную помощь людям, терпящим бедствие на воде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5.3. В местах массового отдыха запрещается: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грязнять и засорять водоемы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упаться в состоянии алкогольного, токсического и наркотиче</w:t>
        <w:softHyphen/>
        <w:t xml:space="preserve">ского опьянени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) приводить с собой собак и других животных, за исключением специализированных мероприятий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грать в не отведенных для этих целей местах, а также допускать действия в воде, связанные с нырянием и захватом купающихся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давать крики ложной тревоги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6) плавать на досках, бревнах, лежаках, автомобильных камерах и  др.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зрослые обязаны не допускать купания детей без контроля, пла</w:t>
        <w:softHyphen/>
        <w:t xml:space="preserve">вания детей на не приспособленных для этого средствах (предметах) и других нарушений ими правил поведения на воде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center"/>
        <w:rPr/>
      </w:pPr>
      <w:r>
        <w:rPr>
          <w:b/>
          <w:sz w:val="28"/>
          <w:szCs w:val="28"/>
        </w:rPr>
        <w:t>6. Финансовое обеспечение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Финансовое обеспечение мероприятий, осуществляемых орга</w:t>
        <w:softHyphen/>
        <w:t>нами местного самоуправления, является расходным обязательством как администрации муниципального образования Щёкинский район, так и администрациями поселений, в границах которых находится установленное место массового отдыха населения на воде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6.2. Финансирование мероприятий, осуществляемых органами местного самоуправления, осуществляется за счет средств бюджета муниципального образования Щёкинский район, бюджетов поселений Щекинского района и иных не запрещенных законодательством Российской Федерации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b/>
      <w:bCs/>
      <w:color w:val="00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09"/>
      <w:jc w:val="right"/>
      <w:outlineLvl w:val="1"/>
    </w:pPr>
    <w:rPr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09"/>
      <w:jc w:val="both"/>
      <w:outlineLvl w:val="2"/>
    </w:pPr>
    <w:rPr>
      <w:color w:val="000000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color w:val="000000"/>
      <w:sz w:val="28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18"/>
      <w:ind w:left="1360" w:right="2600" w:hanging="0"/>
      <w:jc w:val="center"/>
    </w:pPr>
    <w:rPr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autoSpaceDE w:val="false"/>
      <w:ind w:left="400" w:right="1200" w:hanging="0"/>
      <w:jc w:val="right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  <w:jc w:val="center"/>
    </w:pPr>
    <w:rPr>
      <w:b/>
      <w:bCs/>
      <w:color w:val="000000"/>
      <w:sz w:val="28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09"/>
      <w:jc w:val="center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06:00Z</dcterms:created>
  <dc:creator>User</dc:creator>
  <dc:description/>
  <cp:keywords/>
  <dc:language>en-US</dc:language>
  <cp:lastModifiedBy>XXX</cp:lastModifiedBy>
  <cp:lastPrinted>2008-09-26T10:09:00Z</cp:lastPrinted>
  <dcterms:modified xsi:type="dcterms:W3CDTF">2008-10-03T04:58:00Z</dcterms:modified>
  <cp:revision>16</cp:revision>
  <dc:subject/>
  <dc:title>ГУБЕРНАТОР </dc:title>
</cp:coreProperties>
</file>