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rFonts w:ascii="Times New Roman" w:hAnsi="Times New Roman" w:cs="Times New Roman"/>
          <w:sz w:val="24"/>
          <w:szCs w:val="24"/>
        </w:rPr>
      </w:pPr>
      <w:bookmarkStart w:id="0" w:name="sub_1000"/>
      <w:bookmarkEnd w:id="0"/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Normal"/>
        <w:ind w:left="4500" w:hanging="0"/>
        <w:rPr>
          <w:rFonts w:ascii="Times New Roman" w:hAnsi="Times New Roman" w:cs="Times New Roman"/>
          <w:sz w:val="24"/>
          <w:szCs w:val="24"/>
        </w:rPr>
      </w:pPr>
      <w:bookmarkStart w:id="1" w:name="sub_1000"/>
      <w:bookmarkEnd w:id="1"/>
      <w:r>
        <w:rPr>
          <w:rFonts w:cs="Times New Roman" w:ascii="Times New Roman" w:hAnsi="Times New Roman"/>
          <w:bCs/>
          <w:sz w:val="24"/>
          <w:szCs w:val="24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 xml:space="preserve"> решени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обрания представителей</w:t>
      </w:r>
    </w:p>
    <w:p>
      <w:pPr>
        <w:pStyle w:val="Normal"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Щёкинского района</w:t>
      </w:r>
    </w:p>
    <w:p>
      <w:pPr>
        <w:pStyle w:val="Normal"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 23.09.2008 г. № 45/472 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 установления тарифов  на услуги</w:t>
        <w:br/>
        <w:t>муниципальных предприятий и учреждений Щекинского район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sub_1100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rPr/>
      </w:pPr>
      <w:bookmarkStart w:id="3" w:name="sub_1100"/>
      <w:bookmarkStart w:id="4" w:name="sub_110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Настоящий Порядок установления тарифов на услуги муниципальных предприятии и учреждений Щекинского района (далее Порядок) определяет основные принципы и методы регулирования тарифов  и порядок взаимодействии органов местного самоуправления муниципального образования Щёкинский  район муниципальных предприятий и учреждении в процессе регулирования тарифов.</w:t>
      </w:r>
    </w:p>
    <w:p>
      <w:pPr>
        <w:pStyle w:val="Normal"/>
        <w:rPr/>
      </w:pPr>
      <w:bookmarkStart w:id="5" w:name="sub_1101"/>
      <w:bookmarkEnd w:id="5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улированию в соответствии с настоящим Порядком подлежат тарифы на услуги муниципальных предприятий и учреждений, установление которых отнесено к компетенции органов местного самоуправления, а также в случаях, когда законодательством не предусмотрен иной (специальный) порядок установления тарифов на отдельные услуги, оказываемых муниципальными предприятиями и учреждени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" w:name="sub_1102"/>
      <w:bookmarkEnd w:id="6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. Для целей настоящего Порядка используются следующие понятия:</w:t>
      </w:r>
    </w:p>
    <w:p>
      <w:pPr>
        <w:pStyle w:val="Normal"/>
        <w:rPr/>
      </w:pPr>
      <w:bookmarkStart w:id="7" w:name="sub_1102"/>
      <w:bookmarkStart w:id="8" w:name="sub_11021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ариф (цена)</w:t>
      </w:r>
      <w:r>
        <w:rPr>
          <w:rFonts w:cs="Times New Roman" w:ascii="Times New Roman" w:hAnsi="Times New Roman"/>
          <w:sz w:val="28"/>
          <w:szCs w:val="28"/>
        </w:rPr>
        <w:t xml:space="preserve"> - денежное выражение стоимости единицы услуги;</w:t>
      </w:r>
    </w:p>
    <w:p>
      <w:pPr>
        <w:pStyle w:val="Normal"/>
        <w:rPr/>
      </w:pPr>
      <w:bookmarkStart w:id="9" w:name="sub_11021"/>
      <w:bookmarkStart w:id="10" w:name="sub_11022"/>
      <w:bookmarkEnd w:id="9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гулирование тарифов </w:t>
      </w:r>
      <w:r>
        <w:rPr>
          <w:rFonts w:cs="Times New Roman" w:ascii="Times New Roman" w:hAnsi="Times New Roman"/>
          <w:sz w:val="28"/>
          <w:szCs w:val="28"/>
        </w:rPr>
        <w:t xml:space="preserve"> - процесс установления </w:t>
      </w:r>
      <w:bookmarkStart w:id="11" w:name="sub_11023"/>
      <w:bookmarkEnd w:id="10"/>
      <w:r>
        <w:rPr>
          <w:rFonts w:cs="Times New Roman" w:ascii="Times New Roman" w:hAnsi="Times New Roman"/>
          <w:sz w:val="28"/>
          <w:szCs w:val="28"/>
        </w:rPr>
        <w:t>в определенном порядке тариф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гулируемая 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 - деятельность предприятий и учреждений, осуществляемая по тарифам, устанавливаемым в соответствии с настоящим Поряд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становление тарифа</w:t>
      </w:r>
      <w:r>
        <w:rPr>
          <w:rFonts w:cs="Times New Roman" w:ascii="Times New Roman" w:hAnsi="Times New Roman"/>
          <w:sz w:val="28"/>
          <w:szCs w:val="28"/>
        </w:rPr>
        <w:t xml:space="preserve"> - фиксирование величины тарифа;</w:t>
      </w:r>
    </w:p>
    <w:p>
      <w:pPr>
        <w:pStyle w:val="Normal"/>
        <w:ind w:firstLine="540"/>
        <w:rPr/>
      </w:pPr>
      <w:bookmarkStart w:id="12" w:name="sub_11024"/>
      <w:bookmarkEnd w:id="11"/>
      <w:bookmarkEnd w:id="12"/>
      <w:r>
        <w:rPr>
          <w:rFonts w:cs="Times New Roman" w:ascii="Times New Roman" w:hAnsi="Times New Roman"/>
          <w:b/>
          <w:bCs/>
          <w:sz w:val="28"/>
          <w:szCs w:val="28"/>
        </w:rPr>
        <w:t>срок регулирования</w:t>
      </w:r>
      <w:r>
        <w:rPr>
          <w:rFonts w:cs="Times New Roman" w:ascii="Times New Roman" w:hAnsi="Times New Roman"/>
          <w:sz w:val="28"/>
          <w:szCs w:val="28"/>
        </w:rPr>
        <w:t xml:space="preserve"> - период, на который устанавливаются регулируемые тарифы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bookmarkStart w:id="13" w:name="sub_11024"/>
      <w:bookmarkStart w:id="14" w:name="sub_11025"/>
      <w:bookmarkEnd w:id="13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5" w:name="sub_11026"/>
      <w:bookmarkEnd w:id="14"/>
      <w:r>
        <w:rPr>
          <w:rFonts w:cs="Times New Roman" w:ascii="Times New Roman" w:hAnsi="Times New Roman"/>
          <w:b/>
          <w:bCs/>
          <w:sz w:val="28"/>
          <w:szCs w:val="28"/>
        </w:rPr>
        <w:t>потребители услуг</w:t>
      </w:r>
      <w:r>
        <w:rPr>
          <w:rFonts w:cs="Times New Roman" w:ascii="Times New Roman" w:hAnsi="Times New Roman"/>
          <w:sz w:val="28"/>
          <w:szCs w:val="28"/>
        </w:rPr>
        <w:t xml:space="preserve"> - лица, приобретающие услуги по договору для собственных нужд хозяйственно- бытовых и (или) производственных нужд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6" w:name="sub_1200"/>
      <w:bookmarkStart w:id="17" w:name="sub_1200"/>
      <w:bookmarkEnd w:id="15"/>
      <w:bookmarkEnd w:id="17"/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регулирования тариф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егулирование тарифов на услуги муниципальных предприятий и учреждений на территории Щёкинского района осуществ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тем установления администрацией Щёкинского района тарифов на услуги муниципальных предприятий или учрежд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тем контроля за правильностью применения тарифов на услуги муниципальных предприятий и  учрежд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Принципы и методы регулирования тарифов </w:t>
      </w:r>
    </w:p>
    <w:p>
      <w:pPr>
        <w:pStyle w:val="Normal"/>
        <w:rPr/>
      </w:pPr>
      <w:bookmarkStart w:id="18" w:name="sub_1200"/>
      <w:bookmarkEnd w:id="18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9" w:name="sub_1201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. Принципами регулирования тарифов  являются:</w:t>
      </w:r>
    </w:p>
    <w:p>
      <w:pPr>
        <w:pStyle w:val="Normal"/>
        <w:rPr/>
      </w:pPr>
      <w:bookmarkEnd w:id="19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аланс интересов поставщиков и потребителей услуг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мпенсация экономически обоснованных расходов предприятий и учреждений на оказание услуг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имулирование снижения затрат, повышения экономической эффективности оказания услуг и применении энергосберегающих технологий предприятиями и учреждения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ткрытость и достоверность информации о </w:t>
      </w:r>
      <w:hyperlink w:anchor="sub_1102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тарифах (ценах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орядке их утвер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обязательность ведения раздельного учета объемов услуг в натуральном и стоимостном выражении, доходов и расходов по производству и реализации услуг по видам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2. Методами регулирования тарифов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2.1. Установление фиксированных тарифов на услуги муниципальных предприятий и учреждений на период регулирования исходя из сложившейся себестоимости услуг этой организации в истекший период действия тариф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2.2. Установление предельных тарифов на услуги муниципальных предприятий и учреждений, определяемых на основе анализа динамики предыдущей деятельности организации и анализа деятельности организаций, оказывающих аналогичные услуги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2.3. Индексация установленных тарифов на услуги муниципальных предприятий и учреждений в случаях объективных изменений условий деятельности организаций, влияющих на стоимость оказываем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процессе регулирования тарифов на услуги муниципальных предприятий и учреждений могут использоваться различные сочетания методов регулирования тарифов, предусмотренных п. 3.2 настоящего Поряд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0" w:name="sub_1300"/>
      <w:bookmarkStart w:id="21" w:name="sub_1300"/>
      <w:bookmarkEnd w:id="21"/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 Порядок  установления тарифов </w:t>
      </w:r>
    </w:p>
    <w:p>
      <w:pPr>
        <w:pStyle w:val="ConsPlusNormal"/>
        <w:widowControl/>
        <w:ind w:firstLine="540"/>
        <w:jc w:val="both"/>
        <w:rPr/>
      </w:pPr>
      <w:bookmarkStart w:id="22" w:name="sub_1300"/>
      <w:bookmarkStart w:id="23" w:name="sub_1302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4.1. Основанием для долгосрочного пересмотра действующих тарифов  могут быть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bookmarkStart w:id="24" w:name="sub_1302"/>
      <w:bookmarkEnd w:id="24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ктивное изменение условий деятельности предприятий и учреждений, влияющее на стоимость оказываемых ими услуг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нятие в установленном порядке долгосрочных целевых программ производственного развития и (или) инвестиционных проектов, технического перевооружения, которые необходимы для поддержания надежного и безаварийного функционирования предприятий и учреждений, снижения производственных или иных расходов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зультаты проверки финансово-хозяйственной деятельности предприятий и учреждений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едписание федерального органа исполнительной власти, уполномоченного на осуществление функций по контролю и надзору за соблюдением законодательства в сфере конкуренции на товарных рынках; вступившее в законную силу решение суда.</w:t>
      </w:r>
      <w:bookmarkStart w:id="25" w:name="sub_1303"/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Для установления тарифов в администрацию Щёкинского района должны быть представлены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енное обращение руководителя муниципального предприятия или учреждения о необходимости утверждения тарифов, согласованное с руководителем структурного подразделения администрации, координирующего деятельность предприятия или учре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снительную записку, обосновывающую необходимость установления тарифов, причины изменения тарифов и содержащую краткий анализ работы за прошедший отчетный пери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ные калькуляции за период действия предыдущих тариф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кументов, подтверждающих расходы по статьям затр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е бухгалтерской отчетности за последний отчетный пери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у о среднемесячной заработной плате в целом по предприятию или учреждению и по категориям рабочих и служащи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у об основных технико-экономических показателях деятельности за прошедший отчетный период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чески обоснованные расчеты плановых тарифов по видам услуг с расшифровкой статей затр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йствующие на предприятии или в учреждении нормативно-правовые и отраслевые акты (положение об оплате труда, положение о премировании, коллективный договор, штатное расписание, приказы и решения руководителя по вопросам ценообразования и т.д.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ы материальных, трудовых и финансовых затрат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 минимальной прибыли, включаемой в тарифы, необходимой для обеспечения нормальной хозрасчетной деятельности субъектов ценообразования, но не выше предельно установленной на регулируемые виды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администрация Щёкинского района может запросить другие обосновывающие докумен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Срок рассмотрения материалов об установлении тарифов не может быть более 40 календарных дней. В исключительных случаях срок для рассмотрения материалов может быть продлен для проведения дополнительной экспертизы материалов дела, но не более чем на 15 календарных дн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Основанием для мотивированного отказа в установлении тарифа могут бы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едставление или представление не в полном объеме расчетных материалов, обосновывающих необходимость изменения тариф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ажение фактических показателей работы, представленных для обоснования це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расчета себестоимости услуг с нарушением требований законодательства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основания, предусмотренные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о истечении срока рассмотрения материалов, установленного в пункте 4.3. глава администрации Щёкинского района принимает решение об установлении тариф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 Срок регулирова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Установление тарифов может осуществляться, как правило, не чаще 1 раза в год, на срок регулирования, начало которого соответствует началу финансового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сключительных случаях при мотивированном обращении муниципального предприятия или учреждения, подтвержденного курирующим структурным подразделением администрации, возможно рассмотрение вопроса о внеочередном пересмотре тарифов. При этом срок действия ранее действующих тарифов не может быть менее трех месяце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Тарифы могут утверждаться как на определенный срок регулирования (не менее одного года), так и на неопределенный сро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Тарифы на услуги образовательных учреждений устанавливаются на срок регулирования, начало которого соответствует началу учебного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Тарифы на услуги сезонного характера устанавливаются на срок регулирования, начало которого соответствует началу сезон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2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5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3:26:00Z</dcterms:created>
  <dc:creator>Тимофеева</dc:creator>
  <dc:description/>
  <cp:keywords/>
  <dc:language>en-US</dc:language>
  <cp:lastModifiedBy>XXX</cp:lastModifiedBy>
  <cp:lastPrinted>2008-09-25T14:40:00Z</cp:lastPrinted>
  <dcterms:modified xsi:type="dcterms:W3CDTF">2008-09-25T10:43:00Z</dcterms:modified>
  <cp:revision>6</cp:revision>
  <dc:subject/>
  <dc:title/>
</cp:coreProperties>
</file>