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 xml:space="preserve">Приложение </w:t>
      </w:r>
    </w:p>
    <w:p>
      <w:pPr>
        <w:pStyle w:val="Normal"/>
        <w:ind w:left="4680" w:right="-5" w:hanging="0"/>
        <w:rPr/>
      </w:pPr>
      <w:r>
        <w:rPr/>
        <w:t xml:space="preserve">к решению Собрания представителей  </w:t>
      </w:r>
    </w:p>
    <w:p>
      <w:pPr>
        <w:pStyle w:val="Normal"/>
        <w:ind w:left="4680" w:right="-5" w:hanging="0"/>
        <w:rPr/>
      </w:pPr>
      <w:r>
        <w:rPr/>
        <w:t xml:space="preserve">Щекинского района </w:t>
      </w:r>
    </w:p>
    <w:p>
      <w:pPr>
        <w:pStyle w:val="Normal"/>
        <w:ind w:left="4500" w:firstLine="180"/>
        <w:rPr/>
      </w:pPr>
      <w:r>
        <w:rPr>
          <w:bCs/>
        </w:rPr>
        <w:t>от 23.09.2008 г. № 45/476</w:t>
      </w:r>
    </w:p>
    <w:p>
      <w:pPr>
        <w:pStyle w:val="Normal"/>
        <w:ind w:left="4500" w:firstLine="180"/>
        <w:rPr>
          <w:bCs/>
        </w:rPr>
      </w:pPr>
      <w:r>
        <w:rPr>
          <w:bCs/>
        </w:rPr>
      </w:r>
    </w:p>
    <w:p>
      <w:pPr>
        <w:pStyle w:val="Normal"/>
        <w:ind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6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астии в предупреждении и ликвидации последствий чрезвычайных ситуаций на территории Щёкинского района</w:t>
      </w:r>
    </w:p>
    <w:p>
      <w:pPr>
        <w:pStyle w:val="Normal"/>
        <w:ind w:right="6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1.1. Настоящее Положение об участии в предупреждении и ликвидации последствий чрезвычайных ситуаций на территории Щёкинского района (далее - Положение) разработано в соответствии с требованиями Федеральных законов Российской Федерации от 06.10.2003 г. N 131-ФЗ «Об общих принципах организации местного самоуправления в Российской Федерации», от 12.02.98 г. </w:t>
        <w:br/>
        <w:t xml:space="preserve">N 28-ФЗ «О гражданской обороне», от 21.12.94 г. N 68-ФЗ «О защите населения и территорий от чрезвычайных ситуаций природного и техногенного характера», Закона Тульской области от 02.02.1998 г. N 75-ЗТО «О защите населения и территорий от чрезвычайных ситуаций природного и техногенного характера в Тульской области», Устава муниципального образования Щёкинский район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1.2. Настоящее Положение определяет задачи, организационно-правовые нормы, полномочия муниципального образования в области защиты населения и территории от чрезвычайных ситуаций природного и техногенного характера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1.3. Вопросы, не урегулированные настоящим Положением, реша</w:t>
        <w:softHyphen/>
        <w:t xml:space="preserve">ются в соответствии с действующим законодательством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настоящем Положении используются термины и понятия, установленные Федеральным законодательством Российской Федерации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участия в предупреждении и ликвидации по</w:t>
        <w:softHyphen/>
        <w:t>следствий чрезвычайных ситуаций на территории Щекинского района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участия в предупреждении и ликвидации последствий чрезвычайных ситуаций на территории муниципального образования являются: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2.1. предупреждение возникновения и развития чрезвычайных ситуа</w:t>
        <w:softHyphen/>
        <w:t xml:space="preserve">ций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нижение размеров ущерба и потерь от чрезвычайных ситуаций;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2.3. ликвидация чрезвычайных ситуаций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2.4. реализация прав, обязанностей и ответственности в сфере уча</w:t>
        <w:softHyphen/>
        <w:t xml:space="preserve">стия в предупреждении и ликвидации последствий чрезвычайных ситуаций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нормативно-правовое и информационное обеспечение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отношений в сфере участия в предупреждении и ликвидации последствий чрезвычайных ситуаций на территории Щёкинского района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2. Полномочия администрации муниципального образования Щёкинский район: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постоянно действующего органа управления, специаль</w:t>
        <w:softHyphen/>
        <w:t xml:space="preserve">но уполномоченного на решение задач в области защиты населения и территории от чрезвычайных ситуаций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2) осуществление подготовки и содержание в готовности необхо</w:t>
        <w:softHyphen/>
        <w:t>димых сил и средств для защиты населения и территории от чрезвычай</w:t>
        <w:softHyphen/>
        <w:t xml:space="preserve">ныx ситуаций, обучение населения способам защиты и действиям в этих ситуациях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) принятие решений на проведение эвакуационных мероприятий в чрезвычайных ситуациях и организация их проведения на территории Щёкинского района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) осуществление в установленном порядке сбора и обмена инфор</w:t>
        <w:softHyphen/>
        <w:t>мацией в области защиты населения и территории муниципального района от чрезвычайных ситуаций, обеспечение своевременного оповещения и информирования населения об угрозе возникновения или о возникнове</w:t>
        <w:softHyphen/>
        <w:t xml:space="preserve">нии чрезвычайных ситуаций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резервов финансовых и материальных ресурсов для ли</w:t>
        <w:softHyphen/>
        <w:t>квидации чрезвычайных ситуаций в порядке, установленном решением Собрания представителей Щёкинского района;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6) принятие нормативно-правовых актов регулирующих вопросы предупреждения, защиты населения и территории от чрезвычайных ситуаций в сфере своей компетенции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7) финансирование мероприятий в области предупреждения, защиты населения и тер</w:t>
        <w:softHyphen/>
        <w:t xml:space="preserve">ритории от чрезвычайных ситуаций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8) организация и проведение аварийно-спасательных и других неот</w:t>
        <w:softHyphen/>
        <w:t xml:space="preserve">ложных работ, а также поддержание общественного порядка при их проведении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содействие устойчивому функционированию организаций муни</w:t>
        <w:softHyphen/>
        <w:t xml:space="preserve">ципального образования в чрезвычайных ситуациях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участия в предупреждении и ликвидации последст</w:t>
        <w:softHyphen/>
        <w:t>вий чрезвычайных ситуаций на территории Щёкинского района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.1. Звено Щёкинского района предупреждения и ликвидации последствий чрезвычайных ситуаций (местное звено), входит в состав Тульской областной (территориальной) подсистемы единой государственной систе</w:t>
        <w:softHyphen/>
        <w:t>мы предупреждения и ликвидации чрезвычайных ситуаций Российской Федерации (далее – местное зве</w:t>
        <w:softHyphen/>
        <w:t xml:space="preserve">но территориальной подсистемы РСЧС)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.2. На муниципальном уровне единой государственной системы преду</w:t>
        <w:softHyphen/>
        <w:t>преждения и ликвидации последствий чрезвычайных ситуаций (структура местного звена территориальной подсистемы РСЧС), создают</w:t>
        <w:softHyphen/>
        <w:t>ся: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.2.1. координационный орган – комиссия по предупреждению и ликвидации чрезвычайных ситуаций и обеспечению пожарной безопасности администрации Щёкинского района;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.2.2. постоянно действующий орган управления – отдел (комитет) специально уполномоченный на решение вопросов в области гражданской обороны, защиты населения и территорий от чрезвычайных ситуаций природного и техногенного характера администрации Щёкинского района;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.2.3 орган повседневного управления – единая дежурно-диспетчерская служба администрации Щёкинского района;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, полномочия и порядок действий указанных выше органов определяются отдельными Положениями о них, утверждённых главой администрации Щёкинского района.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4.2.4. силы и средства местного звена – силы и средства постоянной готовности и нештатные аварийно-спасательные формирования предприятий включённых в состав местного звена Щёкинского района и предприятий обязанных создавать эти формирования согласно законодательства Российской Федерации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.2.5. резервы финансовых и материальных ресурсов;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Для ликвидации чрезвычайных ситуаций заблаговременно создают</w:t>
        <w:softHyphen/>
        <w:t>ся резервы финансовых и материальных ресурсов. Порядок создания и использования финансовых и материальных резервов и порядок воспол</w:t>
        <w:softHyphen/>
        <w:t>нения использованных средств этих резервов определяются нормативными правовыми актами глав Щёкинского района.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4.2.6. системы связи, оповещения и информационного обеспечения;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Управление местного звена территориальной системы РСЧС Щёкинского района осуществляется с использованием систем связи и оповещения непосредственно, через межрайонный узел электросвязи координационным органом и постоянно действующим органом системы РСЧС на местном уровне.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20"/>
        <w:jc w:val="center"/>
        <w:rPr/>
      </w:pPr>
      <w:r>
        <w:rPr>
          <w:b/>
          <w:sz w:val="28"/>
          <w:szCs w:val="28"/>
        </w:rPr>
        <w:t>5. Финансовое обеспечение мероприятий по предупреждению и ли</w:t>
        <w:softHyphen/>
        <w:t>квидации последствий чрезвычайных ситуаций.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Финансовое обеспечение мероприятий по предупреждению и лик</w:t>
        <w:softHyphen/>
        <w:t>видации последствий чрезвычайных ситуаций на территории Щёкинского района является расходным обяза</w:t>
        <w:softHyphen/>
        <w:t>тельством муниципального образования Щекинский район</w:t>
      </w:r>
      <w:r>
        <w:rPr/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center"/>
      <w:outlineLvl w:val="0"/>
    </w:pPr>
    <w:rPr>
      <w:b/>
      <w:bCs/>
      <w:color w:val="000000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09"/>
      <w:jc w:val="right"/>
      <w:outlineLvl w:val="1"/>
    </w:pPr>
    <w:rPr>
      <w:color w:val="000000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09"/>
      <w:jc w:val="both"/>
      <w:outlineLvl w:val="2"/>
    </w:pPr>
    <w:rPr>
      <w:color w:val="000000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color w:val="000000"/>
      <w:sz w:val="28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18"/>
      <w:ind w:left="1360" w:right="2600" w:hanging="0"/>
      <w:jc w:val="center"/>
    </w:pPr>
    <w:rPr>
      <w:b/>
      <w:bCs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Цитата"/>
    <w:basedOn w:val="Normal"/>
    <w:qFormat/>
    <w:pPr>
      <w:widowControl w:val="false"/>
      <w:autoSpaceDE w:val="false"/>
      <w:ind w:left="400" w:right="1200" w:hanging="0"/>
      <w:jc w:val="right"/>
    </w:pPr>
    <w:rPr>
      <w:sz w:val="28"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9"/>
      <w:jc w:val="center"/>
    </w:pPr>
    <w:rPr>
      <w:b/>
      <w:bCs/>
      <w:color w:val="000000"/>
      <w:sz w:val="28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09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709"/>
      <w:jc w:val="center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23:00Z</dcterms:created>
  <dc:creator>User</dc:creator>
  <dc:description/>
  <cp:keywords/>
  <dc:language>en-US</dc:language>
  <cp:lastModifiedBy>XXX</cp:lastModifiedBy>
  <cp:lastPrinted>2008-08-13T15:18:00Z</cp:lastPrinted>
  <dcterms:modified xsi:type="dcterms:W3CDTF">2008-09-25T10:49:00Z</dcterms:modified>
  <cp:revision>7</cp:revision>
  <dc:subject/>
  <dc:title>ГУБЕРНАТОР </dc:title>
</cp:coreProperties>
</file>