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9.2008 г.  № 45/4</w:t>
      </w:r>
      <w:r>
        <w:rPr>
          <w:lang w:val="en-US"/>
        </w:rPr>
        <w:t>70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я Положения  </w:t>
        <w:br/>
        <w:t xml:space="preserve">«О порядке проведения аттестации муниципальных служащих </w:t>
        <w:br/>
        <w:t>муниципального образования Щекинский район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рта 2007 N 25-ФЗ "О муниципальной службе в Российской Федерации", Законом Тульской области от 17 декабря 2007 N 930-ЗТО "О регулировании отдельных отношений в сфере муниципальной службы в Тульской области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рядке проведения аттестации муниципальных служащих муниципального образования Щекинский район»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брания представителей Щекинского района  от 28.05.2007 № 27/271 «Об утверждении Положения  «О порядке работы аттестационной комиссии муниципального образования Щекинский район» считать утратившим сил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администрации Щекинского района (Н.Н.Свиридов) и постоянную комиссию Собрания представителей Щекинского района по  нормотворчеству, законности и правопорядку (В.В.Рощин)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36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9-24T06:35:00Z</dcterms:modified>
  <cp:revision>6</cp:revision>
  <dc:subject/>
  <dc:title/>
</cp:coreProperties>
</file>