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решению </w:t>
      </w:r>
      <w:r>
        <w:rPr>
          <w:b/>
          <w:sz w:val="28"/>
          <w:szCs w:val="28"/>
          <w:lang w:val="en-US"/>
        </w:rPr>
        <w:br/>
      </w:r>
      <w:r>
        <w:rPr>
          <w:b/>
          <w:sz w:val="28"/>
          <w:szCs w:val="28"/>
        </w:rPr>
        <w:t>Собрания представителей Щекинского района от 18.12.2007 № 34/3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еме в муниципальную собственность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Федеральной собственности Российской Федерации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истных сооруж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администрации Щекинского района от 03.09.2008 г. №1238 о внесении изменений в решение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, в части приема в муниципальную собственность Щекинского района объектов благоустройства к очистным сооружениям, согласно приложению к письму от 03.09.2008 г. № 1238, необходимых для обслуживания жилищного фонда г.Щекино и р.п. Первомайский Щекинского района, предложения постоянных комиссий Собрания представителей Щекинского района, в соответствии с Гражданским кодексом Российской Федерации, Федеральным законом от 06.10.2003 № </w:t>
        <w:br/>
        <w:t xml:space="preserve">131-ФЗ «Об общих принципах организации местного самоуправления в Российской Федерации», Положением «О порядке владения, пользования и распоряжения муниципальной собственностью Щекинского района»,  утвержденным решением Собрания представителей Щекинского района от 19.04.2006 №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Внести изменение в пункт 1 решения Собрания представителей Щекинского района от 18.12.2007 № 34/374 и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ть согласие администрации Щекинского района в установленном законом порядке принять в муниципальную собственность Щекинского района объекты Федеральной собственности Российской Федерации - очистные сооружения, (приложение №3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32:00Z</dcterms:created>
  <dc:creator>Russian</dc:creator>
  <dc:description/>
  <cp:keywords/>
  <dc:language>en-US</dc:language>
  <cp:lastModifiedBy>XXX</cp:lastModifiedBy>
  <cp:lastPrinted>2008-09-17T15:39:00Z</cp:lastPrinted>
  <dcterms:modified xsi:type="dcterms:W3CDTF">2008-09-24T06:42:00Z</dcterms:modified>
  <cp:revision>4</cp:revision>
  <dc:subject/>
  <dc:title/>
</cp:coreProperties>
</file>