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от 23.09.2008 г.  № 45/46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 утверждении нормативов формирования расход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плату труда выборных должностных лиц местног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управления, осуществляющих свои полномоч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стоянной основе, муниципальных служащих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одержания органов местного самоуправ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Щекинский райо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 соответствии со статьей 136 Бюджетного кодекса Российской Федерации, статьей 5 Закона Тульской области от 11 ноября 2005 N 639-ЗТО "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», Постановлением администрации Тульской области от 21.03.2008 N 140 "Об утвержд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Тульской области", Постановлением администрации Тульской области от 18.07.2008 N 386 «О внесении изменений в Постановление администрации Тульской области от 21.03.2008 N 140 "Об утвержд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Тульской области", на основании статьи 32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6"/>
          <w:szCs w:val="26"/>
        </w:rPr>
        <w:t>РЕШИЛ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становить, что нормативы формирования расходов на оплату труда выборных должностных лиц местного самоуправления, осуществляющих свои полномочия на постоянной основе (далее - лиц, замещающих муниципальные должности), муниципальных служащих состоят из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- предельных размеров формирования оплаты труда лиц, замещающих муниципальные должности, включающих нормативы ежемесячного денежного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ознаграждения, ежемесячного денежного поощрения и материальной помощ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размере двукратного ежемесячного денежного вознаграждения по соответствующей муниципальной долж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ельных размеров должностных окладов, ежемесячных и иных дополнительных выплат муниципальным служащи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ельных размеров формирования фонда оплаты труда лиц, замещающих муниципальные должности, и муниципальных служащи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Установить, что нормативы формирования расходов на содержание органов местного самоуправления Щекинского района состоят из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ормативов формирования расходов на оплату труда лиц, замещающих муниципальные должности, и муниципальных служащи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счетной численности лиц, замещающих муниципальные должности, и муниципальных служащих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Утверди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несение муниципального образования Щекинский район ко 2 группе по оплате труда (приложение 1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ельные размеры ежемесячного денежного вознаграждения лиц, замещающих муниципальные должности (приложение 2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ельные размеры ежемесячного денежного поощрения лиц, замещающих муниципальные должности (приложение 3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ельные размеры должностных окладов муниципальных служащих (приложение 4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ельные размеры ежемесячных и иных дополнительных выплат муниципальным служащим (приложение 5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ельные размеры формирования фонда оплаты труда лиц, замещающих муниципальные должности, и муниципальных служащих (приложение 6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счетную численность лиц, замещающих муниципальные должности, и муниципальных служащих (приложение 7).</w:t>
      </w:r>
    </w:p>
    <w:p>
      <w:pPr>
        <w:pStyle w:val="TextBody"/>
        <w:ind w:firstLine="567"/>
        <w:jc w:val="both"/>
        <w:rPr/>
      </w:pPr>
      <w:r>
        <w:rPr>
          <w:sz w:val="26"/>
          <w:szCs w:val="26"/>
        </w:rPr>
        <w:t xml:space="preserve">4. Установить, что при формировании фонда оплаты труда в 2008г. предусмотреть выплату муниципальным служащим надбавки за присвоенный квалификационный разряд до 01.12.2008г. за счет экономии фонда оплаты труда. </w:t>
      </w:r>
    </w:p>
    <w:p>
      <w:pPr>
        <w:pStyle w:val="TextBody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5. Установить, что при составлении бюджета муниципального образования Щекинский район на очередной финансовый год формирование фонда оплаты труда, установленного приложением 6, производится с учетом планируемого коэффициента увеличения (индексации)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6. Признать утратившими силу решения Собрания представителей Щекинского района от 31.01.2006  № 7/25 «Об утверждении Положения «О системе оплаты труда лиц, замещающих муниципальные должности и муниципальные должности муниципальной службы в муниципальном образовании Щекинский район Тульской области», от 20.09.2006  № 15/138 «О внесении изменений в Положение «О системе оплаты труда лиц, замещающих муниципальные должности и муниципальные должности муниципальной службы в муниципальном образовании Щекинский район Тульской области, утвержденное решением Собрания представителей Щекинского района 31.01.2006 г. № 7/25», от 25.10.2006 № 16/153 «О внесении изменений в Положение «О системе оплаты труда лиц, замещающих муниципальные должности и муниципальные должности муниципальной службы в муниципальном образовании Щекинский район Тульской области, утвержденное решением Собрания представителей Щекинского района 31.01.2006 г. № 7/25», от 18.04.2007  № 26/245 «Об утверждении Положения «О порядке присвоения и сохранения квалификационных разрядов муниципальным служащим муниципального образования Щекинский район», от 28.05.2007 № 27/270 «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ке представления документов для присвоения квалификационных разрядов муниципальным служащим органов местного самоуправления без сдачи квалификационных экзаменов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 Контроль</w:t>
      </w:r>
      <w:r>
        <w:rPr>
          <w:rFonts w:cs="Times New Roman" w:ascii="Times New Roman" w:hAnsi="Times New Roman"/>
          <w:sz w:val="28"/>
          <w:szCs w:val="28"/>
        </w:rPr>
        <w:t xml:space="preserve"> за выполнением настоящего решения возложить на главу администрации Щекинского района (Свиридов Н.Н.) и постоянную комиссию Собрания представителей муниципального образования Щекинский район по нормотворчеству, законности и правопорядку (Рощин В.В.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Решение вступает в силу со дня подписания  и распространяется на правоотношения, возникшие с 1 апреля 2008 года.</w:t>
      </w:r>
    </w:p>
    <w:p>
      <w:pPr>
        <w:pStyle w:val="Normal"/>
        <w:ind w:left="-18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</w:t>
        <w:tab/>
        <w:t>Н.Н. Пилю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правов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Ю. Седел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нормотворчеству, зако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правопоряд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Рощин</w:t>
      </w:r>
    </w:p>
    <w:p>
      <w:pPr>
        <w:pStyle w:val="Normal"/>
        <w:rPr/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8:47:00Z</dcterms:created>
  <dc:creator>Russian</dc:creator>
  <dc:description/>
  <cp:keywords/>
  <dc:language>en-US</dc:language>
  <cp:lastModifiedBy>XXX</cp:lastModifiedBy>
  <cp:lastPrinted>2008-09-24T17:15:00Z</cp:lastPrinted>
  <dcterms:modified xsi:type="dcterms:W3CDTF">2008-09-24T13:19:00Z</dcterms:modified>
  <cp:revision>8</cp:revision>
  <dc:subject/>
  <dc:title/>
</cp:coreProperties>
</file>