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3.09.2008 г.  № 45/4</w:t>
      </w:r>
      <w:r>
        <w:rPr>
          <w:lang w:val="en-US"/>
        </w:rPr>
        <w:t>7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« Об оплате труда работников, осуществляющих техническое обеспечение деятельности органов местного самоуправления муниципального образования Щекинский район»</w:t>
      </w:r>
    </w:p>
    <w:p>
      <w:pPr>
        <w:pStyle w:val="TextBody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едложения администрации Щекинского района по внесению изменений в Положение «Об оплате труда работников, осуществляющих техническое обеспечение деятельности органов местного самоуправления муниципального образования Щекинский район», утвержденное решением Собрания представителей Щекинского района от 25.10.2006 №16/154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нести изменения в Положение «Об оплате труда работников, осуществляющих техническое обеспечение деятельности органов местного самоуправления муниципального образования Щекинский район», изложив приложение 1 в новой редак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Н.Н.Свиридов) и постоянную комиссию Собрания представителей Щекинского района по нормотворчеству, законности и правопорядку (В.В.Рощин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подписания  и распространяется на правоотношения, возникшие с 1 апреля 2008 года.</w:t>
      </w:r>
    </w:p>
    <w:p>
      <w:pPr>
        <w:pStyle w:val="Normal"/>
        <w:ind w:left="-18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39:00Z</dcterms:created>
  <dc:creator>Russian</dc:creator>
  <dc:description/>
  <cp:keywords/>
  <dc:language>en-US</dc:language>
  <cp:lastModifiedBy>XXX</cp:lastModifiedBy>
  <cp:lastPrinted>2008-09-17T13:52:00Z</cp:lastPrinted>
  <dcterms:modified xsi:type="dcterms:W3CDTF">2008-09-24T06:35:00Z</dcterms:modified>
  <cp:revision>4</cp:revision>
  <dc:subject/>
  <dc:title/>
</cp:coreProperties>
</file>