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 xml:space="preserve">Приложения </w:t>
      </w:r>
    </w:p>
    <w:p>
      <w:pPr>
        <w:pStyle w:val="Normal"/>
        <w:ind w:left="5103" w:right="-5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представителей  </w:t>
      </w:r>
    </w:p>
    <w:p>
      <w:pPr>
        <w:pStyle w:val="Normal"/>
        <w:ind w:left="5103" w:right="-5" w:hanging="0"/>
        <w:rPr>
          <w:sz w:val="24"/>
          <w:szCs w:val="24"/>
        </w:rPr>
      </w:pPr>
      <w:r>
        <w:rPr>
          <w:sz w:val="24"/>
          <w:szCs w:val="24"/>
        </w:rPr>
        <w:t xml:space="preserve">Щекинского района </w:t>
      </w:r>
    </w:p>
    <w:p>
      <w:pPr>
        <w:pStyle w:val="Normal"/>
        <w:ind w:left="510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23.09.2008 г. № 45/469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ЩЕКИНСКИЙ РАЙОН К ГРУППАМ ПО ОПЛАТЕ ТРУ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  <w:gridCol w:w="1755"/>
      </w:tblGrid>
      <w:tr>
        <w:trPr>
          <w:trHeight w:val="240" w:hRule="atLeast"/>
          <w:cantSplit w:val="true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  </w:t>
              <w:br/>
              <w:t xml:space="preserve">по оплате  </w:t>
              <w:br/>
              <w:t xml:space="preserve">труда    </w:t>
            </w:r>
          </w:p>
        </w:tc>
      </w:tr>
      <w:tr>
        <w:trPr>
          <w:trHeight w:val="600" w:hRule="atLeast"/>
          <w:cantSplit w:val="true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ее статус муниципального района (тыс. человек)      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0 до 500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ГО ДЕНЕЖНОГО ВОЗНАГРАЖДЕНИЯ ЛИЦ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Х МУНИЦИПАЛЬНЫЕ ДОЛ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5"/>
      </w:tblGrid>
      <w:tr>
        <w:trPr>
          <w:trHeight w:val="36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должности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муниципального      </w:t>
              <w:br/>
              <w:t xml:space="preserve">образования по оплате труда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68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представительного органа муниципального образования,   </w:t>
              <w:br/>
              <w:t xml:space="preserve">работающий на постоянной оплачиваемой основе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  </w:t>
              <w:br/>
              <w:t xml:space="preserve">Собрания представителей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ГО ДЕНЕЖНОГО ПООЩРЕНИЯ ЛИЦ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Х МУНИЦИПАЛЬНЫЕ ДОЛЖ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Т РАЗМЕРА ЕЖЕМЕСЯЧ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НЕЖНОГО ВОЗНАГРАЖДЕН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5"/>
      </w:tblGrid>
      <w:tr>
        <w:trPr>
          <w:trHeight w:val="36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должности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муниципального      </w:t>
              <w:br/>
              <w:t xml:space="preserve">образования по оплате труда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представительного органа муниципального образования,   </w:t>
              <w:br/>
              <w:t xml:space="preserve">работающий на постоянной оплачиваемой основе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  </w:t>
              <w:br/>
              <w:t xml:space="preserve">Собрания представителей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КЛАДОВ МУНИЦИПАЛЬНЫХ СЛУЖАЩИ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Должности муниципальной службы в представительном орган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Щекин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510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 муниципальной</w:t>
              <w:br/>
              <w:t xml:space="preserve">службы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ельный размер    </w:t>
              <w:br/>
              <w:t xml:space="preserve">должностного оклада   </w:t>
              <w:br/>
              <w:t xml:space="preserve">(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ведущих должностей муниципальной службы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председателя представительного органа муниципального образования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4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9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старших должностей муниципальной службы        </w:t>
            </w:r>
          </w:p>
        </w:tc>
      </w:tr>
      <w:tr>
        <w:trPr>
          <w:trHeight w:val="264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6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младших должностей муниципальной служ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67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 категории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7 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Должности муниципальной службы в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Щекинский 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510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 муниципальной</w:t>
              <w:br/>
              <w:t xml:space="preserve">службы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ельный размер    </w:t>
              <w:br/>
              <w:t xml:space="preserve">должностного оклада   </w:t>
              <w:br/>
              <w:t xml:space="preserve">(руб.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высших должностей муниципальной службы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муниципального </w:t>
              <w:br/>
              <w:t xml:space="preserve">образования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     </w:t>
              <w:br/>
              <w:t xml:space="preserve">администрации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18     </w:t>
            </w:r>
          </w:p>
        </w:tc>
      </w:tr>
      <w:tr>
        <w:trPr>
          <w:trHeight w:val="191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77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аппарата администрации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77 </w:t>
            </w:r>
          </w:p>
        </w:tc>
      </w:tr>
      <w:tr>
        <w:trPr>
          <w:trHeight w:val="271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</w:t>
            </w:r>
          </w:p>
        </w:tc>
      </w:tr>
      <w:tr>
        <w:trPr>
          <w:trHeight w:val="176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20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главных должностей муниципальной службы        </w:t>
            </w:r>
          </w:p>
        </w:tc>
      </w:tr>
      <w:tr>
        <w:trPr>
          <w:trHeight w:val="257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тета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43     </w:t>
            </w:r>
          </w:p>
        </w:tc>
      </w:tr>
      <w:tr>
        <w:trPr>
          <w:trHeight w:val="304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43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7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0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в комитете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91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в управлении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91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в комитете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83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в управлении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83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в отделе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83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ведущих должностей муниципальной служ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секретарь главы администрации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46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3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9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старших должностей муниципальной служ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7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61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младших должностей муниципальной служ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67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 категории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7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Должности муниципальной службы в контрольном орга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Щекинский 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510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 муниципальной</w:t>
              <w:br/>
              <w:t xml:space="preserve">службы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ельный размер    </w:t>
              <w:br/>
              <w:t xml:space="preserve">должностного оклада   </w:t>
              <w:br/>
              <w:t xml:space="preserve">(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высших должностей муниципальной службы        </w:t>
            </w:r>
          </w:p>
        </w:tc>
      </w:tr>
      <w:tr>
        <w:trPr>
          <w:trHeight w:val="631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нтрольного органа муниципального образования                                                          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3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главных должностей муниципальной службы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нтрольного органа муниципального образования                     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ведущих должностей муниципальной служ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контрольного органа муниципального образования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9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Должности муниципальной службы в избирательных комиссия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Щекинский 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510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</w:t>
              <w:br/>
              <w:t xml:space="preserve">службы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размер    </w:t>
              <w:br/>
              <w:t xml:space="preserve">должностного оклада   </w:t>
              <w:br/>
              <w:t xml:space="preserve">(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старших должностей муниципальной службы        </w:t>
            </w:r>
          </w:p>
        </w:tc>
      </w:tr>
      <w:tr>
        <w:trPr>
          <w:trHeight w:val="208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7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6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а младших должностей муниципальной служ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67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 категории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1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7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ЫХ И ИНЫХ ДОПОЛНИТЕ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 МУНИЦИПАЛЬНЫМ СЛУЖАЩИ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ежемесячным и иным дополнительным выплатам, входящим в состав денежного содержания муниципальных служащих,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месячная надбавка к должностному окладу за особые условия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ая надбавка к должностному окладу за выслугу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жемесячная процентная надбавка за работу со сведениями, составляющими государственную тай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жемесячное денежное поощр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мия за выполнение особо важных и сложных зад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единовременная выплата при предоставлении ежегодного оплачиваемого отпуска и материальной помощи, выплачиваемых за счет средств фонда оплаты труда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ельные размеры ежемесячных и иных дополнительных выплат муниципальным служащи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едельный размер ежемесячной надбавки к должностному окладу за выслугу лет устанавливается в размерах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40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таже муниципальной службы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от размера должностного оклада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5 лет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лет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лет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ельный размер ежемесячной надбавки к должностному окладу за особые условия муниципальной службы устанавливается в размере до 120 процентов должностного оклада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ысшим муниципальным должностям муниципальной службы - в размере от 50 до 12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главным муниципальным должностям муниципальной службы - в размере от 30 до 8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едущим муниципальным должностям муниципальной службы - в размере от 20 до 65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таршим муниципальным должностям муниципальной службы - в размере от 10 до 55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младшим муниципальным должностям муниципальной службы - в размере до 5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жемесячная процентная надбавка к должностному окладу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едельный размер ежемесячного денежного поощрения муниципальным служащим устанавливается в пределах фонда оплаты труда муниципальных служащих, сформированного в соответствии с приложением 6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едельный размер премии за выполнение особо важных и сложных заданий устанавливается с учетом обеспечения задач и функций органа местного самоуправления и исполнения должностных обязанностей муниципального служащего и производится в пределах фонда оплаты труда муниципальных служащих, сформированного в соответствии с приложением 6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едельные размеры единовременной выплаты при предоставлении ежегодного оплачиваемого отпуска и материальной помощи, выплачиваемых за счет средств фонда оплаты труда муниципальных служащих, устанавливается соответственно в размере двух и одного должностного оклада муниципального служащего в соответствии с замещаемой им должностью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ые выплаты, предусмотренные нормативными правовыми актами Российской Федерации, выплачиваются в установленном ими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ому служащему, замещающему должность главы местной администрации, ежемесячные выплаты, предусмотренные подпунктами а, б, г пункта 2 настоящего приложения, могут быть установлены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месячная надбавка к должностному окладу за выслугу лет - до 30 процентов вне зависимости от имеющегося стажа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ая надбавка к должностному окладу за особые условия муниципальной службы - до 15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жемесячное денежное поощрение - до 100 процентов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максимальный размер ежемесячной оплаты труда главы администрации не может превышать максимальный размер ежемесячной оплаты труда главы данн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Порядок выплаты и конкретные размеры надбавки к должностному окладу за особые условия муниципальной службы, премии за выполнение особо важных и сложных заданий, ежемесячного денежного поощрения, а также единовременной выплаты при предоставлении ежегодного оплачиваемого отпуска  и материальной помощи, выплачиваемых за счет  средств фонда оплаты труда муниципальных служащих, устанавливается главой администрации муниципального образования для муниципальных служащих администрации Щекинского района, для муниципальных служащих Собрания представителей Щекинского района – главой муниципального образования, для муниципальных служащих контрольного органа муниципального образования – председателем контрольного органа муниципального образования 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лата минимального размера ежемесячной надбавки к должностному окладу за особые условия муниципальной службы, предусмотренной подпунктом б) пункта 2, а по младшим муниципальным должностям муниципальной службы -  в размере 10 процентов должностного оклада, является гарантированн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ФОНДА ОПЛАТЫ ТРУДА ЛИЦ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Х МУНИЦИПАЛЬНЫЕ ДОЛЖНОСТИ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НИЦИПАЛЬНЫХ СЛУЖАЩИ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мер годового фонда оплаты труда лиц, замещающих муниципальные должности, составляет совокупность планируемых в местном бюджете сумм ежемесячных денежных вознаграждений, ежемесячных денежных поощрений, материальной помощи в размере двукратного ежемесячного денежного вознаграждения и иных дополнительных выплат, установленных нормативными правовыми актами Российской Федераци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рядок выплаты ежемесячного денежного поощрения и материальной помощи лицам, замещающим муниципальные должности, устанавливается главой муниципального образ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годового фонда оплаты труда муниципальных служащих состоит из средств на выплату должностных окладов и средств, направляемых на выплату (в расчете на год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месячной надбавки к должностному окладу за выслугу лет - в размере трех должностны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ой надбавки к должностному окладу за особые условия муниципальной службы - в размере семи должностны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жемесячной процент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жемесячного денежного поощрения - в размере семи должностны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диновременной выплаты при предоставлении ежегодного оплачиваемого отпуска и материальной помощи - в размере трех должностны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емий за выполнение особо важных и сложных заданий - в размере двух должностных окла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установлении муниципальному служащему, замещающему должность главы местной администрации, дополнительных выплат в размерах, предусмотренных пунктом 4 приложения 5 к настоящему решению, годовой фонд оплаты труда формируется с учетом установленных размеров указанных ежемесячных выпла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едставитель нанимателя  вправе перераспределять средства фонда оплаты труда муниципальных служащих между выплатами, предусмотренными подпунктами б), г) и е) пункта 2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АЯ ЧИСЛЕННОСТЬ ЛИЦ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Х МУНИЦИПАЛЬНЫЕ ДОЛЖНОСТИ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НИЦИПАЛЬНЫХ СЛУЖАЩИ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2430"/>
      </w:tblGrid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</w:t>
              <w:br/>
              <w:t xml:space="preserve">муниципального образования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Щекинский район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56:00Z</dcterms:created>
  <dc:creator>00</dc:creator>
  <dc:description/>
  <cp:keywords/>
  <dc:language>en-US</dc:language>
  <cp:lastModifiedBy>XXX</cp:lastModifiedBy>
  <cp:lastPrinted>2008-09-25T15:17:00Z</cp:lastPrinted>
  <dcterms:modified xsi:type="dcterms:W3CDTF">2008-09-25T11:17:00Z</dcterms:modified>
  <cp:revision>8</cp:revision>
  <dc:subject/>
  <dc:title/>
</cp:coreProperties>
</file>