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rPr/>
      </w:pPr>
      <w:r>
        <w:rPr/>
        <w:t xml:space="preserve">Приложение </w:t>
      </w:r>
    </w:p>
    <w:p>
      <w:pPr>
        <w:pStyle w:val="Normal"/>
        <w:ind w:firstLine="4800"/>
        <w:rPr/>
      </w:pPr>
      <w:r>
        <w:rPr/>
        <w:t>к решению Собранию представителей</w:t>
      </w:r>
    </w:p>
    <w:p>
      <w:pPr>
        <w:pStyle w:val="Normal"/>
        <w:ind w:firstLine="4800"/>
        <w:rPr/>
      </w:pPr>
      <w:r>
        <w:rPr/>
        <w:t>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4800"/>
        <w:jc w:val="both"/>
        <w:rPr/>
      </w:pPr>
      <w:r>
        <w:rPr/>
        <w:t>от 23.09.2008 г.  № 45/4</w:t>
      </w:r>
      <w:r>
        <w:rPr>
          <w:lang w:val="en-US"/>
        </w:rPr>
        <w:t>77</w:t>
      </w:r>
    </w:p>
    <w:p>
      <w:pPr>
        <w:pStyle w:val="Heading1"/>
        <w:rPr>
          <w:b w:val="false"/>
          <w:b w:val="false"/>
          <w:sz w:val="48"/>
          <w:szCs w:val="48"/>
          <w:lang w:val="en-US"/>
        </w:rPr>
      </w:pPr>
      <w:r>
        <w:rPr>
          <w:b w:val="false"/>
          <w:sz w:val="48"/>
          <w:szCs w:val="48"/>
          <w:lang w:val="en-US"/>
        </w:rPr>
      </w:r>
    </w:p>
    <w:p>
      <w:pPr>
        <w:pStyle w:val="Heading1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Heading1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rPr/>
      </w:pPr>
      <w:r>
        <w:rPr>
          <w:b w:val="false"/>
          <w:sz w:val="48"/>
          <w:szCs w:val="48"/>
        </w:rPr>
        <w:t xml:space="preserve">Муниципальная программа </w:t>
      </w:r>
    </w:p>
    <w:p>
      <w:pPr>
        <w:pStyle w:val="Heading1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 xml:space="preserve">«Малоэтажное строительство на территории муниципального образования Щекинский район </w:t>
      </w:r>
    </w:p>
    <w:p>
      <w:pPr>
        <w:pStyle w:val="Heading1"/>
        <w:rPr/>
      </w:pPr>
      <w:r>
        <w:rPr>
          <w:sz w:val="48"/>
          <w:szCs w:val="48"/>
        </w:rPr>
        <w:t>на 2008 - 2012 годы»</w:t>
        <w:b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г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Щекино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008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ПАСПОРТ</w:t>
        <w:br/>
        <w:t>муниципальной программы</w:t>
        <w:br/>
        <w:t xml:space="preserve"> «Малоэтажное строительство на территории муниципального образования Щекинский район на 2008 - 2012 годы»</w:t>
      </w:r>
      <w:r>
        <w:rPr/>
        <w:b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  <w:lang w:val="en-US" w:eastAsia="en-US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ое строительство на территории муниципального образования Щекинский район на 2008 - 2012 годы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  <w:lang w:val="en-US" w:eastAsia="en-US"/>
              </w:rPr>
              <w:t>Заказ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  <w:lang w:val="en-US" w:eastAsia="en-US"/>
              </w:rPr>
              <w:t>Разработ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строительства администрации муниципального образования Щекинский район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  <w:lang w:val="en-US" w:eastAsia="en-US"/>
              </w:rPr>
              <w:t>Цель и задач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эффективного рынка жилья, а также поддержка малоимущих граждан в улучшении жилищных условий; обеспечение жильем граждан, проживающих в ветхом и аварийном жилищном фонде, обеспечение роста темпов жилищного строительства и реконструкции жилья, повышение качества и эффективности жилищного строительства; обеспечение жильем в наиболее эффективной форме за счет бюджетных средств отдельных категорий граждан.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8"/>
                <w:szCs w:val="28"/>
                <w:lang w:val="en-US" w:eastAsia="en-US"/>
              </w:rPr>
              <w:t>Сроки и этапы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8-2012 годы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8"/>
                <w:szCs w:val="28"/>
                <w:lang w:val="en-US" w:eastAsia="en-US"/>
              </w:rPr>
              <w:t>Исполнител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муниципального образования Щеки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застройщ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стиционные организации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8"/>
                <w:szCs w:val="28"/>
                <w:lang w:val="en-US" w:eastAsia="en-US"/>
              </w:rPr>
              <w:t>Объемы финанс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– </w:t>
            </w:r>
            <w:r>
              <w:rPr>
                <w:sz w:val="28"/>
                <w:szCs w:val="28"/>
              </w:rPr>
              <w:t>5 161 594,4</w:t>
            </w:r>
            <w:r>
              <w:rPr>
                <w:color w:val="000000"/>
                <w:sz w:val="28"/>
                <w:szCs w:val="28"/>
              </w:rPr>
              <w:t xml:space="preserve"> тыс.руб., в т.ч. средства федерального бюджета – </w:t>
            </w:r>
            <w:r>
              <w:rPr>
                <w:sz w:val="28"/>
                <w:szCs w:val="28"/>
              </w:rPr>
              <w:t>68 605,5 тыс.руб</w:t>
            </w:r>
            <w:r>
              <w:rPr>
                <w:color w:val="000000"/>
                <w:sz w:val="28"/>
                <w:szCs w:val="28"/>
              </w:rPr>
              <w:t>.; средства регионального бюджета – 333 509,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</w:t>
            </w:r>
            <w:r>
              <w:rPr>
                <w:color w:val="000000"/>
                <w:sz w:val="28"/>
                <w:szCs w:val="28"/>
              </w:rPr>
              <w:t>.; средства местного бюджета – 46 680,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</w:t>
            </w:r>
            <w:r>
              <w:rPr>
                <w:color w:val="000000"/>
                <w:sz w:val="28"/>
                <w:szCs w:val="28"/>
              </w:rPr>
              <w:t xml:space="preserve">.; внебюджетные средства –4 712 798,9 </w:t>
            </w:r>
            <w:r>
              <w:rPr>
                <w:sz w:val="28"/>
                <w:szCs w:val="28"/>
              </w:rPr>
              <w:t>тыс.руб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8"/>
                <w:szCs w:val="28"/>
                <w:lang w:val="en-US" w:eastAsia="en-US"/>
              </w:rPr>
              <w:t>Источник финанс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Туль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Щеки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.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sz w:val="28"/>
                <w:szCs w:val="28"/>
                <w:lang w:val="en-US" w:eastAsia="en-US"/>
              </w:rPr>
              <w:t>Ожидаемые конечные результаты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жилищных условий граждан, проживающих на территории муниципального образования "Щекинский район"; доступность приобретения жилья; наращивание жилищного фонда в результате вновь вводимого жилья; сокращение времени ожидания в очереди на получение социального жилья малоимущих граждан и нуждающихся в улучшении жилищных условий; переселение граждан из ветхого и аварийного жилищного фонда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  <w:bookmarkStart w:id="0" w:name="sub_222"/>
      <w:bookmarkStart w:id="1" w:name="sub_222"/>
      <w:bookmarkEnd w:id="1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851"/>
        <w:jc w:val="both"/>
        <w:rPr/>
      </w:pPr>
      <w:bookmarkStart w:id="2" w:name="sub_222"/>
      <w:bookmarkEnd w:id="2"/>
      <w:r>
        <w:rPr>
          <w:sz w:val="28"/>
          <w:szCs w:val="28"/>
        </w:rPr>
        <w:t xml:space="preserve">Муниципальная программа «Малоэтажное строительство на территории муниципального образования Щекинский район на 2008 - 2012 годы» (далее именуется - программа) направлена на решение жилищной проблемы граждан, проживающих на территории МО Щекинский район, и разработана в связи с принятием нового Жилищного кодекса РФ, в соответствии с федеральной целевой программой "Жилище" на 2002-2010 годы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последние 10 лет в МО «Щекинский район» накоплены в силу различного рода причин и обстоятельств серьезные социальные проблемы, которые в определяющей степени крайне негативно влияют на условия проживания подавляющей части граждан муниципального образования и на экономическое развитие. Среди них - состояние строительного комплекса и, как следствие, состояние жилищного фон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ая отрасль пережила вышеназванный период в состоянии глубокого кризиса. Было практически прекращено жилищное строительство за счет бюджетов всех уровней и так называемое ведомственное строительство. В результате жилищные условия граждан улучшались в крайне незначительных размерах. Ведомственный жилой фонд, находившийся, как правило, в плохом состоянии, был передан в муниципальную собственность практически без надлежащего финансового обеспечения по его эксплуатации и ремонту. В результате состояние жилищного фонда в целом можно оценивать как неудовлетворительное. Подобное состояние и отсутствие реальных перспектив улучшения уровня жизни реально способствуют сохранению стабильно отрицательной демографической ситуации и оттоку наиболее важной для развития муниципального образования части населения в лице грамотных и опытных специалистов и молодежи после получения среднего специального и высшего образ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изложенного, крайне важным в стратегическом среднесрочном определении задач представляется развертывание системы стимулирования, восстановления и развития жилищного строительства как основной составляющей части в строительном комплексе и развитии социальной инфраструктур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проблемы возможно лишь программными методами, то есть необходима целевая программа, которая предусматривает привлечение средств всех уровней бюджетов и внебюджетных источник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итывая значительный рост объемов ветхого жилья и в целях увеличения темпов строительства, разработана настоящая программа, предусматривающая решение жилищной проблемы на территории МО Щекинский район в долгосрочной перспекти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облем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веденные в 1991 - 2005 годах реформы в жилищной сфере обеспечили коренной поворот от планово-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, установленным законодательством Российской Федерации. Право собственности на жилье, а также рынок жилья стали неотъемлемой частью отношений в жилищной сфере. Кардинальным образом изменилась структура жилищного фонда Щекинского района по формам собственности, сформирован новый слой собственников жилья как социальная база жилищной реформ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я частного жилищного фонда за 2003 - 2006 годы увеличилась с 60 до 71 процента, а доля государственного и муниципального жилищного фонда сократилась с 32,0 до 29,1 процента, из них 27 процента составляет муниципальный жилищный фон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ряду с указанными результатами преобразований пока не удалось обеспечить существенного улучшения ситуации в жилищной сфере, повысить доступность жилья для населения и обеспечить комфортные и безопасные условия прожи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ачало 2007 года эксплуатируемый жилищный фонд Щекинского района составил 2466,1 тыс.кв. метров общей площади квартир (9274 дома). Основная часть жилого фонда (69%) сосредоточена в городской местности. В среднем на одного жителя района приходится 22,5 кв. метра общей площ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зданий (более 50% от общего количества зданий) эксплуатируется в течение 37-50 лет, одна треть зданий находится в эксплуатации более 50 лет. Средний процент физического износа жилищного муниципального фонда составляет 63%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достаточное выделение средств на капитальный ремонт жилищного фонда и в связи с этим несвоевременное проведение работ по замене основных строительных конструкций здания ведут к ухудшению жилищного фонда, то есть к увеличению ветхого жилья в целом. Этот факт привел к тому, что сегодня 196 жилых домов (5% от общего количества зданий) находятся в крайне ветхом состоянии - имеют более 70% износа и не соответствуют санитарным и техническим нормам эксплуатации. Проводить капитальный ремонт в таких домах экономически нецелесообразно, так как на капитальный ремонт дома требуется больше средств, чем на строительство новог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создание основ функционирования рынка жилья, приобретение, строительство и наем жилья c использованием рыночных механизмов на практике пока доступны лишь ограниченному кругу семей - семьям с высокими доходам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даже ограниченный платежеспособный спрос населения на жилье превышает предложение жилья на рынке, что приводит к постоянному росту цен на жилье. В этой ситуации большая часть жилищного строительства финансируется непосредственно за счет средств населения.  Недостаточные объемы жилищного строительства отражают низкую эффективность этого сектора экономики, высокие административные барьеры на рынке и высокую степень его монополизации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раммы определяются целями и задачами приоритетного национального проекта "Доступное и комфортное жилье - гражданам России", поскольку Программа является основным инструментом его реал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ю приоритетного национального проекта "Доступное и комфортное жилье - гражданам России" является формирование рынка доступного жилья и обеспечение комфортных условий проживания гражданам Росс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ой целью Программы является комплексное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. Основной задачей Программы является создание условий для развития жилищного и жилищно-коммунального секторов экономики и повышения уровня обеспеченности населения жильем путем увеличения объемов жилищного строитель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жилищного строительства необходимо обеспеч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емельных участков коммунальной инфраструктурой в целях жилищного строительства, создание условий для привлечения кредитных средств и частных инвестиций для этих ц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плексную застройку территорий, реконструкцию и обновление кварталов застрой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rStyle w:val="Style14"/>
          <w:sz w:val="28"/>
          <w:szCs w:val="28"/>
          <w:lang w:val="en-US" w:eastAsia="en-US"/>
        </w:rPr>
        <w:t>Объемы финансирования и</w:t>
      </w:r>
      <w:r>
        <w:rPr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en-US" w:eastAsia="en-US"/>
        </w:rPr>
        <w:t>ожидаемые конечные результаты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– 5 161 594,4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.ч. средства федерального бюджета – 68 605,5 тыс.руб.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а регионального бюджета – 333 509,5 тыс.руб.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а местного бюджета – 46 680,5 тыс.руб.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бюджетные средства – 4 712 798,9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, связанные с финансированием за счет  средств местного бюджета, будут направлены на обеспечение земельных участков коммунальной инфраструктурой в целях жилищного строительства</w:t>
      </w:r>
      <w:r>
        <w:rPr/>
        <w:t xml:space="preserve"> </w:t>
      </w:r>
      <w:r>
        <w:rPr>
          <w:sz w:val="28"/>
          <w:szCs w:val="28"/>
        </w:rPr>
        <w:t xml:space="preserve">для граждан, признанных нуждающимися в улучшении жилищных условий и  для индивидуального жилищного строительств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ходе реализации программы ожидается ввести ввод 168 350 кв.м. общей площади  или 1,5 м2 на 1 человека, проживающего на территории МО «Щекинский район»,  что позволит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ить жилищные условия граждан, проживающих на территории муниципального образования "Щекинский район";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ступность приобретения жилья;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растить жилищный фонд в результате вновь вводимого жилья;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кратить время ожидания в очереди на получение социального жилья малоимущих граждан и нуждающихся в улучшении жилищных условий;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переселить часть граждан из ветхого и аварийного жилищного фонда.</w:t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5:31:00Z</dcterms:created>
  <dc:creator>Сурков</dc:creator>
  <dc:description/>
  <cp:keywords/>
  <dc:language>en-US</dc:language>
  <cp:lastModifiedBy>XXX</cp:lastModifiedBy>
  <cp:lastPrinted>2008-09-25T15:31:00Z</cp:lastPrinted>
  <dcterms:modified xsi:type="dcterms:W3CDTF">2008-09-25T11:45:00Z</dcterms:modified>
  <cp:revision>11</cp:revision>
  <dc:subject/>
  <dc:title>Муниципальная целевая программа </dc:title>
</cp:coreProperties>
</file>