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09.09.2008 г. № 44/4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бюджетном процессе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в</w:t>
      </w:r>
      <w:r>
        <w:rPr>
          <w:rStyle w:val="12"/>
          <w:b/>
          <w:sz w:val="28"/>
          <w:szCs w:val="28"/>
        </w:rPr>
        <w:t xml:space="preserve"> </w:t>
      </w:r>
      <w:r>
        <w:rPr>
          <w:rStyle w:val="12"/>
          <w:b/>
          <w:i w:val="false"/>
          <w:sz w:val="28"/>
          <w:szCs w:val="28"/>
        </w:rPr>
        <w:t>муниципальном образовании Щекинский район</w:t>
      </w:r>
    </w:p>
    <w:p>
      <w:pPr>
        <w:pStyle w:val="Normal"/>
        <w:ind w:firstLine="720"/>
        <w:jc w:val="both"/>
        <w:rPr>
          <w:rStyle w:val="1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атьями 12, 32 Устава 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rStyle w:val="12"/>
          <w:b/>
          <w:i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ложение о бюджетном процессе в  муниципальном образовании Щекинский район 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муниципального образования Щекинский район в установленном порядке привести в соответствие с положением «О бюджетном процессе в муниципальном образовании Щекинский район» нормативные правовые акты до 1 января 2009 год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читать утратившими силу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шение Собрания представителей Щекинского района от 19.10.2005 № 50/537 «Об утверждении Положения о бюджетном процессе в муниципальном образовании Щекинский район»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ешение Собрания представителей Щекинского района от 20.02.2008 </w:t>
        <w:br/>
        <w:t>№ 36/383 «О внесении изменений и дополнений в решение Собрания представителей Щекинского района от 19.10.2005 № 50/537  «Об утверждении Положения о бюджетном процессе в муниципальном образовании Щек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, за исключением статей, пунктов, подпунктов и абзацев, для которых настоящим решением установлен иной порядок вступления в сил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бзац шестнадцатый статьи 4, подпункт 1.1 пункта 1 статьи 7, пункты 2,3 статьи 14, абзац второй пункта 5 статьи 30 Положения вступают в силу с 1 января 2009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 дня вступления в силу указанных пунктов, подпунктов, абзацев использование при составлении проекта бюджета муниципального образования, формирование и финансовое обеспечение выполнения муниципальных заданий, а также раздельное планирование бюджетных ассигнований на исполнение действующих и принимаемых обязательств может осуществляться в случаях и порядке, устанавливаемых финансовым органом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выполнением настоящего решения возложить на главу администрации Щекинского района (Свиридов Н.Н.) и</w:t>
      </w:r>
      <w:r>
        <w:rPr>
          <w:sz w:val="28"/>
          <w:szCs w:val="28"/>
        </w:rPr>
        <w:t xml:space="preserve">  постоянную комиссию Собрания представителей Щекинского района по бюджету и налогам </w:t>
        <w:br/>
        <w:t>(Царев С.К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Ю. Седел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/>
      </w:pPr>
      <w:r>
        <w:rPr>
          <w:sz w:val="26"/>
          <w:szCs w:val="26"/>
        </w:rPr>
        <w:t>_____.______ 200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49:00Z</dcterms:created>
  <dc:creator>Russian</dc:creator>
  <dc:description/>
  <cp:keywords/>
  <dc:language>en-US</dc:language>
  <cp:lastModifiedBy>XXX</cp:lastModifiedBy>
  <cp:lastPrinted>2008-09-09T17:09:00Z</cp:lastPrinted>
  <dcterms:modified xsi:type="dcterms:W3CDTF">2008-09-12T06:29:00Z</dcterms:modified>
  <cp:revision>7</cp:revision>
  <dc:subject/>
  <dc:title/>
</cp:coreProperties>
</file>