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9.09.2008 г. № 44/4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норматива стоимости 1 квадратного метра </w:t>
        <w:br/>
        <w:t xml:space="preserve">общей площади жилья по муниципальному образованию </w:t>
        <w:br/>
        <w:t xml:space="preserve">Щекинский район на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квартал 2008 год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10 статьи 35 Федерального закона от 06.10.2003 </w:t>
        <w:br/>
        <w:t xml:space="preserve">№ 131-ФЗ «Об общих принципах организации местного самоуправления в Российской Федерации», пунктом 10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Правил предоставления молодым семьям социальной выплаты на приобретение жилья в рамках реализации подпрограммы «Обеспечение жильем молодых семей» федеральной целевой программы «Жилище» на 2002 – 2010 годы», утвержденных постановлением Правительства РФ от 13.05.2006  № 285 (ред. от 10.04.2008 г.), на основании </w:t>
        <w:br/>
        <w:t xml:space="preserve">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Для целей расчета социальной выплаты на приобретение жилья в рамках областной целевой Программы «Обеспечение жильем молодых семей в Тульской области на 2006 – 2010 годы» в качества норматива стоимости 1 квадратного метра общей площади жилья по муниципальному образованию Щекинский район утвердить на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 2008 года среднюю рыночную стоимость 1 квадратного метра общей площади жилья по Тульской области, в соответствии с приказом Министерства регионального развития от 18.12.2007 № 116, в размере 20050 (двадцать тысяч  пятьдесят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 01.10.2008 г. и подлежит опубликованию в газете «Щекинский вестник»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9:00Z</dcterms:created>
  <dc:creator>Russian</dc:creator>
  <dc:description/>
  <cp:keywords/>
  <dc:language>en-US</dc:language>
  <cp:lastModifiedBy>XXX</cp:lastModifiedBy>
  <cp:lastPrinted>2008-09-09T10:10:00Z</cp:lastPrinted>
  <dcterms:modified xsi:type="dcterms:W3CDTF">2008-09-12T06:29:00Z</dcterms:modified>
  <cp:revision>4</cp:revision>
  <dc:subject/>
  <dc:title/>
</cp:coreProperties>
</file>