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от 09.09.2008 г. № 44/46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ограм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жильем молодых семей н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кинского района на 2006-2010 годы», утвержденную решением Собрания представителей от 30.05.2006  № 11/8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Постановлением Правительства Российской Федерации от 10.04.2008 № 257 «О внесении изменений в акты Правительства Российской Федерации по вопросам реализации федеральной целевой программы «Жилище» на 2002-2010 годы», с пунктом 10 статьи 35 Федерального закона  «Об общих принципах организации местного самоуправления в Российской Федерации» от 06.10.2003 № 131-ФЗ, на основании статьи 32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следующее изменение в программу «Обеспечение жильем молодых семей на территории Щекинского района на 2006-2010 годы», утвержденную решением Собрания представителей Щекинского района от 30.05.2006 № 11/83 (с изменениями от 26.03.2008 № 37/393)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тексту программы слово «субсидия» в соответствующем падеже заменить словами «социальная выплата» в соответствующем падеже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собственности и развитию инфраструктуры (Шуваев В.В.)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3. Решение вступает в силу со дня подписания и подлежит опубликованию в газете «Щекинский вестник».</w:t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инского района </w:t>
        <w:tab/>
        <w:t>Н.Н. Пилю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по правов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Ю. Седел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собственности и развитию инфраструктур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Шуваев</w:t>
      </w:r>
    </w:p>
    <w:p>
      <w:pPr>
        <w:pStyle w:val="Normal"/>
        <w:rPr/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6:50:00Z</dcterms:created>
  <dc:creator>Russian</dc:creator>
  <dc:description/>
  <cp:keywords/>
  <dc:language>en-US</dc:language>
  <cp:lastModifiedBy>XXX</cp:lastModifiedBy>
  <cp:lastPrinted>2008-09-09T15:07:00Z</cp:lastPrinted>
  <dcterms:modified xsi:type="dcterms:W3CDTF">2008-09-12T06:30:00Z</dcterms:modified>
  <cp:revision>6</cp:revision>
  <dc:subject/>
  <dc:title/>
</cp:coreProperties>
</file>