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/>
      </w:pPr>
      <w:r>
        <w:rPr/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jc w:val="center"/>
        <w:rPr>
          <w:sz w:val="40"/>
        </w:rPr>
      </w:pPr>
      <w:r>
        <w:rPr>
          <w:sz w:val="40"/>
        </w:rPr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/>
        <w:t>от 09.09.2008 г. № 44/46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внесении изменений в муниципальную адресную Программ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«Переселение граждан из аварийного жилищного фонд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Щекинском районе на 2008-2010 годы», утвержденную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м Собрания представителей Щекин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т 24.04.2008 № 38/41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 основании статьи 32 Устава муниципального образования Щекинский район Тульской области, Собрание представителей Щекинского района </w:t>
      </w:r>
      <w:r>
        <w:rPr>
          <w:b/>
          <w:sz w:val="28"/>
          <w:szCs w:val="28"/>
        </w:rPr>
        <w:t>РЕШИЛО</w:t>
      </w:r>
      <w:r>
        <w:rPr>
          <w:sz w:val="28"/>
          <w:szCs w:val="28"/>
        </w:rPr>
        <w:t xml:space="preserve">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в муниципальную адресную Программу «Переселение граждан из аварийного жилищного фонда в Щекинском районе на 2008-2010 годы», утвержденную решением Собрания представителей Щекинского района от 24.04.2008 № 38/411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 Программы по тексту изложить в следующей редакции: «Переселение граждан из аварийного жилищного фонда в Щекинском районе на 2008-2009 годы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в паспорте программы в разделе «Сроки реализации Программы» число «2010» заменить числом «2009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иложения 1,2 к Программе изложить в новой редакции (приложение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 Контроль за выполнением настоящего решения возложить на главу администрации Щекинского района (Свиридов Н.Н.) и постоянную комиссию Собрания представителей Щекинского района по собственности и развитию инфраструктуры (Шуваев В.В.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3. Решение вступает в силу со дня подписания и подлежит опубликованию в газете «Щекинский вестник».</w:t>
      </w:r>
    </w:p>
    <w:p>
      <w:pPr>
        <w:pStyle w:val="Normal"/>
        <w:ind w:left="-18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Щекинского района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представителей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Щекинского района </w:t>
        <w:tab/>
        <w:t>Н.Н. Пилю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онсультант по правовым вопросам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В.Ю. Седелк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.______ 2008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постоянной комисс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 собственности и развитию инфраструктуры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В.В. Шуваев</w:t>
      </w:r>
    </w:p>
    <w:p>
      <w:pPr>
        <w:pStyle w:val="Normal"/>
        <w:rPr/>
      </w:pPr>
      <w:r>
        <w:rPr>
          <w:sz w:val="26"/>
          <w:szCs w:val="26"/>
        </w:rPr>
        <w:t>_____.______ 2008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480"/>
      <w:outlineLvl w:val="5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37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06:55:00Z</dcterms:created>
  <dc:creator>Russian</dc:creator>
  <dc:description/>
  <cp:keywords/>
  <dc:language>en-US</dc:language>
  <cp:lastModifiedBy>XXX</cp:lastModifiedBy>
  <cp:lastPrinted>2007-06-13T11:56:00Z</cp:lastPrinted>
  <dcterms:modified xsi:type="dcterms:W3CDTF">2008-09-12T06:31:00Z</dcterms:modified>
  <cp:revision>4</cp:revision>
  <dc:subject/>
  <dc:title/>
</cp:coreProperties>
</file>