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от 09.09.2008 г. № 44/46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б упорядочении розничной продажи продукции средств массовой информации, специализирующихся на сообщениях и материалах эротического характера, на территории  </w:t>
        <w:br/>
        <w:t>муниципального образования  Щек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о статьей 37 Закона Российской Федерации от 27.12.1991 № 2124-1 «О средствах массовой информации», на основании статьи 32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bCs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sub_1"/>
      <w:r>
        <w:rPr>
          <w:sz w:val="28"/>
          <w:szCs w:val="28"/>
        </w:rPr>
        <w:t xml:space="preserve">1. </w:t>
      </w:r>
      <w:bookmarkStart w:id="1" w:name="sub_4"/>
      <w:bookmarkStart w:id="2" w:name="sub_12366"/>
      <w:bookmarkEnd w:id="0"/>
      <w:r>
        <w:rPr>
          <w:sz w:val="28"/>
          <w:szCs w:val="28"/>
        </w:rPr>
        <w:t>Розничную продажу продукции средств массовой информации, специализирующихся на сообщениях и материалах эротического характера, производить только в запечатанных прозрачных упаковк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Рекомендовать администрациям муниципальных образований Щекинского района определить расположение помещений, специально предназначенных для розничной продажи средств массовой информации, специализирующихся на сообщениях и материалах эротического характе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Запретить на территории муниципального образования Щекинский район розничную продажу продукции средств массовой информации, специализирующихся на сообщениях и материалах эротического характера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даниях учреждений культуры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чреждениях физической культуры и спорта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мещениях общеобразовательных учреждений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чреждениях дополнительного образова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ошкольных образовательных учреждениях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егосударственных образовательных учреждениях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осударственных образовательных учреждений начального профессионального образования, государственных учреждениях среднего профессионального образова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лицах с рук, лотков, машин, в местах массового отдыха граждан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чих не отведенных специально для этой цели местах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комендовать управлению внутренних дел по муниципальному образованию Щекинский район (Хоботов В.А.) обеспечить контроль за соблюдением установленного порядка распространения периодических изданий эротического характер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решения возложить на председателя постоянной комиссии Собрания представителей Щекинского района по нормотворчеству, законности и правопорядку (Рощин В.В.).</w:t>
      </w:r>
    </w:p>
    <w:p>
      <w:pPr>
        <w:pStyle w:val="ConsPlusNormal"/>
        <w:widowControl/>
        <w:jc w:val="both"/>
        <w:rPr/>
      </w:pPr>
      <w:bookmarkStart w:id="3" w:name="sub_5"/>
      <w:bookmarkEnd w:id="1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6. Решение вступает в силу со дня его официального опубликования.</w:t>
      </w:r>
    </w:p>
    <w:p>
      <w:pPr>
        <w:pStyle w:val="Normal"/>
        <w:ind w:left="-18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4" w:name="sub_5"/>
      <w:bookmarkStart w:id="5" w:name="sub_5"/>
      <w:bookmarkEnd w:id="5"/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Щекинского район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кинского района </w:t>
        <w:tab/>
        <w:t>Н.Н. Пилю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сультант по правов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Ю. Седел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нормотворчеству, закон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правопоряд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Рощин</w:t>
      </w:r>
    </w:p>
    <w:p>
      <w:pPr>
        <w:pStyle w:val="Normal"/>
        <w:rPr/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1:20:00Z</dcterms:created>
  <dc:creator>Russian</dc:creator>
  <dc:description/>
  <cp:keywords/>
  <dc:language>en-US</dc:language>
  <cp:lastModifiedBy>XXX</cp:lastModifiedBy>
  <cp:lastPrinted>2008-09-09T17:11:00Z</cp:lastPrinted>
  <dcterms:modified xsi:type="dcterms:W3CDTF">2008-09-12T06:39:00Z</dcterms:modified>
  <cp:revision>23</cp:revision>
  <dc:subject/>
  <dc:title/>
</cp:coreProperties>
</file>