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09.09.2008 г. № 44/463</w:t>
      </w:r>
      <w:r>
        <w:rPr>
          <w:lang w:val="en-US"/>
        </w:rPr>
        <w:tab/>
      </w:r>
      <w:r>
        <w:rPr/>
        <w:t>ко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</w:t>
        <w:br/>
        <w:t xml:space="preserve">Собрания представителей Щекинского района от 18.12.2007  № 34/360 </w:t>
        <w:br/>
        <w:t>“О бюджете муниципального образования  Щекинский район на  2008 год”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Рассмотрев представленные администрацией Щекинского района материалы по внесению изменений в бюджет муниципального образования на 2008 год, на основании части 1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Cs w:val="28"/>
        </w:rPr>
        <w:t>РЕШИЛО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Щекинского района от 18.12.2007 № 34/360 “О бюджете муниципального образования  Щекинский район на  2008 год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.1. Статью 1 вышеуказанного решения изложить в следующей редакции:</w:t>
      </w:r>
    </w:p>
    <w:p>
      <w:pPr>
        <w:pStyle w:val="Normal"/>
        <w:ind w:left="2007" w:hanging="1287"/>
        <w:jc w:val="both"/>
        <w:rPr/>
      </w:pPr>
      <w:r>
        <w:rPr>
          <w:sz w:val="28"/>
          <w:szCs w:val="28"/>
        </w:rPr>
        <w:t>«Статья 1. Основные характеристики бюджета муниципального образования Щекинский район на 2008 год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сновные характеристики бюджета муниципального образования Щекинский район (далее – бюджет муниципального образования) на 2008 год (приложение 1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бразования в сумме 1 164 154,3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в сумме 1 234 870,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едельный размер дефицита бюджета муниципального образования на 2008 год в сумме 70 716,0 тыс. рублей или 20,8 процентов к  общему годовому объему доходов бюджета муниципального образования без учета объема безвозмездных поступлений»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Пункт 3 статьи 6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left="2007" w:hanging="1287"/>
        <w:jc w:val="both"/>
        <w:rPr>
          <w:sz w:val="28"/>
          <w:szCs w:val="28"/>
        </w:rPr>
      </w:pPr>
      <w:r>
        <w:rPr>
          <w:sz w:val="28"/>
          <w:szCs w:val="28"/>
        </w:rPr>
        <w:t>«Статья 6.  Доходы бюджета муниципального образования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Объем межбюджетных трансфертов, получаемых из бюджета Тульской области, на 2008 год составляет 788 750,5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3. Пункт 2 статьи 7 вышеуказанного решения изложить в следующей редакции:</w:t>
      </w:r>
    </w:p>
    <w:p>
      <w:pPr>
        <w:pStyle w:val="21"/>
        <w:spacing w:lineRule="auto" w:line="240" w:before="0" w:after="0"/>
        <w:ind w:left="2007" w:hanging="1287"/>
        <w:jc w:val="both"/>
        <w:rPr/>
      </w:pPr>
      <w:r>
        <w:rPr>
          <w:sz w:val="28"/>
          <w:szCs w:val="28"/>
        </w:rPr>
        <w:t>«Статья 7. Бюджетные ассигнования бюджета муниципального образования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муниципальных нужд района на поставки товаров, выполнение работ, оказание услуг на 2008 год в объеме 397 538,6 тыс. рублей согласно приложению 7 к настоящему решен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ункт 2 статьи 10 вышеуказанного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0. Межбюджетные трансферты бюджетам посел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общий объем межбюджетных трансфертов, предоставляемых бюджетам муниципальных образований поселений, в сумме 91773,9 тыс. рубл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№№ 1, 5, 6, 7, 8, 9, 10, 11, 13, 16, 17, 18, 20  изложить в редакции приложений №№ 1, 2, 3, 4, 5, 6, 7, 8, 9, 10, 11, 12, 1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</w:t>
        <w:br/>
        <w:t>(Царев С.К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20:00Z</dcterms:created>
  <dc:creator>Russian</dc:creator>
  <dc:description/>
  <cp:keywords/>
  <dc:language>en-US</dc:language>
  <cp:lastModifiedBy>XXX</cp:lastModifiedBy>
  <cp:lastPrinted>2008-09-18T16:04:00Z</cp:lastPrinted>
  <dcterms:modified xsi:type="dcterms:W3CDTF">2008-09-18T12:48:00Z</dcterms:modified>
  <cp:revision>6</cp:revision>
  <dc:subject/>
  <dc:title/>
</cp:coreProperties>
</file>