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en-US"/>
        </w:rPr>
      </w:pPr>
      <w:r>
        <w:rPr/>
        <w:t>Приложение</w:t>
      </w:r>
    </w:p>
    <w:p>
      <w:pPr>
        <w:pStyle w:val="Normal"/>
        <w:ind w:left="5220" w:hanging="0"/>
        <w:rPr/>
      </w:pPr>
      <w:r>
        <w:rPr/>
        <w:t>к решению</w:t>
      </w:r>
    </w:p>
    <w:p>
      <w:pPr>
        <w:pStyle w:val="Normal"/>
        <w:ind w:left="5220" w:hanging="0"/>
        <w:rPr/>
      </w:pPr>
      <w:r>
        <w:rPr/>
        <w:t>Собрания представителей</w:t>
      </w:r>
    </w:p>
    <w:p>
      <w:pPr>
        <w:pStyle w:val="Normal"/>
        <w:ind w:left="5220" w:hanging="0"/>
        <w:rPr/>
      </w:pPr>
      <w:r>
        <w:rPr/>
        <w:t>Щекинского района</w:t>
      </w:r>
    </w:p>
    <w:p>
      <w:pPr>
        <w:pStyle w:val="Normal"/>
        <w:tabs>
          <w:tab w:val="clear" w:pos="708"/>
          <w:tab w:val="left" w:pos="7920" w:leader="none"/>
        </w:tabs>
        <w:ind w:firstLine="5220"/>
        <w:jc w:val="both"/>
        <w:rPr/>
      </w:pPr>
      <w:r>
        <w:rPr/>
        <w:t>от 27.08.2008 г. № 43/455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и содержа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архива Щекинского район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ключая хранение архивных фондов посе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Щек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1.Общие поло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Настоящее Положение о формировании и содержании муниципального архива, включая хранение архивных фондов поселений Щекинского района (далее - Положение) разработано в соответствии с требованиями Федерального закона от 22.10.2004 № 125-ФЗ «Об архивном деле в Российской Федерации», Федерального закона от 06.10.2003 № 131-ФЗ «Об общих принципах организации местного самоуправления в Российской Федерации», Закона Тульской области от 11.01.2006 № 675-ЗТО «Об архивном деле в Тульской области», Устава муниципального образования Щекинский райо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Настоящее Положение разработано в целях обеспечения сохранности и учета, использования и комплектования архивных документов муниципального архива документами муниципального образования Щекинский район и городских и сельских посел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понятия, используемые в настоящем Положении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ab/>
        <w:t xml:space="preserve">2.1. Муниципальный архив – структурное подразделение администрации муниципального образования Щекинский район, которое осуществляет хранение, комплектование, учет и использование документов Архивного фонда Российской Федерации, а также других архивных документ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Муниципальный архивный фонд – исторически сложившаяся и постоянно пополняющаяся совокупность архивных документов, отражающих материальную и духовную жизнь общества, имеющих историческое, научное, социальное, экономическое, политическое и культурное значение, являющихся неотъемлемой частью историко-культурного наследия населения муниципального образования Щекинский район, относящихся к информационным ресурсам и подлежащих постоянному хран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ab/>
        <w:t>2.3. Формирование муниципального архива – систематическое    пополнение муниципального архивного фонда документами Архивного фонда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я архивного дела в муниципальном образовании </w:t>
        <w:br/>
        <w:t>(далее МО) Щекинский район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 Управление архивным делом в МО Щекинский район осуществляют органы местного самоуправления в пределах предоставленных полномочий.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 Собрание представителей МО Щекинский район осуществляет следующие полномоч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принимает муниципальные правовые акты в сфере архивного дел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утверждает местный бюджет в части расходов на формирование и содержание муниципального архи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осуществляет контроль в установленном порядке за исполнением принятых муниципальных правовых актов в сфере архивного дел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осуществляет иные полномочия в указанной сфере в соответствии с законодательством Российской Федерации и Туль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3. Администрация МО Щекинского района  для решения задач по реализации полномочий в области архивного дела район образует в своем составе архивный отдел, выполняющий функции муниципального архив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4. Администрация МО Щекинский район  через архивный отдел  осуществляет следующие полномоч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существляет управление архивным делом в муниципальном рай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осуществляет хранение, комплектование (формирование), учет и использование архивных фондов и архивных документов, находящихся в собственности МО Щекинский рай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Формирование муниципального архив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1. Муниципальный архив в соответствии с возложенными на него задачами осуществляет комплектование (формирование) документами, имеющими историческое, научное, социальное, экономическое, политическое и культурное значени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архивными фондами и архивными документами, являющимися муниципальной собственностью, входящими в состав архивного фонда Тульской области, в том числе образовавшимися в результате деятельности органов местного самоуправления района, поселений, деятельности муниципальных учреждений и предприят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архивными фондами и архивными документами, являющимися государственной собственностью, входящими в состав архивного фонда Тульской области, образовавшимися в процессе деятельности администрации МО Щекинский район по реализации отдельных государственных полномочий, которыми она наделена (в соответствии с возложенными обязанностями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архивными фондами и архивными документами юридических и физических лиц, переданными на законном основании в муниципальную собственность, в том числе личного происхождения, входящими в состав архивного фонда Тульской област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) документами по личному составу от  ликвидированных организаций (не имеющих правопреемника) и предприятий банкротов, действовавших на территории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) печатными, аудиовизуальными и другими материалами, дополняющими фонды отдел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) архивными документами, относящимися к частной собственности, поступающими на хранение в порядке и на условиях договоров между собственниками документов и администрацией  Щек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2. В целях формирования муниципального архив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составляются списки организаций – источников комплектования, утверждаемые главой муниципального района, и согласовываются с комитетом Тульской области по делам архивов, проводится систематическая работа по их уточн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проводится отбор и прием документов постоянного (долговременного) хран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рассматриваются и представляются в комитет Тульской области по делам архивов, поступившие от организаций – источников комплектования описи дел постоянного хранения и по личному состав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) рассматриваются и представляются в комитет Тульской области по делам архивов описи дел по личному составу от ликвидируемых организаций,  документы которых подлежат приему в отдел в установленном порядк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) проводится в установленном порядке экспертиза ценности документов, хранящихся в отдел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) запрашиваются от организаций – источников комплектования независимо от их ведомственной подчиненности необходимые сведения о работе и состоянии ведомственных архивов, организации документов в делопроизводст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) проводятся проверки состояния делопроизводства и ведомственного хранения документов, в том числе по личному состав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) оказывается организационно-методическая помощь, консультации по вопросам организации и методики работы с документами работниками ведомственных архивов и делопроизводственных служ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Финансовое и материально-техническое содержание муниципального архи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 Содержание муниципального архива, включая хранение архивных фондов поселений в границах Щекинск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, финансирование и материально-техническое обеспечение отдела осуществляется за счет средств бюджета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2. Администрация МО Щекинский район предоставляет муниципальному архиву помещения, отвечающие нормативным требованиям по обеспечению сохранности документов; обеспечивает его содержание, техническое оснащение, оборудование, охрану, транспортное обслуживание, необходимые условия труда и финансирование денежного содержания работник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3. При передаче помещения, в котором размещен муниципальный архив, другим организациям, администрация МО Щекинский район должна принять решение о предварительном предоставлении равноценного или более подходящего для размещения документов поме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4. Передача архивных документов, находящихся в муниципальной собственности МО Щекинский район, в собственность Российской Федерации, Тульской области и (или) других муниципальных образований осуществляется на основании постановления главы администрации МО Щекинский рай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5. Реорганизация или ликвидация отдела осуществляются в соответствии с действующим законодательством. Архивные фонды и архивные документы при реорганизации или ликвидации отдела передаются учреждению- правопреемнику. При отсутствии правопреемника документы передаются на постоянное хранение в Тульский государственный архи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41:00Z</dcterms:created>
  <dc:creator>XXX</dc:creator>
  <dc:description/>
  <cp:keywords/>
  <dc:language>en-US</dc:language>
  <cp:lastModifiedBy>XXX</cp:lastModifiedBy>
  <cp:lastPrinted>2008-08-19T16:54:00Z</cp:lastPrinted>
  <dcterms:modified xsi:type="dcterms:W3CDTF">2008-08-29T10:12:00Z</dcterms:modified>
  <cp:revision>16</cp:revision>
  <dc:subject/>
  <dc:title/>
</cp:coreProperties>
</file>