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8" w:leader="none"/>
        </w:tabs>
        <w:ind w:firstLine="4488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20"/>
          <w:tab w:val="left" w:pos="3578" w:leader="none"/>
        </w:tabs>
        <w:ind w:firstLine="4488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Heading2"/>
        <w:ind w:firstLine="4488"/>
        <w:rPr/>
      </w:pPr>
      <w:r>
        <w:rPr/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27.08.2008 г. № 43/458</w:t>
      </w:r>
    </w:p>
    <w:p>
      <w:pPr>
        <w:pStyle w:val="Normal"/>
        <w:tabs>
          <w:tab w:val="clear" w:pos="720"/>
          <w:tab w:val="left" w:pos="792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ЭФФИЦИЕНТЫ   БЫТОВЫХ  УСЛУГ  (Ку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95"/>
        <w:gridCol w:w="15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п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россий-скому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лассифика-тору услуг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эффи-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ент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ытовых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уг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Ку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1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1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раска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1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ив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1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о ремонту и пошиву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2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монт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2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шив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2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услуги по ремонту и пошиву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2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2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ив и вязание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2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ри пошиве и вязании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3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техническое обслуживание бытовой радиоэлектронной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3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бытовых маш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3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бытовых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3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изготовление металло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4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4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4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о изготовлению и ремонту 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5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имическая чи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5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ри химической чис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15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5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прачеч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6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илья и друг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6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жилья и друг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6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, оказываемые при ремонте и строительстве жилья и друг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8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фотоателье, фото- и кинолабор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8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роизводств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бань и душе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, оказываемые в банях и душе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парикмахерск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предприятий по прок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4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кат игровых автоматов, компьютеров, игровых програм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4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ат компьютерн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ту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ядов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9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непроизводств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</w:tbl>
    <w:p>
      <w:pPr>
        <w:pStyle w:val="Normal"/>
        <w:ind w:firstLine="44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казании налогоплательщиком одновременно нескольких бытовых услуг, по которым установлены разные значения коэффициента Ку, значение коэффициента Ку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у =  </w:t>
      </w:r>
      <w:r>
        <w:rPr>
          <w:sz w:val="28"/>
          <w:u w:val="single"/>
        </w:rPr>
        <w:t>Чв/1 х Ку/1 +… + Чв/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/ х Ку/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/   </w:t>
      </w:r>
      <w:r>
        <w:rPr>
          <w:sz w:val="28"/>
        </w:rPr>
        <w:t>,  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Ч об. </w:t>
      </w:r>
    </w:p>
    <w:p>
      <w:pPr>
        <w:pStyle w:val="Normal"/>
        <w:ind w:firstLine="44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Чв/1/, …Чв/</w:t>
      </w:r>
      <w:r>
        <w:rPr>
          <w:sz w:val="28"/>
          <w:lang w:val="en-US"/>
        </w:rPr>
        <w:t>i</w:t>
      </w:r>
      <w:r>
        <w:rPr>
          <w:sz w:val="28"/>
        </w:rPr>
        <w:t xml:space="preserve"> – численность работников, занятых оказанием услуги, в отношении которой установлено значение коэффициента Ку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 об. – количество работников, занятых оказанием бытовых услуг;</w:t>
      </w:r>
    </w:p>
    <w:p>
      <w:pPr>
        <w:pStyle w:val="Normal"/>
        <w:jc w:val="both"/>
        <w:rPr/>
      </w:pPr>
      <w:r>
        <w:rPr>
          <w:sz w:val="28"/>
        </w:rPr>
        <w:t>Ку/1/, … Ку/</w:t>
      </w:r>
      <w:r>
        <w:rPr>
          <w:sz w:val="28"/>
          <w:lang w:val="en-US"/>
        </w:rPr>
        <w:t>i</w:t>
      </w:r>
      <w:r>
        <w:rPr>
          <w:sz w:val="28"/>
        </w:rPr>
        <w:t>- значения коэффициента Ку для отдельных бытовых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 оказания одним работником нескольких бытовых услуг, по которым установлены различные значения коэффициента Ку, учет этого работника производится по той бытовой услуге, по которой установлено максимальное значение коэффициента 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0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3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firstLine="4253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ind w:firstLine="4253"/>
        <w:jc w:val="both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ind w:firstLine="4500"/>
        <w:jc w:val="both"/>
        <w:rPr/>
      </w:pPr>
      <w:r>
        <w:rPr>
          <w:sz w:val="28"/>
          <w:szCs w:val="28"/>
        </w:rPr>
        <w:t>от 27.08.2008 г. № 43/458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ЭФФИЦИЕН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ов (категории городского или сельского поселения) (Кт) и коэффициенты категории места расположения объекта стационарной или нестационарной торговой сети (Км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326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 (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города (категории городского или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категории места расположения объекта стационарной или нестационарной торговой сети  (Км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 г. Ще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 – 2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г. Советс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 – 2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 рабочий поселок Первома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 – 2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 рабочий поселок Огаре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 сельские посел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пивен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Крапивна, с.Приш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минцев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Ломинце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 – 1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– 2 категория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еньковско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.Головеньковский  и другие населенные пункты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0 – 1 категор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– 2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Лазаревско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Лазарево, с.Карамышев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 – 2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– 3 категория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Костомаров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.Горячки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– 2 категор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МО Костомаровское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втодорога «Москва-Крым» (федерального значения) – 1 категор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ругие населенные пункты относятся ко 2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МО Головеньков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втодорога «Москва-Крым» (федерального значения) – 1 категория. </w:t>
      </w:r>
    </w:p>
    <w:p>
      <w:pPr>
        <w:pStyle w:val="Normal"/>
        <w:jc w:val="both"/>
        <w:rPr/>
      </w:pPr>
      <w:r>
        <w:rPr>
          <w:sz w:val="28"/>
        </w:rPr>
        <w:tab/>
        <w:t>Пос.Головеньковский и другие населенные пункты относятся ко 2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МО Лазаревско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втодорога «Москва-Крым» (федерального значения) – 1 категория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Пос.Лазарево, с.Карамышево относятся ко 2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еречисленные населенные пункты относятся к 3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, если в течение налогового периода изменяется место расположения объекта нестационарной торговой сети, при расчете коэффициента К² применяются максимальные значения коэффициентов Кт и Км для используемых мест рас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3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4320" w:hanging="67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ind w:firstLine="4253"/>
        <w:jc w:val="both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ind w:firstLine="4500"/>
        <w:jc w:val="both"/>
        <w:rPr/>
      </w:pPr>
      <w:r>
        <w:rPr>
          <w:sz w:val="28"/>
          <w:szCs w:val="28"/>
        </w:rPr>
        <w:t>от 27.08.2008 г. № 43/458</w:t>
      </w:r>
    </w:p>
    <w:p>
      <w:pPr>
        <w:pStyle w:val="Normal"/>
        <w:ind w:firstLine="3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НЕСЕНИЕ УЛИЦ И ДОМ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 Щекинский район к категориям места рас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ктов стационарной и нестационарной торговой се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тегории места расположения объектов стационарной или нестационарной торговой с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категории места расположения объектов стационарной или нестационарной торговой сети           (Км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 Щек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Совет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17 по № 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10 по №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.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ул.Лукашина  </w:t>
            </w:r>
            <w:r>
              <w:rPr>
                <w:sz w:val="22"/>
              </w:rPr>
              <w:t>- кроме домов с буквенными индек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Гагарина – кроме домов № 8;14;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Юбилейная – дома № 10;13;18;19;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Молодежная – дома № 4;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ул.Л.Толстого – дома № 41/27; 43/28; 52/25; 54/2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л.Колосков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рынок (ул.Шахтер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ынок на 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ко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37 по №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ахтерская – дома № 9; 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овет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кроме домов с № 17 по № 59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кроме домов с № 10 по № 46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Лукашина – дома с буквенными индек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Гагарина – дома № 8; 14;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Юбилейная – кроме домов № 10; 13; 18; 19; 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Мира – дома № 13; 15; 16; 19; 20; 21; 22; 23, 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Емельянова – дома № 6; 22; 26;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енковский проез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 – кроме домов № 4; 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порти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Л.Толс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9 по № 39; с № 45 по № 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28 по № 34; с 38 по 50; с 56 по 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1 по № 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2 по №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ахтерская – кроме домов № 9;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кольная – кроме: нечетная сторона – дома с № 37 по №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ицы: Революции; .Новая; Пионерская;  Ясная; Энергетиков; Орджоникидзе; Октябрьская; Ремонтников; Болдина; Южная; Свободы; Заводская; Зеленая; Лесная; Индустриальная; Московска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редняя, Клубная, Участковая, Крапивенский проез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и учебных заведений, медицинск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.п.Первомай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.Улитина; ул.Комсомольская; ул.Октябрьская; ул.Интернациональная; ул.Л.Толс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л.Школьная; ул.Советская; ул.Пролетарская; территория между ул.Пролетарской и ж.д.ветко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промышленных зон, предприятий, организаций,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учебных заведений, медицинск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Совет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Энергет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щадь Сов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тский ры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Красноармейская; ул.Октябрьская; ул.Комсомольская; ул.Школьная; ул.Парковая; ул.Полевая; пер.Школьный; пер.Комсомольский; пер.Октябрьс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промышленных зон, предприятий, организаций,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учебных заведений, медицинск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.п.Огаре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рритория посел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 сельские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ловеньков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.Головеньковский и 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Крапиве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Крапивна и 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зарев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.Лазарево, с.Карамышев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минцев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Ломинцевск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стомаров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.Горячки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и всех населенных пунктов,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ind w:firstLine="4140"/>
        <w:rPr/>
      </w:pPr>
      <w:r>
        <w:rPr/>
        <w:t>Приложение 4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ind w:firstLine="4500"/>
        <w:jc w:val="both"/>
        <w:rPr/>
      </w:pPr>
      <w:r>
        <w:rPr>
          <w:sz w:val="28"/>
          <w:szCs w:val="28"/>
        </w:rPr>
        <w:t>от 27.08.2008 г. № 43/458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РРЕКТИРУЮЩИЕ  КОЭФФИЦИЕН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азовой доходности при оказании услуг общественного питания (Кп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6"/>
        <w:gridCol w:w="1555"/>
        <w:gridCol w:w="1437"/>
        <w:gridCol w:w="59"/>
        <w:gridCol w:w="2185"/>
        <w:gridCol w:w="35"/>
      </w:tblGrid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сто расположения объекта 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тирующие коэффициенты базовой доходности при оказании услуг общественного питания (Кп) (для стационарных предприятий общественного питания)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стораны, кафе, бар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овые, закусочные, другие предприятия общественного питания (кроме ресторанов, кафе, баров)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овые, расположенные в учреждениях социального обслуживания, здравоохранения и образования; столовые, обслуживающие малоимущих граждан по спискам комитетов (управлений) социальной защиты населения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ующие алкогольную продукц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реализу-ющие алко-гольную продукцию</w:t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Щеки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Советс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ское по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рабочие поселк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ервомай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Огаре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ие поселения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заревск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Лазарев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веньковск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Головеньковский, д.Ясная Поля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сто расположения объекта 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тирующие коэффициенты базовой доходности при оказании услуг общественного питания (Кп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тораны, кафе, бары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овые, закусочные, другие предприятия общественного питания (кроме ресторанов, кафе, баров)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овые, расположенные в учреждениях социального обслуживания, здравоохранения и образования; столовые, обслуживающие малоимущих граждан по спискам комитетов (управлений) социальной защиты насел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у-ющие алкогольную продукцию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реализу-ющие алко-гольную продукцию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пивенск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Крапивна, с.Пришня и 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минцевск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Ломинцевский и 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стомаровск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Горячки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а, расположенные вне городских и сельских поселений (автодороги федерального значения, зоны отдых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00"/>
        <w:jc w:val="both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firstLine="4500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ind w:firstLine="4500"/>
        <w:jc w:val="both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ind w:firstLine="4500"/>
        <w:jc w:val="both"/>
        <w:rPr/>
      </w:pPr>
      <w:r>
        <w:rPr>
          <w:sz w:val="28"/>
          <w:szCs w:val="28"/>
        </w:rPr>
        <w:t>от 27.08.2008 г. № 43/458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ректирующие коэффициенты</w:t>
      </w:r>
    </w:p>
    <w:p>
      <w:pPr>
        <w:pStyle w:val="Normal"/>
        <w:jc w:val="center"/>
        <w:rPr/>
      </w:pPr>
      <w:r>
        <w:rPr>
          <w:b/>
          <w:sz w:val="28"/>
        </w:rPr>
        <w:t>базовой доходности при оказании услуг общественного питания (К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2803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ректирующие коэффициенты базовой доходности при оказании услуг общест-венного питания (К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) для нестационарных предприятий общественного питания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ые, закусочные, другие предприятия общественного питания (кроме ресторанов, кафе, баров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ющие алкогольную продукцию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ализующие алкогольную продукци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ск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Щек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овет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родское посел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бочие посел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ервомай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Огаре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заре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Лазар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ень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Головеньковский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пивен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Крапивна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минце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Ломинце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стомар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.Горячкино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а, расположенные вне городских и сельских поселений (автодороги федерального значения, зоны отдых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</w:tr>
    </w:tbl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ind w:firstLine="4500"/>
        <w:jc w:val="both"/>
        <w:rPr/>
      </w:pPr>
      <w:r>
        <w:rPr>
          <w:sz w:val="28"/>
          <w:szCs w:val="28"/>
        </w:rPr>
        <w:t>от 27.08.2008 г. № 43/458</w:t>
      </w:r>
    </w:p>
    <w:p>
      <w:pPr>
        <w:pStyle w:val="Normal"/>
        <w:ind w:left="4678"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59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КОЭФФИЦИЕНТЫ ВИДОВ ТОВАРА  (К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252"/>
        <w:gridCol w:w="1837"/>
        <w:gridCol w:w="8"/>
        <w:gridCol w:w="231"/>
        <w:gridCol w:w="1089"/>
        <w:gridCol w:w="29"/>
        <w:gridCol w:w="27"/>
        <w:gridCol w:w="180"/>
      </w:tblGrid>
      <w:tr>
        <w:trPr>
          <w:trHeight w:val="1186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вида продук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щероссийскому классификатору прод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овара по виду продукции Общероссийского классификатора продук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эффи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иент </w:t>
            </w:r>
          </w:p>
          <w:p>
            <w:pPr>
              <w:pStyle w:val="Normal"/>
              <w:ind w:right="12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ви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овара (К</w:t>
            </w:r>
            <w:r>
              <w:rPr>
                <w:b/>
                <w:sz w:val="24"/>
                <w:szCs w:val="24"/>
                <w:vertAlign w:val="subscript"/>
              </w:rPr>
              <w:t>в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3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 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томобили грузовы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 1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тобус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6" w:hanging="0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 2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цепы к легковым автомобил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 25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цепы общего назначения к грузовым автомобил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ха, меховые и овчинно-шубные изделия (за исключением товаров для детей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ювелирные, галантерея ювелирная и металлическая, изделия ритуально-обрядовые, награды, моне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 28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тоциклы с мощностью двигателя до 112,5 кВт (150 л.с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7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винодельческой про-мышл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8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ка и ликероводочные издел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8201-91 8203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8210-91 82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спиртового произво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 5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оры бытовые электрические нагревательны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ая техни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 0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ные средства и информационные продукты вычислительной техник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 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о- и киноаппаратура (кроме профессиональной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паратура для измерения характеристик и обработки фото- и киноматериалов.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«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 7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но-, фото- и магнитные материалы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 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 для кондицио-нирования воздуха и вентиля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 8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оры време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«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9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табачной промышленн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8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пивоваренной про-мышленн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 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 светотехническое и изделия электроустановочны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мпы электрические. Изделия культурно-бытового назначения и хозяйственного обиход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 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молочной и масло-сыродельной промышл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 9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микробиологической и мукомольно-крупяной промышл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0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венир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для физкультуры, спорта и туризм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сахарной  и хлебопекарной промышл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49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макаронны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9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соляной промышл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9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чайной промышл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менты музыкальны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9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художественных промыс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99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, инструмент и материалы для художни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 3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ы художественны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77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ти художественные ученическ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13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 5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антерея текстиль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3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9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меты мелкой галантереи. Значки.  Принадлежности канцелярские и школьно-письменные; для домашнего содержания рыб, птиц и звер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 6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чки автоматические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 6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ндаши механическ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 6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боры ручек автоматических и карандашей механических. Приборы письменные настольны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 61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ройства вспомогательные и принадлежности к средствам составления текстовых документ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 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тки и изделия ниточны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растениеводства, сельского и лес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полиграфической промышленн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3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130, 25 9140, 25 915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ушки и украшения елочные. Товары для де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230, 25 9240, 25 9414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416, 25 9424-25 942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434, 25 9435, 25 96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640, 25 9650, 45 299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053-84 1059, 84 1082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130, 84 1140, 84 116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230, 84 1240, 84 126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330, 84 1340, 84 136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430, 84 1460, 84 15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540, 84 1560, 84 16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640, 84 1660, 84 17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740, 84 1760, 84 18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840, 84 1860, 84 19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140, 84 2150, 84,218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240, 84 2250, 84 228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340, 85 2350, 84 244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450, 84 2480, 84 254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550, 84 2580, 84 264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680, 84 2740, 84 275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 2780, 84 2850, 84 288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84 3037, 84 3085, 84 3130,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3230, 84 3430, 84 35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3630, 84 3830, 84 41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4230, 84 4330, 84 44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4530, 84 4630, 84 47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4830, 84 5130, 84 52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5330, 84 5430, 84 55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5630, 84 5730, 84 58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0136, 85 1061, 85 106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08, 85 1114-85 111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23, 85 1124, 85 112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43-85 1146, 85 115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56, 85 1163-85 116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73-85 1176, 85 1201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213-85 1216, 85 125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254, 85 1273-85 127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283-85 1286, 85 137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376, 85 1383, 85 138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419, 85 1489, 85 151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559, 85 1579, 85 171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716, 85 1733, 85 173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743-85 1745, 85 175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756, 85 1773, 85 177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014, 85 2024, 85 2058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104, 85 2113-85 211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133-85 2136, 85 215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156, 85 2173-85 217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193, 85 2194, 85 2202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213-85 2216, 85 222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233-85 2236, 85 224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244, 85 2253-85 225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273-85 2276, 85 2501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08, 85 2513-85 251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33-85 2536, 85 254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45, 85 2553-85 255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73-85 2576, 85 258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84, 85 3018, 85 3025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106, 85 3114-85 311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134, 85 3136, 85 314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154, 85 3156, 85 317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176, 85 3190, 85 320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 3214, 85 3216, 85 323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236, 85 3244, 85 325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256, 85 3274, 85 327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314, 85 3316, 85 333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336, 85 3354, 85 335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374, 85 3376, 85 341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416, 85 3434, 85 343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443, 85 3444, 85 345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456, 85 3474, 85 347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513-85 3516, 85 353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536 85 3550, 85 357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576, 85 3593, 85 3595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615, 85 3634, 85 363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653-85 3656, 85 367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113, 85 4115, 85 413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135, 85 4153, 85 4155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173, 85 4175, 85 419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85 4195, 85 4205, 85 4213-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217, 85 4233-85 4237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273- 85 4277, 85 429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297, 85 4317, 85 431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337-85 4339, 85 4357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377, 85 4379, 85 4397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399, 85 4413-85 4416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473, 85 4475, 85 4493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496, 85 4514, 85 451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534, 85 4574, 85 461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634, 85 4664, 85 467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719, 85 4779, 85 481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839, 85 4879, 85 4917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977, 85 5153, 85 515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353, 85 5354, 85 545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513, 85 5553, 85 561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633, 85 5653, 85 571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753, 85 5814, 85 585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913, 85 5973, 85 611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133, 85 6135, 85 614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153, 85 6155, 85 616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165, 85 6173, 85 6175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213, 85 6253-85 6255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263, 85 6265, 85 627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275, 85 6319, 85 632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339, 85 6359, 85 637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419, 85 6459, 85 646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579, 85 6619, 85 665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669, 85 6679, 85 668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701, 85 6729, 85 673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853, 85 6863, 85 691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963, 85 7213, 85 721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7313, 85 7314, 85 7413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7414, 85 7513, 85 7714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9569, 87 8540, 87 86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0056, 88 0909, 88 13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1338, 88 1339, 88 134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 1400, 88 1500, 88 16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1700, 88 2300, 88 25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2600, 88 2700, 88 29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3300, 88 3400, 88 35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88 3600, 88 3700, 88 3900,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4300, 88 4400, 88 45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4600, 88 5300, 88 54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5500, 88 6300, 88 65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6600, 88 7300, 88 74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7500, 88 7600, 88 77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8300, 88 8400, 88 85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8600, 88 8700, 88 890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2140-89 2149, 89 2340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2349, 89 2540-89 2549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3001, 89 3103, 89 313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3140, 89 4140, 89 5140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6540, 89 6840, 91 6011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6014, 91 6160, 91 6201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6202, 91 6218, 91 6302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6360, 91 9700, 96 924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1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ab/>
        <w:t>При торговле смешанным ассортиментом товаров применяется максимальное значение коэффициента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из числа значений коэффициентов, установленных по видам товаров, торговля которыми осуществляется на данном объекте торговли.</w:t>
      </w:r>
    </w:p>
    <w:p>
      <w:pPr>
        <w:pStyle w:val="Normal"/>
        <w:jc w:val="both"/>
        <w:rPr/>
      </w:pPr>
      <w:r>
        <w:rPr>
          <w:sz w:val="28"/>
        </w:rPr>
        <w:tab/>
        <w:t>При торговле смешанным ассортиментом товаров в сельских поселениях значение коэффициента  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устанавливается в размере   0,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д вида продукции определяется по Общероссийскому классификатору продукции ОК 005-93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78" w:leader="none"/>
      </w:tabs>
      <w:ind w:firstLine="448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15:00Z</dcterms:created>
  <dc:creator>00</dc:creator>
  <dc:description/>
  <cp:keywords/>
  <dc:language>en-US</dc:language>
  <cp:lastModifiedBy>qq</cp:lastModifiedBy>
  <cp:lastPrinted>2008-08-19T09:14:00Z</cp:lastPrinted>
  <dcterms:modified xsi:type="dcterms:W3CDTF">2008-09-05T12:15:00Z</dcterms:modified>
  <cp:revision>15</cp:revision>
  <dc:subject/>
  <dc:title/>
</cp:coreProperties>
</file>