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7.08.2008 г. № 43/45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муниципального образования Щекинский район </w:t>
        <w:br/>
        <w:t>Тульской области</w:t>
      </w:r>
    </w:p>
    <w:p>
      <w:pPr>
        <w:pStyle w:val="Normal"/>
        <w:tabs>
          <w:tab w:val="clear" w:pos="708"/>
          <w:tab w:val="left" w:pos="4290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Федеральным законом от 06.10.2003 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 и с Законом Тульской области от 09.06.2008 </w:t>
        <w:br/>
        <w:t xml:space="preserve">№ 1024-ЗТО «О видах избирательных систем, порядке и условиях их применения при проведение муниципальных выборов в Тульской области», на основании статьи 68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муниципального образования Щекинский район Тульской области, изложив его положения  в следующе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для государственной регистрации решение о внесении изменений и дополнений в Устав муниципального образования Щекинский район Тульской области в отдел Управления Министерства юстиции РФ по Центральному Федеральному округу в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после государственной регистрации изменений и дополнений в Устав муниципального образования Щекинский район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муниципального образования Щекинский район Н.Н. Пилюс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50:00Z</dcterms:created>
  <dc:creator>Russian</dc:creator>
  <dc:description/>
  <cp:keywords/>
  <dc:language>en-US</dc:language>
  <cp:lastModifiedBy>XXX</cp:lastModifiedBy>
  <cp:lastPrinted>2008-08-28T10:57:00Z</cp:lastPrinted>
  <dcterms:modified xsi:type="dcterms:W3CDTF">2008-08-28T10:14:00Z</dcterms:modified>
  <cp:revision>7</cp:revision>
  <dc:subject/>
  <dc:title/>
</cp:coreProperties>
</file>