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и дополнений в Программу развития  муниципальной системы образования Щекинского района, утвержденную решением Собрания представителей Щекинского района </w:t>
        <w:br/>
        <w:t xml:space="preserve">от 21.06.2006 г. № 12/98 </w:t>
      </w:r>
    </w:p>
    <w:p>
      <w:pPr>
        <w:pStyle w:val="Normal"/>
        <w:ind w:firstLine="5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Щекинского района по вопросу о внесении изменений и дополнений </w:t>
      </w:r>
      <w:r>
        <w:rPr>
          <w:bCs/>
          <w:sz w:val="26"/>
          <w:szCs w:val="26"/>
        </w:rPr>
        <w:t xml:space="preserve">в Программу развития  муниципальной системы образования Щекинского района, утвержденную решением Собрания представителей Щекинского района от 21.06.2006  № 12/98, в соответствии </w:t>
      </w:r>
      <w:r>
        <w:rPr>
          <w:sz w:val="26"/>
          <w:szCs w:val="26"/>
        </w:rPr>
        <w:t xml:space="preserve">с Федеральным законам от 06.10.2003 № 131-ФЗ "Об общих принципах организации местного самоуправления в Российской федерации"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Программу развития  муниципальной системы образования Щекинского района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пункт 7.4 подпрограммы «Пожарная безопасность» читать в новой редакции (приложение 1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пункт 8.5 подпрограммы «Школьный автобус» читать в новой редакции (приложение 2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нкт 9 «Мероприятия по улучшению материально-технической базы образовательных учреждений» читать в новой редакции (приложение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Дополнить </w:t>
      </w:r>
      <w:r>
        <w:rPr>
          <w:bCs/>
          <w:sz w:val="26"/>
          <w:szCs w:val="26"/>
        </w:rPr>
        <w:t>Программу развития  муниципальной системы образования Щекинского района подпрограммой «Муниципальная составляющая приоритетного национального проекта «Образование» (приложение 4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циальным вопросам </w:t>
        <w:br/>
        <w:t>(Сазонов А.А.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Решение вступает в силу со дня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44:00Z</dcterms:created>
  <dc:creator>Russian</dc:creator>
  <dc:description/>
  <cp:keywords/>
  <dc:language>en-US</dc:language>
  <cp:lastModifiedBy>XXX</cp:lastModifiedBy>
  <cp:lastPrinted>2008-08-21T12:07:00Z</cp:lastPrinted>
  <dcterms:modified xsi:type="dcterms:W3CDTF">2008-08-29T10:20:00Z</dcterms:modified>
  <cp:revision>5</cp:revision>
  <dc:subject/>
  <dc:title/>
</cp:coreProperties>
</file>