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7.08.2008 г. № 43/456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, представленное администрацией Щекинского района и согласованное с муниципальными образованиями, входящими в состав Щекинского района, Положение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, в соответствии со статьей 15 Федерального закона от 06.10.2003 </w:t>
        <w:br/>
        <w:t xml:space="preserve">№ 131-ФЗ «Об общих принципах организации местного самоуправления в Российской Федерации», со статьями 51 – 55 главы 6 Градостроительного кодекса Российской Федерации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Положение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Думы г. Щекино и Щекинского района от 29.11.2002 г. № 16/134 «О Положении об упорядочении выдачи исходных данных, технических условий и согласования проектной документации для оформления разрешений  на строительство (реконструкцию) объектов на территории г. Щекино и Щеки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а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2:00Z</dcterms:created>
  <dc:creator>Russian</dc:creator>
  <dc:description/>
  <cp:keywords/>
  <dc:language>en-US</dc:language>
  <cp:lastModifiedBy>XXX</cp:lastModifiedBy>
  <cp:lastPrinted>2008-08-21T17:55:00Z</cp:lastPrinted>
  <dcterms:modified xsi:type="dcterms:W3CDTF">2008-08-29T10:28:00Z</dcterms:modified>
  <cp:revision>14</cp:revision>
  <dc:subject/>
  <dc:title/>
</cp:coreProperties>
</file>