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.08.2008 г. № 43/4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  <w:br/>
        <w:t xml:space="preserve">«О формировании и содержании муниципального архива </w:t>
        <w:br/>
        <w:t xml:space="preserve">Щекинского района, включая хранение архивных фондов </w:t>
        <w:br/>
        <w:t>поселений Щек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ое администрацией Щекинского района Положение «О формировании и содержании муниципального архива Щекинского района, включая хранение архивных фондов поселений Щекинского района», в соответствии со статьей 15 Федерального закона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Утвердить Положение «О формировании и содержании муниципального архива Щекинского района, включая хранение архивных фондов поселений Щекинского район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3:00:00Z</dcterms:created>
  <dc:creator>Russian</dc:creator>
  <dc:description/>
  <cp:keywords/>
  <dc:language>en-US</dc:language>
  <cp:lastModifiedBy>XXX</cp:lastModifiedBy>
  <cp:lastPrinted>2008-08-27T16:57:00Z</cp:lastPrinted>
  <dcterms:modified xsi:type="dcterms:W3CDTF">2008-08-29T10:14:00Z</dcterms:modified>
  <cp:revision>11</cp:revision>
  <dc:subject/>
  <dc:title/>
</cp:coreProperties>
</file>