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5400" w:hanging="0"/>
        <w:rPr/>
      </w:pPr>
      <w:r>
        <w:rPr/>
        <w:t>Приложение 4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к решению Собрания представителей Щекинского района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от 27.08.2008 г. № 43/457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20" w:firstLine="62"/>
        <w:jc w:val="center"/>
        <w:rPr/>
      </w:pPr>
      <w:r>
        <w:rPr>
          <w:b/>
          <w:i/>
          <w:sz w:val="28"/>
          <w:szCs w:val="28"/>
        </w:rPr>
        <w:t xml:space="preserve">10. Подпрограмма «Муниципальная составляющая </w:t>
      </w:r>
    </w:p>
    <w:p>
      <w:pPr>
        <w:pStyle w:val="Normal"/>
        <w:ind w:left="720" w:firstLine="6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ного национального проекта «Образование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1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астоящее положение регламентирует порядок осуществления поддержки системы образования Щекинского района в рамках реализации приоритетных национальных прое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Муниципальная составляющая национального проекта «Образование» нацелена на улучшение ресурсного обеспечения муниципальной системы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принципы реализации муниципальной составляющей национального проекта «Образование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ддержка лиде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широкое участие общественности в оценке деятельности системы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оддержка муниципальной системы образования в рамках реализации муниципальной составляющей приоритетного национального проекта «Образование» осуществляется за счет средств бюджета и внебюджетны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2. Основные направл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направлениями реализации муниципальной составляющей национального проекта «Образование»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ддержка лучших педагогических работник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ддержка образовательных учреждений, обеспечивающих доступность качествен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существление взаимодействия в системе «Школа-вуз-предприятие» в рамках «Яснополянского соглашения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еспечение безопасных условий функционирования образовате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3. Механизм реализа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Для определения лучших педагогических работников, лучших образовательных учреждений ежегодно в срок до 1 октября проводится конкурсный отбор на основе соответствующего порядка конкурсного отбора (Приложения 1, 2).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>1.1. Лучшим педагогическим работникам ежегодно вручается премия муниципального образования Щекинский район в размере 50 тыс. рублей (городские школы – 2 чел., сельские школы – 2 чел., дошкольные образовательные учреждения – 2 чел., учреждения дополнительного образования – 2 чел.);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>1.2. По результатам конкурсного отбора образовательным учреждениям, обеспечивающим доступное качественное образование, ежегодно выплачивается премия в размере 100 тыс. руб. –– основным школам и детским садам с количеством групп до 4-х, 200 тыс. руб. –– средним школам и детским садам с количеством групп от 4-х и более (городские школы –– 1, сельские школы –– 1, дошкольные образовательные учреждения –– 1, учреждение дополнительного образования, в том числе музыкальная школа –– 1);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>1.3. В рамках реализации «Яснополянского соглашения» в системе «Школа-вуз-предприятие» ежегодное выделение целевых мест выпускникам, поступающим в вузы, готовящие специалистов для химической промышленности;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>1.4. С целью обеспечения безопасных условий функционирования учреждений выделяется 10505,0  тыс. рублей на капитальный ремонт образовательных учреждений (Приложение 3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Для предварительной экспертизы представляемых на конкурсы материалов приказом комитета по образованию создается организационно-экспертная групп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Для проведения конкурсного отбора при администрации муниципального образования Щекинский район создается конкурсная комисс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В состав конкурсной комиссии входят представители администрации, депутаты Собрания представителей, педагоги, родители, члены общественных организа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тоги конкурсного отбора деятельности педагогических работников и образовательных учреждений оформляются протоколом и доводятся до сведения общественности через средства массовой информ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граждение победителей осуществляется в торжественной обстановке на празднике «День учителя» представителями Собрания представителей муниципального образования Щекинский район и органов исполнительной власти муниципального образования Щекинский рай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к Подпрограмме «Муниципальная составляющая приоритетного национального проекта «Образование»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го отбора педагогических рабо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х учреждений Щекинского района Тульской области, </w:t>
        <w:br/>
        <w:t>выдвигаемых на премию 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ремией муниципального образования Щекинский район (далее – премия) поощряются лучшие педагогические работники муниципальных образовательных учреждений с целью повышения престижа и значимости педагогического труда.</w:t>
      </w:r>
    </w:p>
    <w:p>
      <w:pPr>
        <w:pStyle w:val="2"/>
        <w:spacing w:lineRule="auto" w:line="240"/>
        <w:ind w:firstLine="720"/>
        <w:rPr/>
      </w:pPr>
      <w:r>
        <w:rPr>
          <w:szCs w:val="24"/>
        </w:rPr>
        <w:t>2. Настоящим документом устанавливаются порядок и критерии конкурсного отбора педагогических работников образовательных учреждений на награждение премией.</w:t>
      </w:r>
    </w:p>
    <w:p>
      <w:pPr>
        <w:pStyle w:val="2"/>
        <w:spacing w:lineRule="auto" w:line="240"/>
        <w:ind w:firstLine="720"/>
        <w:rPr>
          <w:szCs w:val="24"/>
        </w:rPr>
      </w:pPr>
      <w:r>
        <w:rPr>
          <w:szCs w:val="24"/>
        </w:rPr>
        <w:t>3. Педагогические работники не могут претендовать на получение премии в случае получения премии в рамках национального проекта на региональном либо федеральном уровн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едагогический работник, победивший в конкурсном отборе, может претендовать повторно на получение муниципальной премии не ранее, чем через три год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ритерии конкурсного отбора педагогических работников</w:t>
      </w:r>
    </w:p>
    <w:p>
      <w:pPr>
        <w:pStyle w:val="Normal"/>
        <w:ind w:firstLine="720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 xml:space="preserve">Конкурсный отбор лучших педагогических работников осуществляется на основании двух групп критериев: критериев участия и критериев отб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ритерии учас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высшее либо среднее специальное педагогическое образование (для работников дошкольных образовательных учреждений и учреждений дополнительного образования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 xml:space="preserve">основным местом работы педагога является общеобразовательное учреждение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учебная педагогическая нагрузка педагога составляет не менее одной полной став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 xml:space="preserve">стаж педагогической работы педагога по специальности в образовательном учреждении не менее 1 год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едагог имеет высшую или первую квалификационную категор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ритерии отбора:</w:t>
      </w:r>
    </w:p>
    <w:p>
      <w:pPr>
        <w:pStyle w:val="3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озитивная динамика достижений обучающихся и воспитанников за последние три года;</w:t>
      </w:r>
    </w:p>
    <w:p>
      <w:pPr>
        <w:pStyle w:val="3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использование современных образовательных технологий в процессе обучения и воспит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обобщение и распространение собственного педагогического опы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овышение квалификации, профессиональная переподготов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участие в муниципальных, региональных, всероссийских профессиональных конкурс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роцент посещаемости МДОУ не ниже среднего показателя по району.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 xml:space="preserve">3. Порядок проведения конкурсного отбора педагогических работников на премию муниципального образования Щекинский рай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Выдвижение кандидатур на соискание премии может производитьс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органом государственно-общественного управления образовательного учреждения (Совет учреждения, родительский комитет и д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 Документы на претендента представляются в организационно-экспертную группу в срок до 1 сентября в соответствии с перечне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3. Перечень документов, представляемых в организационно-экспертную группу для предварительной экспертизы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 xml:space="preserve">представление государственно-общественного органа управления образовательного учрежде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копия аттестационного листа;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рекомендация профессионального сообщества учителей-предметников муниципального уровня;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аналитическая справка претендентов о достижениях в деле обучения и воспитания, заверенная руководителем образовательного учреждения и руководителем муниципального предметного методического объединения (не более 3-х печатных листо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 Организационно-экспертная группа осуществляет предварительную экспертизу представленных материалов на основе критериев от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 Для осуществления конкурсного отбора организационно-экспертная группа передает документы претендентов в муниципальную конкурсную комисс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6. Муниципальная конкурсная комиссия формирует список педагогов–победителей и направляет на утверждение Главе администрации муниципального образования Щекинский район. </w:t>
      </w:r>
    </w:p>
    <w:p>
      <w:pPr>
        <w:pStyle w:val="2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к Подпрограмме «Муниципальная составляющая приоритетного национального проекта «Образование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го отбора муниципальных образовательных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кинского района, обеспечивающих доступное качественное образова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астоящий порядок определяет процедуру проведения и критерии конкурсного отбора муниципальных образовательных учреждений (далее –– образовательные учреждения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 доступное качественное образование.</w:t>
      </w:r>
    </w:p>
    <w:p>
      <w:pPr>
        <w:pStyle w:val="2"/>
        <w:spacing w:lineRule="auto" w:line="240"/>
        <w:ind w:firstLine="720"/>
        <w:rPr/>
      </w:pPr>
      <w:r>
        <w:rPr>
          <w:szCs w:val="24"/>
        </w:rPr>
        <w:t>2. Образовательное учреждение не может претендовать на получение муниципальной поддержки в случае получения поддержки в рамках национального проекта на региональном либо федеральном уров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щеобразовательное учреждение, победившее в конкурсном отборе, может претендовать повторно на получение муниципальной поддержки не ранее, чем через три года.</w:t>
      </w:r>
    </w:p>
    <w:p>
      <w:pPr>
        <w:pStyle w:val="2"/>
        <w:spacing w:lineRule="auto" w:line="240"/>
        <w:ind w:firstLine="720"/>
        <w:rPr/>
      </w:pPr>
      <w:r>
        <w:rPr>
          <w:szCs w:val="24"/>
        </w:rPr>
        <w:t>4. Средства выделяются для приобретения лабораторного оборудования, программного и методического обеспечения, модернизации материально-технической учебной базы, повышения профессионализма педработников. На поощрение работников учреждения должно быть использовано 50% выделенных средств, в т.ч. 10% –– на поощрение руководител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ритерии конкурсного отбора образовательных учреждений</w:t>
      </w:r>
    </w:p>
    <w:p>
      <w:pPr>
        <w:pStyle w:val="3"/>
        <w:ind w:left="0" w:firstLine="720"/>
        <w:rPr/>
      </w:pPr>
      <w:r>
        <w:rPr>
          <w:sz w:val="24"/>
          <w:szCs w:val="24"/>
        </w:rPr>
        <w:t>Конкурсный отбор общеобразовательных учреждений, обеспечивающих доступное качественное образование (далее - Учреждения), осуществляется по следующим критериям: критерии участия и критерии отб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и участия и отбора являются фиксированными и обязательн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ритерии участ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в деятельности Учреждения не зафиксированы в течение трех последних лет нарушения образовательного и трудового законодательства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в Учреждении имеется программа развит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 xml:space="preserve">Учреждение является методическим (ресурсным, опорным или социокультурным) центром для других образовательных учреждений, муниципалитета или субъекта Российской Федерации по одному или нескольким направлениям развития общего образов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Учреждение полностью укомплектовано педагогическими кадр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ритерии отбо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учреждение имеет стабильные результаты в обучении и воспитан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эффективное использование современных образовательных технологий в образовательном процесс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обеспечение доступности качествен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родуктивность реализации программы развития Учреждения и ее соответствие приоритетным направлениям развития образовательной системы Российской Федерации на период до 2010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сочетание принципов единоначалия и самоупра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отсутствие отрицательной динамики состояния здоровья обучающихс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озитивное отношение родителей (законных представителей), выпускников и местного сообщества к Учрежд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обеспечение условий безопасности участников образовательного процесса в Учрежден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участие в муниципальных, региональных, федеральных и международных фестивалях, конкурсах, смотрах и т.п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создание условий для внеурочной деятельности обучающихся и организации дополнительно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содержание здания и прилегающей территории в соответствии с требованиями СанП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орядок проведения конкурсного отбора Учреж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Выдвижение Учреждения производится Советом общеобразовательного учреждения или другими органами самоуправления, указанными в уставе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Учреждения представляют в срок до 1 сентября в организационно-экспертную группу при комитете по образованию докумен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заявку органа самоуправления Учреждения на участие в конкурс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программу развития Учрежд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справку (договор), подтверждающую, что Учреждение является пилотным, экспериментальной, инновационной или иной площадкой федерального, регионального или муниципального уровня; методическим (ресурсным, опорным или социокультурным) центр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– </w:t>
      </w:r>
      <w:r>
        <w:rPr>
          <w:sz w:val="24"/>
          <w:szCs w:val="24"/>
        </w:rPr>
        <w:t>аналитическую справку о позитивной динамике по обеспечению качества образования (не более 5 печатных листо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 Предварительную экспертизу документов Учреждения, указанных в пункте 3.2 настоящего Порядка по критериям участия и отбора, осуществляет организационно-экспертная группа при комитете по образованию (с учетом параметров оценки по 10-балльной шкале).</w:t>
      </w:r>
    </w:p>
    <w:p>
      <w:pPr>
        <w:pStyle w:val="2"/>
        <w:spacing w:lineRule="auto" w:line="240"/>
        <w:ind w:firstLine="720"/>
        <w:rPr/>
      </w:pPr>
      <w:r>
        <w:rPr>
          <w:szCs w:val="24"/>
        </w:rPr>
        <w:t>3.4. Конкурсная комиссия при администрации проводит конкурсный отбор с учетом параметров оценки и формирует список учреждений-победителей, который направляет на утверждение Главе администрации муниципального образования Щекинский район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к Подпрограмме «Муниципальная составляющая приоритетного национального проекта «Образование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инансовых средств, необходимых для реализаци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программы «Муниципальная составляюща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ционального проекта «Образование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держка лучших педагогических раб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человек * 50,0 тыс.руб. (размер премии победителя конкурса) = 400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человек * 5,0 тыс.руб. (размер премии участника конкурса) = 40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сления (26,2%) = 115,3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 555,3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Поддержка образовательных учреждений, обеспечивающих доступность качественного образов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образовательных учреждения * 200,0 тыс.руб. (размер премии) = 800,0 тыс.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ом числе: поощрение работников образовательных учреждений (50%) -  400,0 тыс.руб., из них руководителей образовательных учреждений (10%)- 40,0 тыс.руб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еспечение безопасных условий функционирования образовательных учрежд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78"/>
        <w:gridCol w:w="3365"/>
        <w:gridCol w:w="3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2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л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2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и канализаци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и канализаци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 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09 г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91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портзал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зырьк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отопл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Ш № 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л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л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 № 4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л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 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л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№ 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еневых навесо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0 г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9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9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9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9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360" w:leader="none"/>
        <w:tab w:val="left" w:pos="709" w:leader="none"/>
      </w:tabs>
      <w:jc w:val="right"/>
    </w:pPr>
    <w:rPr>
      <w:b/>
      <w:sz w:val="24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8:00Z</dcterms:created>
  <dc:creator>XXX</dc:creator>
  <dc:description/>
  <cp:keywords/>
  <dc:language>en-US</dc:language>
  <cp:lastModifiedBy>XXX</cp:lastModifiedBy>
  <cp:lastPrinted>2008-08-19T15:21:00Z</cp:lastPrinted>
  <dcterms:modified xsi:type="dcterms:W3CDTF">2008-09-01T05:02:00Z</dcterms:modified>
  <cp:revision>5</cp:revision>
  <dc:subject/>
  <dc:title>Приложение 1</dc:title>
</cp:coreProperties>
</file>