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/>
      </w:pPr>
      <w:r>
        <w:rPr/>
        <w:t>от 27.08.2008 г. № 43/4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едвижимое имущество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94"/>
        <w:gridCol w:w="2760"/>
        <w:gridCol w:w="1920"/>
        <w:gridCol w:w="1080"/>
        <w:gridCol w:w="126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кв.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поло-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  <w:br/>
              <w:t xml:space="preserve">г. Щекино, </w:t>
              <w:br/>
              <w:t>ул. Энергетиков, 13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ая маст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эксплуатации нежилого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вижимое имущество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04"/>
        <w:gridCol w:w="3336"/>
        <w:gridCol w:w="200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объек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-39629, тип ТС – санитарный А/М, год изготовления – 1998, паспорт транспортного средства – 73 ЕВ 554129, выдан 05.08.1998г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аве оперативного управления в комитете по образованию админитсрации Щекинского района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востребована, требует больших затрат на капитальный ремо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АВЗ 3976, тип ТС – автобус, год изготовления – 1996, паспорт транспортного средства – 71 ЕС  713329, выдан 25.10.2001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 33021, тип ТС – грузовой бортовой, год изготовления – 1997, паспорт транспортного средства – 71 КО  622308, выдан 23.03.2004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тракторный 2 ПТС-4, год изготовления – 1990, паспорт самоходной машины и других видов техники – АА №433795, выдан 09.07.1998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-39629, тип ТС – санитарный А/М, год изготовления – 2000, паспорт транспортного средства – 73 ЕТ  952694, выдан 14.09.200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2, год изготовления – 1994, паспорт самоходной машины и других видов техники – ВА  815081, выдан 29.05.2003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-396259, тип ТС – специальный А/М, год изготовления – 2005, паспорт транспортного средства – 73 КУ  474473, выдан 25.05.2005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В-3, год изготовления – 2000, паспорт самоходной машины и других видов техники – ВА  246097, выдан 24.10.2000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В-3, год изготовления – 2006, паспорт транспортного средства – ВЕ  096462, выдан 29.01.2008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, год изготовления – 1986, паспорт самоходной машины и других видов техники – ВА  898740, выдан 06.08.2003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ЦУ-150, год изготовления – 2006, паспорт самоходной машины и других видов техники – ВЕ  096463, выдан 29.01.2008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-33061, тип ТС – грузовой фургон, год изготовления – 1993, паспорт транспортного средства –  71 ЕМ  397700, выдан 24.05.2000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ЗИЛ ММЗ4505, тип ТС – грузовой самосвал, год изготовления – 1993, паспорт транспортного средства – 71 МА  983891, выдан 10.07.2007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РАЛ 5557-1658-10 КС35714, тип ТС – спец.автокран, паспорт транспортного средства – 71 МК  160350, выдан 15.12.200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Щекин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03:00Z</dcterms:created>
  <dc:creator>XXX</dc:creator>
  <dc:description/>
  <cp:keywords/>
  <dc:language>en-US</dc:language>
  <cp:lastModifiedBy>XXX</cp:lastModifiedBy>
  <cp:lastPrinted>2008-08-21T13:53:00Z</cp:lastPrinted>
  <dcterms:modified xsi:type="dcterms:W3CDTF">2008-08-29T10:17:00Z</dcterms:modified>
  <cp:revision>4</cp:revision>
  <dc:subject/>
  <dc:title/>
</cp:coreProperties>
</file>