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5400" w:hanging="0"/>
        <w:rPr/>
      </w:pPr>
      <w:r>
        <w:rPr/>
        <w:t>Приложение 3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к решению Собрания представителей Щекинского района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от 27.08.2008 г. № 43/457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4"/>
          <w:szCs w:val="24"/>
        </w:rPr>
        <w:t xml:space="preserve">9. </w:t>
      </w:r>
      <w:r>
        <w:rPr>
          <w:b/>
          <w:i/>
          <w:caps/>
          <w:sz w:val="24"/>
          <w:szCs w:val="24"/>
        </w:rPr>
        <w:t>мероприятия по улучшению</w:t>
      </w:r>
    </w:p>
    <w:p>
      <w:pPr>
        <w:pStyle w:val="TextBody"/>
        <w:spacing w:before="0" w:after="0"/>
        <w:jc w:val="center"/>
        <w:rPr/>
      </w:pPr>
      <w:r>
        <w:rPr>
          <w:b/>
          <w:i/>
          <w:caps/>
          <w:sz w:val="24"/>
          <w:szCs w:val="24"/>
        </w:rPr>
        <w:t>материально-технической базы образовательных учреждений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на период с 2006 по 2010 годы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2006 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2"/>
        <w:gridCol w:w="2282"/>
        <w:gridCol w:w="2651"/>
        <w:gridCol w:w="1103"/>
        <w:gridCol w:w="993"/>
        <w:gridCol w:w="1164"/>
        <w:gridCol w:w="1164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в работе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У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нсорск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rPr/>
            </w:pPr>
            <w:r>
              <w:rPr/>
              <w:t>ремонт (ремонт кровель, инженерных сетей, фасадов, устройство туалетов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, СШ №№1, 7, 9, 15, 20, ДОУ №№15, 18, 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50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(частичный ремонт инженерных сетей, электромонтажные работы, отделочный ремонт, частичный ремонт кровл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, СШ №№7, ДОУ №21, 26, 27, 58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—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97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й ремонт во всех образовательных учреждениях за счет спонсорских средств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ктроводонагревателе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У №№19, 20, 21, 22,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искусственного осве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№1, 4, 7, 9, 13, 16, 20, 21, гимназия №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6558,1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7 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2"/>
        <w:gridCol w:w="2282"/>
        <w:gridCol w:w="2651"/>
        <w:gridCol w:w="1103"/>
        <w:gridCol w:w="993"/>
        <w:gridCol w:w="1164"/>
        <w:gridCol w:w="1164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в работе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У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нсорск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rPr/>
            </w:pPr>
            <w:r>
              <w:rPr/>
              <w:t>ремонт (ремонт кровель, инженерных сетей, фасадов, устройство туалетов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, Лицей № 1, СШ №№4, 6, 18,23, МУК №2, ЦДТ №1, ДОУ №№2, 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21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(частичный ремонт инженерных сетей, электромонтажные работы, отделочный ремонт, частичный ремонт кровл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№2, 12, 13, 17, 20, МУК №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97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й ремонт во всех образовательных учреждениях за счет спонсорских средств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ктроводонагревателе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№1, 25, 27, 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искусственного осве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, лицей №1, гимназия №2, СШ №№2, 22, 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91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8 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"/>
        <w:gridCol w:w="2651"/>
        <w:gridCol w:w="2546"/>
        <w:gridCol w:w="898"/>
        <w:gridCol w:w="992"/>
        <w:gridCol w:w="1134"/>
        <w:gridCol w:w="1400"/>
      </w:tblGrid>
      <w:tr>
        <w:trPr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работ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ОУ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тыс. руб.)</w:t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понсо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едеральный бюджет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(ремонт кровель, инженерных сетей, фасадов, устройство туалетов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№ 1, СШ №      16,7,4,10,24,25,26,27,32,2,</w:t>
            </w:r>
          </w:p>
          <w:p>
            <w:pPr>
              <w:pStyle w:val="Normal"/>
              <w:rPr/>
            </w:pPr>
            <w:r>
              <w:rPr/>
              <w:t>12,20,41</w:t>
            </w:r>
          </w:p>
          <w:p>
            <w:pPr>
              <w:pStyle w:val="Normal"/>
              <w:rPr/>
            </w:pPr>
            <w:r>
              <w:rPr/>
              <w:t>ВСШ № 1, Лицей № 1,</w:t>
            </w:r>
          </w:p>
          <w:p>
            <w:pPr>
              <w:pStyle w:val="Normal"/>
              <w:rPr/>
            </w:pPr>
            <w:r>
              <w:rPr/>
              <w:t xml:space="preserve">Д/с № 38, 32,27,35,16,17,26,13,49,40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(частичный ремонт инженерных сетей, электромонтажные работы, отделочный ремонт, частичный ремонт кровл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№4,6,13,16,22,25,26,36,НШ-Д/с №22, Д/с № 10,15,21,3242, МУК №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й ремонт во всех образовательных учреждениях за счет спонсорских сред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 151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2009 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0"/>
        <w:gridCol w:w="2509"/>
        <w:gridCol w:w="2546"/>
        <w:gridCol w:w="898"/>
        <w:gridCol w:w="992"/>
        <w:gridCol w:w="1134"/>
        <w:gridCol w:w="1400"/>
      </w:tblGrid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работ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ОУ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тыс. руб.)</w:t>
            </w:r>
          </w:p>
        </w:tc>
      </w:tr>
      <w:tr>
        <w:trPr>
          <w:trHeight w:val="88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понсо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едеральный бюджет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  <w:t>1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green"/>
              </w:rPr>
              <w:t>Капитальный ремонт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«Развитие физкультуры и спорта в Тульской области  на 2008-2010 г.г»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мо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портзал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№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«Развитие системы образования в Тульской области на 2007-2009 г.г»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портзал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мназия № 1, СШ № 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Развитие системы дошкольного образования в Тульской области на 2008-2010 г.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портзал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.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Текущий ремонт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, спортзала, отоп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9,13,24, Школа искус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12437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на 2010 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0"/>
        <w:gridCol w:w="2509"/>
        <w:gridCol w:w="2546"/>
        <w:gridCol w:w="898"/>
        <w:gridCol w:w="992"/>
        <w:gridCol w:w="1134"/>
        <w:gridCol w:w="1400"/>
      </w:tblGrid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работ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ОУ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тыс. руб.)</w:t>
            </w:r>
          </w:p>
        </w:tc>
      </w:tr>
      <w:tr>
        <w:trPr>
          <w:trHeight w:val="88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понсо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едеральный бюджет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  <w:t>1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green"/>
              </w:rPr>
              <w:t>Капитальный ремонт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«Развитие физкультуры и спорта в Тульской области  на 2008-2010 г.г»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мо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портзал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Развитие системы дошкольного образования в Тульской области на 2008-2010 г.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.</w:t>
            </w:r>
          </w:p>
        </w:tc>
        <w:tc>
          <w:tcPr>
            <w:tcW w:w="9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Текущий ремонт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опления, ремонт кровли, водопровода, канализации, устройство наве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№ 13,20, д/с № 25,37,38, школа искус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86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360" w:leader="none"/>
        <w:tab w:val="left" w:pos="709" w:leader="none"/>
      </w:tabs>
      <w:jc w:val="right"/>
    </w:pPr>
    <w:rPr>
      <w:b/>
      <w:sz w:val="24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4:00Z</dcterms:created>
  <dc:creator>XXX</dc:creator>
  <dc:description/>
  <cp:keywords/>
  <dc:language>en-US</dc:language>
  <cp:lastModifiedBy>XXX</cp:lastModifiedBy>
  <cp:lastPrinted>2008-09-01T08:27:00Z</cp:lastPrinted>
  <dcterms:modified xsi:type="dcterms:W3CDTF">2008-09-01T05:25:00Z</dcterms:modified>
  <cp:revision>5</cp:revision>
  <dc:subject/>
  <dc:title>Приложение 1</dc:title>
</cp:coreProperties>
</file>