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4860" w:hanging="0"/>
        <w:jc w:val="both"/>
        <w:rPr/>
      </w:pPr>
      <w:r>
        <w:rPr/>
        <w:t xml:space="preserve">Приложение </w:t>
      </w:r>
    </w:p>
    <w:p>
      <w:pPr>
        <w:pStyle w:val="2"/>
        <w:spacing w:lineRule="auto" w:line="240" w:before="0" w:after="0"/>
        <w:ind w:left="4860" w:hanging="0"/>
        <w:rPr/>
      </w:pPr>
      <w:r>
        <w:rPr/>
        <w:t>к решению Собрания представителей Щекинского района</w:t>
      </w:r>
    </w:p>
    <w:p>
      <w:pPr>
        <w:pStyle w:val="2"/>
        <w:spacing w:lineRule="auto" w:line="240" w:before="0" w:after="0"/>
        <w:ind w:left="4860" w:hanging="0"/>
        <w:rPr>
          <w:lang w:val="en-US"/>
        </w:rPr>
      </w:pPr>
      <w:r>
        <w:rPr/>
        <w:t>от 27.08.2008 г. № 43/45</w:t>
      </w:r>
      <w:r>
        <w:rPr>
          <w:lang w:val="en-US"/>
        </w:rPr>
        <w:t>4</w:t>
      </w:r>
    </w:p>
    <w:p>
      <w:pPr>
        <w:pStyle w:val="2"/>
        <w:spacing w:lineRule="auto" w:line="240" w:before="0" w:after="0"/>
        <w:ind w:left="48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8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зменений и дополнений в</w:t>
      </w:r>
    </w:p>
    <w:p>
      <w:pPr>
        <w:pStyle w:val="Normal"/>
        <w:ind w:firstLine="546"/>
        <w:jc w:val="center"/>
        <w:rPr/>
      </w:pPr>
      <w:r>
        <w:rPr>
          <w:b/>
          <w:sz w:val="26"/>
          <w:szCs w:val="26"/>
        </w:rPr>
        <w:t>Правила санитарного содержания, благоустройства и озеленения территорий муниципальных образований Щекинского района</w:t>
      </w:r>
      <w:r>
        <w:rPr>
          <w:b/>
          <w:bCs/>
          <w:sz w:val="26"/>
          <w:szCs w:val="26"/>
        </w:rPr>
        <w:t>,</w:t>
        <w:br/>
        <w:t xml:space="preserve">утвержденные решением Собрания представителей Щекинского района </w:t>
        <w:br/>
        <w:t xml:space="preserve">от 28.05.2007 г. № 27/276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ункт 5.8 статьи 5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- Запрещается выдвигать или перемещать на проезжую часть улиц и проездов снег, счищаемый с внутриквартальных проездов, дворовых территорий, территорий предприятий, организаций, строительных площадок, торговых объек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прещается вывоз и сброс снега и снежно-ледяных образований в неустановленных для этой цели местах»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в пункте 5.12. статьи 5</w:t>
      </w:r>
      <w:r>
        <w:rPr>
          <w:sz w:val="26"/>
          <w:szCs w:val="26"/>
        </w:rPr>
        <w:t xml:space="preserve">  замен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лово «не допускается» на слово «запрещается»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ункт 6.3. статьи 6</w:t>
      </w:r>
      <w:r>
        <w:rPr>
          <w:sz w:val="26"/>
          <w:szCs w:val="26"/>
        </w:rPr>
        <w:t xml:space="preserve">  изложить в следующей редакции: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 На дворовых территориях  жилого фонда запрещается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жигание мусора, листвы, разведение костров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изводить сбор и хранение  бытового и строительного мусора в не отведенных для этих целей местах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изводить ремонт (за исключением аварийного ремонта) и мойку автотранспорта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изводить земляные работы, возводить надземные и подземные сооружения (гаражи, погреба и т.д.) без согласования с администрацией муниципального образования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существлять парковку автотранспорта на придомовых и дворовых территориях, покрытых древесно-кустарниковой и травянистой растительностью»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ункт 6.7.статьи 6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Гражданам домовладений индивидуальной застройки (частного сектора) запрещено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закапывать или сжигать во дворах домов, садах мусор и бытовые отходы;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производстве земляных и строительных работ загромождать проезжую часть дороги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ть территорию домовладения и прилегающую территорию для хранения (складирования) химической, бактериологической, радиоактивной продукции, токсичных и горючих материалов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использовать прилегающую территорию для складирования металлолома.»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в пункте 6.12. статьи 6</w:t>
      </w:r>
      <w:r>
        <w:rPr>
          <w:sz w:val="26"/>
          <w:szCs w:val="26"/>
        </w:rPr>
        <w:t xml:space="preserve"> заменить слово «неконтролируемых» на слово «несанкционированных»   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ункт 7.2.13. статьи 7</w:t>
      </w:r>
      <w:r>
        <w:rPr>
          <w:sz w:val="26"/>
          <w:szCs w:val="26"/>
        </w:rPr>
        <w:t xml:space="preserve"> изложить в следующей редакции: 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еревозить мусор, бытовые и строительные отходы, сыпучие и пылящие строительные материалы без специального полого, предотвращающего загрязнение дорог»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ункт  7.2.23. статьи 7</w:t>
      </w:r>
      <w:r>
        <w:rPr>
          <w:sz w:val="26"/>
          <w:szCs w:val="26"/>
        </w:rPr>
        <w:t xml:space="preserve"> изложить в следующей редакции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26"/>
          <w:szCs w:val="26"/>
        </w:rPr>
        <w:t>«Содержание скота, домашней птицы, голубей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квартирах, на балконах и лоджиях многоквартирных домов»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Дополнить статью.7 пунктом 7.2.25</w:t>
      </w:r>
      <w:r>
        <w:rPr>
          <w:sz w:val="26"/>
          <w:szCs w:val="26"/>
        </w:rPr>
        <w:t>, изложив его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Перегонять по улицам технику на гусеничном ходу без применения средств, предотвращающих разрушение покрытий»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6"/>
          <w:szCs w:val="26"/>
        </w:rPr>
        <w:t>пункт 8.6. статьи 8</w:t>
      </w:r>
      <w:r>
        <w:rPr>
          <w:sz w:val="26"/>
          <w:szCs w:val="26"/>
        </w:rPr>
        <w:t xml:space="preserve">  изложить в следующей редакции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 На территории садоводческих товариществ запрещается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изводить добычу песка, глины, бутового камня и др. материалов из тела водозаградительных сооружений (дамб, плотин, валов) и в прибрежной полосе водоемов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ез согласования с соответствующими службами администрации возводить на территории товарищества колодцы и скважины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ращивать растительную продукцию с содержанием наркотических и токсичных веществ, растений-аллергенов (мака, конопли, грибов и др.)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усоривать прибрежную полосу и акватории водоемов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запрещается сбор и хранение мусора, веток, бытовых отходов, отходов растительного происхождения на прилегающей территории садоводческих товарищест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6"/>
          <w:szCs w:val="26"/>
        </w:rPr>
        <w:t>Дополнить статью 10 пунктами 10.4 и 10.5,</w:t>
      </w:r>
      <w:r>
        <w:rPr>
          <w:sz w:val="26"/>
          <w:szCs w:val="26"/>
        </w:rPr>
        <w:t xml:space="preserve"> изложив их в следующей редакции: 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 Запрещается самовольное обустройство мест стоянки личного транспорта на придомовой территории ( с повреждением верхнего слоя почвы и засыпкой щебнем, камнем, гравием и т.д.)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устройство мест стоянки личного транспорта на придомовой территории допускается только после принятия соответствующего решения собственниками многоквартирного дома и в порядке, установленном жилищным законодательством»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6"/>
          <w:szCs w:val="26"/>
        </w:rPr>
        <w:t>пункт 12.4. статьи 12</w:t>
      </w:r>
      <w:r>
        <w:rPr>
          <w:sz w:val="26"/>
          <w:szCs w:val="26"/>
        </w:rPr>
        <w:t xml:space="preserve">  изложить в следующей редакции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рганизациям, предприятиям торговли, индивидуальным предпринимателям запрещается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орговля в не установленных местах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установке открытых временных торговых точек нарушать асфальтобетонное покрытие тротуаров, целостность прилегающих зеленых зон и других объектов внешнего благоустройства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кладировать товары, тару и др. предметы в не отведенных и не оборудованных для этих целей местах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использовать для складирования использованной упаковочной тары, мусора от уборки помещений и прилегающей территории контейнерные площадки, предназначенные для сбора бытовых отходов от населения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- выливать использованную воду от мытья оборудования и уборки помещений на газоны, тротуары, проезжею часть улиц».</w:t>
      </w:r>
      <w:r>
        <w:rPr>
          <w:b/>
          <w:vanish/>
          <w:sz w:val="26"/>
          <w:szCs w:val="26"/>
        </w:rPr>
        <w:t>проезжею часть улиц.ю воду от мытья оборудования и уборки помещений на газоны, тротуары ые для сбора бытовых отходов от населе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6"/>
          <w:szCs w:val="26"/>
        </w:rPr>
        <w:t>пункт 13.4 статьи 13</w:t>
      </w:r>
      <w:r>
        <w:rPr>
          <w:sz w:val="26"/>
          <w:szCs w:val="26"/>
        </w:rPr>
        <w:t xml:space="preserve">  изложить в следующей редакции:</w:t>
      </w:r>
    </w:p>
    <w:p>
      <w:pPr>
        <w:pStyle w:val="TextBodyIndent"/>
        <w:spacing w:before="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«Запрещается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брасывать в водоемы и питающие их ручьи стоки с производственных и других территорий;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ыть автотранспорт на берегах водоемов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оянка автотранспорта на берегах водоемов» </w:t>
      </w:r>
    </w:p>
    <w:p>
      <w:pPr>
        <w:pStyle w:val="TextBodyIndent"/>
        <w:spacing w:before="0" w:after="0"/>
        <w:ind w:left="0" w:firstLine="720"/>
        <w:rPr/>
      </w:pPr>
      <w:r>
        <w:rPr>
          <w:b/>
          <w:sz w:val="26"/>
          <w:szCs w:val="26"/>
        </w:rPr>
        <w:t>пункт 15.7. статьи 15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Заказчик, организации, производящие земляные работы, обязаны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дорожные знаки, ограждения, осветительные приборы, обеспечивающие безопасность движения транспорта и населения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необходимые свободные проезды для транспорта и проходов для населения ко всем близлежащим от места работы зданиям, сооружениям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достаточной прочности пешеходные мостики с перилами через разрытия, траншеи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изводить вывоз грунта, строительных отходов и др. с территории улиц незамедлительно (в ходе работ), с остальной территории - в течении суток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осстановить нарушенное благоустройство в полном объеме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6"/>
          <w:szCs w:val="26"/>
        </w:rPr>
        <w:t>Дополнить статью 15 пунктам 15.17.</w:t>
      </w:r>
      <w:r>
        <w:rPr>
          <w:sz w:val="26"/>
          <w:szCs w:val="26"/>
        </w:rPr>
        <w:t xml:space="preserve"> изложив его в следующей редакции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 Запрещается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земляных работ без разрешения (оформления ордера на разрытие)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менять существующее положение подземных сооружений, не предусмотренных утвержденным проектом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змещать наземные строение и сооружения на трассах существующих подземных сетей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грязнение вынутым из траншеи грунтом сетей ливневой канализации, проезжей части, тротуаров, отмосток, дворовых территорий и других объектов внешнего благоустройства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заваливать грунтом или строительными материалами въезды во дворы, входы в подъезды зданий и жилых домов,  крышки колодцев, водосточные решетки, лотки, деревья, кустарники, цветники. Для этих целей необходимо применять щиты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 откачивать воду на проезжею часть и тротуары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кладировать при разработке траншеи излишний грунт в местах,  не согласованных с администрациями муниципальных поселений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возить излишний грунт, строительные отходы и др. на несанкционированные свалки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6"/>
          <w:szCs w:val="26"/>
        </w:rPr>
        <w:t>пункт. 17.16. статьи 17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Категорически запрещается самовольная вырубка зеленых насаждений, в т.ч. сухостойных и больных, нарушение или занятие газонного и травянистого покрыти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1-02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9:55:00Z</dcterms:created>
  <dc:creator>XXX</dc:creator>
  <dc:description/>
  <cp:keywords/>
  <dc:language>en-US</dc:language>
  <cp:lastModifiedBy>XXX</cp:lastModifiedBy>
  <dcterms:modified xsi:type="dcterms:W3CDTF">2008-09-01T09:59:00Z</dcterms:modified>
  <cp:revision>2</cp:revision>
  <dc:subject/>
  <dc:title/>
</cp:coreProperties>
</file>