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7.08.2008 г. № 43/4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приложение к решению Собрания представителей Щёкинского района от 24.01.2007 № 21/212  </w:t>
        <w:br/>
        <w:t xml:space="preserve">«О согласовании прогнозного плана приватизации имущества </w:t>
        <w:br/>
        <w:t>муниципального образования Щекинский район на 2007 – 2008 г.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я администрации Щекинского района </w:t>
        <w:br/>
        <w:t xml:space="preserve">от 28.07.2008 г. № 911 -КИ о внесении дополнений в прогнозный план приватизации имущества МО Щекинский район на </w:t>
        <w:br/>
        <w:t>2007-2008 г.г., утверждённый решением собрания представителей  Щекинского района от 24.01.2007 № 21/212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от 22.03.2006  № 9/53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b/>
          <w:b/>
        </w:rPr>
      </w:pPr>
      <w:r>
        <w:rPr>
          <w:sz w:val="28"/>
          <w:szCs w:val="28"/>
        </w:rPr>
        <w:t xml:space="preserve">Внести следующие дополнения в приложение к решению Собрания представителей Щёкинского района от 24.01.2007 № 21/212 «О согласовании прогнозного плана приватизации имущества муниципального образования Щекинский район на 2007 – 2008 г.г.»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вижимое имущество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04"/>
        <w:gridCol w:w="3336"/>
        <w:gridCol w:w="200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объек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-39629, тип ТС – санитарный А/М, год изготовления – 1998, паспорт транспортного средства – 73 ЕВ 554129, выдан 05.08.1998 г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аве оперативного управления в комитете по образованию админитсрации Щекинского района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востребована, требует больших затрат на капитальный ремо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КАВЗ 3976, тип ТС – автобус, год изготовления – 1996, паспорт транспортного средства – 71 ЕС  713329, выдан 25.10.2001 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АЗ 33021, тип ТС – грузовой бортовой, год изготовления – 1997, паспорт транспортного средства – 71 КО  622308, выдан 23.03.2004 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 тракторный 2 ПТС-4, год изготовления – 1990, паспорт самоходной машины и других видов техники – АА №433795, выдан 09.07.1998 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-39629, тип ТС – санитарный А/М, год изготовления – 2000, паспорт транспортного средства – 73 ЕТ  952694, выдан 14.09.2000 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82, год изготовления – 1994, паспорт самоходной машины и других видов техники – ВА  815081, выдан 29.05.2003 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УАЗ-396259, тип ТС – специальный А/М, год изготовления – 2005, паспорт транспортного средства – 73 КУ  474473, выдан 25.05.2005 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 ЭО-2621В-3, год изготовления – 2000, паспорт самоходной машины и других видов техники – ВА  246097, выдан 24.10.2000 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 ЭО-2621В-3, год изготовления – 2006, паспорт транспортного средства – ВЕ  096462, выдан 29.01.2008 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 ЭО-2621, год изготовления – 1986, паспорт самоходной машины и других видов техники – ВА  898740, выдан 06.08.2003 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 ЭЦУ-150, год изготовления – 2006, паспорт самоходной машины и других видов техники – ВЕ  096463, выдан 29.01.2008 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АЗ-33061, тип ТС – грузовой фургон, год изготовления – 1993, паспорт транспортного средства –  71 ЕМ  397700, выдан 24.05.2000 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ЗИЛ ММЗ4505, тип ТС – грузовой самосвал, год изготовления – 1993, паспорт транспортного средства – 71 МА  983891, выдан 10.07.2007 г.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УРАЛ 5557-1658-10 КС35714, тип ТС – спец.автокран, паспорт транспортного средства – 71 МК  160350, выдан 15.12.2007 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Щекинского района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>представителей Щекинского района</w:t>
        <w:tab/>
        <w:t>Н. Н. Пилюс</w:t>
      </w:r>
    </w:p>
    <w:p>
      <w:pPr>
        <w:pStyle w:val="Normal"/>
        <w:tabs>
          <w:tab w:val="clear" w:pos="708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3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03:00Z</dcterms:created>
  <dc:creator>Russian</dc:creator>
  <dc:description/>
  <cp:keywords/>
  <dc:language>en-US</dc:language>
  <cp:lastModifiedBy>XXX</cp:lastModifiedBy>
  <cp:lastPrinted>2008-08-22T10:21:00Z</cp:lastPrinted>
  <dcterms:modified xsi:type="dcterms:W3CDTF">2008-08-29T10:16:00Z</dcterms:modified>
  <cp:revision>12</cp:revision>
  <dc:subject/>
  <dc:title/>
</cp:coreProperties>
</file>