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62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я администрации Щекинского района от 31.07.2008 г. </w:t>
        <w:br/>
        <w:t xml:space="preserve">№ 1045, от 28.07.2008 г. № 910 - КИ,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1.12.2001 </w:t>
        <w:br/>
        <w:t xml:space="preserve">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ить администрации Щекинского района провести в установленном законом порядке приватизацию имущества муниципального образования Щекинский район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21:00Z</dcterms:created>
  <dc:creator>Russian</dc:creator>
  <dc:description/>
  <cp:keywords/>
  <dc:language>en-US</dc:language>
  <cp:lastModifiedBy>XXX</cp:lastModifiedBy>
  <cp:lastPrinted>2008-08-21T17:49:00Z</cp:lastPrinted>
  <dcterms:modified xsi:type="dcterms:W3CDTF">2008-08-29T10:15:00Z</dcterms:modified>
  <cp:revision>7</cp:revision>
  <dc:subject/>
  <dc:title/>
</cp:coreProperties>
</file>