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18.12.2007 г. №34/360 </w:t>
        <w:br/>
        <w:t>“О бюджете муниципального образования  Щекинский район на  2008 год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на основании части 1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№№ 1, 2, 5, 10 изложить в редакции приложений </w:t>
        <w:br/>
        <w:t>№№ 1, 2, 3,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принятия и подлежит обязательному опубликованию в газете “Щекинский вестник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40:00Z</dcterms:created>
  <dc:creator>Russian</dc:creator>
  <dc:description/>
  <cp:keywords/>
  <dc:language>en-US</dc:language>
  <cp:lastModifiedBy>XXX</cp:lastModifiedBy>
  <cp:lastPrinted>2008-08-21T10:59:00Z</cp:lastPrinted>
  <dcterms:modified xsi:type="dcterms:W3CDTF">2008-08-29T10:17:00Z</dcterms:modified>
  <cp:revision>5</cp:revision>
  <dc:subject/>
  <dc:title/>
</cp:coreProperties>
</file>