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1</w:t>
      </w:r>
    </w:p>
    <w:p>
      <w:pPr>
        <w:pStyle w:val="Normal"/>
        <w:ind w:left="45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решению Собрания представителей</w:t>
      </w:r>
    </w:p>
    <w:p>
      <w:pPr>
        <w:pStyle w:val="Normal"/>
        <w:ind w:left="45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ind w:left="45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Щекинский  район</w:t>
      </w:r>
    </w:p>
    <w:p>
      <w:pPr>
        <w:pStyle w:val="Normal"/>
        <w:ind w:left="4500" w:hanging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22.07.2008 г. N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42/446</w:t>
      </w:r>
    </w:p>
    <w:p>
      <w:pPr>
        <w:pStyle w:val="Normal"/>
        <w:ind w:left="4500" w:hanging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ind w:left="45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73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</w:t>
      </w:r>
    </w:p>
    <w:p>
      <w:pPr>
        <w:pStyle w:val="Normal"/>
        <w:ind w:left="73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left="738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шени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брания представителей муниципального образования Щекин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 ___________________ 2008 г.  № 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О внесении изменений и дополнений в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Устав муниципального образования Щекинский район Тульской области»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приведения в соответствие с Федеральным законом от 06.10.2003 г. № 131-ФЗ «Об </w:t>
      </w:r>
      <w:r>
        <w:rPr>
          <w:rFonts w:cs="Times New Roman" w:ascii="Times New Roman" w:hAnsi="Times New Roman"/>
          <w:sz w:val="26"/>
          <w:szCs w:val="26"/>
        </w:rPr>
        <w:t xml:space="preserve">общих принципах организации местного самоуправления в Российской Федерации" и на основании вступившего в силу Закона Тульской области от 09.06.2008 г. № 1024-ЗТО «О видах избирательных систем, порядке и условиях их применения при проведение муниципальных выборов в Тульской области», на основании статьи 68 Устава муниципального образования Щекинский район Тульской области, Собрание представителей Щекинского района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90" w:leader="none"/>
        </w:tabs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 и дополнения в Устав муниципального образования Щекинский район Тульской област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90" w:leader="none"/>
        </w:tabs>
        <w:ind w:left="0"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для государственной регистрации решение о внесении изменений и дополнений в Устав муниципального образования Щекинский район Тульской области в отдел Управления Министерства юстиции РФ по Центральному Федеральному округу в Ту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90" w:leader="none"/>
        </w:tabs>
        <w:ind w:left="0"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решения возложить на главу Щекинского района (Пилюс Н.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90" w:leader="none"/>
        </w:tabs>
        <w:ind w:left="0"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фициального  опубликования в газете «Щекинский вестник» после государственной регистрации изменений и дополнений в Устав.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Щекинского района –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4290" w:leader="none"/>
        </w:tabs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брания представителей муниципального образования Щекинский район </w:t>
      </w:r>
    </w:p>
    <w:p>
      <w:pPr>
        <w:pStyle w:val="Normal"/>
        <w:ind w:left="4500" w:firstLine="456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 22.07.2008 г. N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42/446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ложения</w:t>
      </w:r>
    </w:p>
    <w:p>
      <w:pPr>
        <w:pStyle w:val="Normal"/>
        <w:tabs>
          <w:tab w:val="clear" w:pos="708"/>
          <w:tab w:val="left" w:pos="429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ля внесения изменений и дополнений 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Устав муниципального образования Щекинский район Тульской области</w:t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</w:rPr>
        <w:t>1. Статья 12</w:t>
      </w:r>
      <w:r>
        <w:rPr>
          <w:rFonts w:cs="Times New Roman" w:ascii="Times New Roman" w:hAnsi="Times New Roman"/>
          <w:sz w:val="26"/>
          <w:szCs w:val="26"/>
        </w:rPr>
        <w:t>. Вопросы местного значения Щекинского района:</w:t>
      </w:r>
    </w:p>
    <w:p>
      <w:pPr>
        <w:pStyle w:val="Normal"/>
        <w:tabs>
          <w:tab w:val="clear" w:pos="708"/>
          <w:tab w:val="left" w:pos="4290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одпункт 5 пункта 1 изложить в следующей редак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5) </w:t>
      </w:r>
      <w:r>
        <w:rPr>
          <w:rFonts w:cs="Times New Roman" w:ascii="Times New Roman" w:hAnsi="Times New Roman"/>
          <w:sz w:val="26"/>
          <w:szCs w:val="26"/>
        </w:rPr>
        <w:t>дорожная деятельность в отношении автомобильных дорог местного значения вне границ населенных пунктов в границах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дпункт 11 пункта 1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 xml:space="preserve">«11) </w:t>
      </w:r>
      <w:r>
        <w:rPr>
          <w:rFonts w:cs="Times New Roman" w:ascii="Times New Roman" w:hAnsi="Times New Roman"/>
          <w:sz w:val="26"/>
          <w:szCs w:val="26"/>
        </w:rPr>
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и общедоступного бесплатного дошкольного образования на территории муниципального района, а также организация отдыха детей в каникулярное время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ункт 12 пункта 1 изложить в следующей редакции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12) организация оказания на территории муниципальн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одпункт 13 пункта 1 считать утратившим силу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ункт 28 пункта 1 после слова «продовольствия» дополнить словами «содействие развитию малого и среднего предпринимательства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2. Статья 13.</w:t>
      </w:r>
      <w:r>
        <w:rPr>
          <w:rFonts w:cs="Times New Roman" w:ascii="Times New Roman" w:hAnsi="Times New Roman"/>
          <w:sz w:val="26"/>
          <w:szCs w:val="26"/>
        </w:rPr>
        <w:t xml:space="preserve"> Права органов местного самоуправления Щекинского района на решение вопросов, не отнесенных к вопросам местного знач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пункте 3 пункта 1 исключить слова «(вступает в силу с 01.01.2008 г.)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3. Статья 18</w:t>
      </w:r>
      <w:r>
        <w:rPr>
          <w:rFonts w:cs="Times New Roman" w:ascii="Times New Roman" w:hAnsi="Times New Roman"/>
          <w:sz w:val="26"/>
          <w:szCs w:val="26"/>
        </w:rPr>
        <w:t>. Муниципальные выбор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3 заменить слова «14 депутатов» и «6 депутатов» на слова «5 депутатов» и «15 депутатов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4. Статья 30.</w:t>
      </w:r>
      <w:r>
        <w:rPr>
          <w:rFonts w:cs="Times New Roman" w:ascii="Times New Roman" w:hAnsi="Times New Roman"/>
          <w:sz w:val="26"/>
          <w:szCs w:val="26"/>
        </w:rPr>
        <w:t xml:space="preserve"> Собрание представителей Щекинского район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5 после слов «Щекинского района» добавить слова «и непосредственно депутатов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5. В статье 33.</w:t>
      </w:r>
      <w:r>
        <w:rPr>
          <w:rFonts w:cs="Times New Roman" w:ascii="Times New Roman" w:hAnsi="Times New Roman"/>
          <w:sz w:val="26"/>
          <w:szCs w:val="26"/>
        </w:rPr>
        <w:t xml:space="preserve"> Депутат Собрания представителей Щекинского район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ункте 2 заменить слова «14 депутатов» и «6 депутатов» на слова «5 депутатов» и «15 депутатов»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ункт 10 дополнить предложением «Расходы, связанные с обеспечением депутатской деятельности, осуществляются за счет средств местного бюджета в размере, установленным нормативным правовым актом Собрания представителей Щекинского района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6. Статья 35.</w:t>
      </w:r>
      <w:r>
        <w:rPr>
          <w:rFonts w:cs="Times New Roman" w:ascii="Times New Roman" w:hAnsi="Times New Roman"/>
          <w:sz w:val="26"/>
          <w:szCs w:val="26"/>
        </w:rPr>
        <w:t xml:space="preserve"> Глава Щекинского района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2 заменить слова «срокам на четыре года» на слова «на срок полномочий Собрания представителей Щекинского района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7. Статья 43.</w:t>
      </w:r>
      <w:r>
        <w:rPr>
          <w:rFonts w:cs="Times New Roman" w:ascii="Times New Roman" w:hAnsi="Times New Roman"/>
          <w:sz w:val="26"/>
          <w:szCs w:val="26"/>
        </w:rPr>
        <w:t xml:space="preserve"> Глава администрации Щекинского района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1 заменить слова «сроком на 4 года» на слова «на срок полномочий Собрания представителей Щекинского района, прекращающие исполнение полномочий со дня вступления в должность вновь назначенного Главы администрации»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8. Статья 44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лномочия Главы администрации Щекинского района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ункте 4 в третьем абзаце после слов «досрочного прекращения» добавить слово «исполнения»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9. Статья 54. </w:t>
      </w:r>
      <w:r>
        <w:rPr>
          <w:rFonts w:cs="Times New Roman" w:ascii="Times New Roman" w:hAnsi="Times New Roman"/>
          <w:color w:val="000000"/>
          <w:sz w:val="26"/>
          <w:szCs w:val="26"/>
        </w:rPr>
        <w:t>Расходы местного бюджета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бзац третий пункта 2 считать утратившим силу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10. Статья 59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униципальное имущество.</w:t>
      </w:r>
    </w:p>
    <w:p>
      <w:pPr>
        <w:pStyle w:val="Normal"/>
        <w:numPr>
          <w:ilvl w:val="0"/>
          <w:numId w:val="1"/>
        </w:numPr>
        <w:ind w:left="0" w:firstLine="7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пункт 2 пункта 1 изложить в следующей редакции: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2) </w:t>
      </w:r>
      <w:r>
        <w:rPr>
          <w:rFonts w:cs="Times New Roman" w:ascii="Times New Roman" w:hAnsi="Times New Roman"/>
          <w:sz w:val="26"/>
          <w:szCs w:val="26"/>
        </w:rPr>
        <w:t>автомобильные дороги местного значения вне границ населенных пунктов в границах поселения, а также имущество, предназначенное для обслуживания таких автомобильных дорог»;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пункт 1 дополнить подпунктом 21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1) имущество, предназначенное для содействия развитию малого и среднего предпринимательства на территории муниципального района, в том числе для формирования и развития инфраструктуры поддержки субъектов малого и среднего предпринимательств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 Статья 74.</w:t>
      </w:r>
      <w:r>
        <w:rPr>
          <w:rFonts w:cs="Times New Roman" w:ascii="Times New Roman" w:hAnsi="Times New Roman"/>
          <w:sz w:val="26"/>
          <w:szCs w:val="26"/>
        </w:rPr>
        <w:t xml:space="preserve"> Вступление в силу Уста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пункте 1 исключить слова «пункта 3 части 1 статьи 13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ункты 2, 4, 5 считать утратившими сил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23:00Z</dcterms:created>
  <dc:creator>XXX</dc:creator>
  <dc:description/>
  <cp:keywords/>
  <dc:language>en-US</dc:language>
  <cp:lastModifiedBy>qq</cp:lastModifiedBy>
  <cp:lastPrinted>2008-07-10T17:51:00Z</cp:lastPrinted>
  <dcterms:modified xsi:type="dcterms:W3CDTF">2008-09-05T12:11:00Z</dcterms:modified>
  <cp:revision>10</cp:revision>
  <dc:subject/>
  <dc:title/>
</cp:coreProperties>
</file>