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 xml:space="preserve">22.07.2008 </w:t>
      </w:r>
      <w:r>
        <w:rPr/>
        <w:t xml:space="preserve"> №</w:t>
      </w:r>
      <w:r>
        <w:rPr>
          <w:lang w:val="en-US"/>
        </w:rPr>
        <w:t xml:space="preserve"> 42/44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екте решения «О внесении изменений и дополнений в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став муниципального образования Щекинский район Тульской област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целях приведения Устава муниципального образования Щекинского района Тульской области в соответствие с нормами федерального законодательства, на основании статьи 68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6"/>
          <w:szCs w:val="26"/>
        </w:rPr>
        <w:t>1. Утвердить предлагаемый проект решения Собрания представителей муниципального образования Щекинский район "О внесении изменений и дополнений в Устав муниципального образования Щекинский район Тульской области",  (приложение 1)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1" w:name="sub_1"/>
      <w:bookmarkStart w:id="2" w:name="sub_4"/>
      <w:bookmarkStart w:id="3" w:name="sub_12366"/>
      <w:bookmarkEnd w:id="1"/>
      <w:bookmarkEnd w:id="2"/>
      <w:bookmarkEnd w:id="3"/>
      <w:r>
        <w:rPr>
          <w:sz w:val="26"/>
          <w:szCs w:val="26"/>
        </w:rPr>
        <w:t>2. Утвердить прилагаемый Порядок учета предложений по проекту решения Собрания представителей муниципального образования Щекинский район "О внесении изменений и дополнений в Устав муниципального образования Щекинский район" и участия в его обсуждении (приложение 2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значить в муниципальном образовании Щекинский район на </w:t>
        <w:br/>
      </w:r>
      <w:r>
        <w:rPr>
          <w:rFonts w:cs="Times New Roman" w:ascii="Times New Roman" w:hAnsi="Times New Roman"/>
          <w:b/>
          <w:sz w:val="26"/>
          <w:szCs w:val="26"/>
        </w:rPr>
        <w:t>18 августа 2008 года в 10:00</w:t>
      </w:r>
      <w:r>
        <w:rPr>
          <w:rFonts w:cs="Times New Roman" w:ascii="Times New Roman" w:hAnsi="Times New Roman"/>
          <w:sz w:val="26"/>
          <w:szCs w:val="26"/>
        </w:rPr>
        <w:t xml:space="preserve"> публичные слушания с вопросом: "О внесении изменений и дополнений в Устав муниципального образования Щекинский район Тульской области"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Местом проведения публичных слушаний определить зал заседания администрации Щекинского района, г. Щекино, пл. Ленина, д. 1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Утвердить организационный комитет по подготовке и проведению публичных слушаний в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илюс Наталия Николаевна – глава Щекинского района, председатель организационного комит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иридов Николай Николаевич – глава администрации Щекинского района, заместитель председателя организационного комит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мин Владимир Иванович – заместитель главы администрации по взаимодействию с населением и административной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ощин Владимир Викторович – председатель постоянной комиссии Собрания представителей Щекинского района по нормотворчеству, законности и правопоряд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Шуваев Владимир Васильевич - председатель постоянной комиссии Собрания представителей Щекинского района по собственности и развитию инфраструк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Царев Сергей Константинович - председатель постоянной комиссии Собрания представителей Щекинского района по бюджету и налог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зонов Александр Александрович - председатель постоянной комиссии Собрания представителей Щекинского района по социальным вопрос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рогавцев Александр Валентинович - председатель постоянной комиссии Собрания представителей Щекинского района по стратегическому развитию Щеки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емнева Светлана Владимировна – помощник главы администрации по правовым вопрос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делков Виталий Юрьевич – консультант по правовым вопросам Собрания представителей Щекин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 Назначить дату первого заседания организационного комитета </w:t>
        <w:br/>
      </w:r>
      <w:r>
        <w:rPr>
          <w:rFonts w:cs="Times New Roman" w:ascii="Times New Roman" w:hAnsi="Times New Roman"/>
          <w:b/>
          <w:sz w:val="26"/>
          <w:szCs w:val="26"/>
        </w:rPr>
        <w:t>29 июля 2008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Результаты публичных слушаний не позднее 10 дней со дня проведения слушаний довести до сведения населения Щекинского района путем опубликования в газете "Щекинский вестник"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выполнением настоящего решения возложить на главу Щекинского района (Пилюс Н.Н.) и главу администрации Щекинского района (Свиридов Н.Н.).</w:t>
      </w:r>
    </w:p>
    <w:p>
      <w:pPr>
        <w:pStyle w:val="Normal"/>
        <w:ind w:firstLine="720"/>
        <w:jc w:val="both"/>
        <w:rPr/>
      </w:pPr>
      <w:bookmarkStart w:id="4" w:name="sub_4"/>
      <w:bookmarkStart w:id="5" w:name="sub_12366"/>
      <w:bookmarkStart w:id="6" w:name="sub_5"/>
      <w:bookmarkEnd w:id="4"/>
      <w:bookmarkEnd w:id="5"/>
      <w:bookmarkEnd w:id="6"/>
      <w:r>
        <w:rPr>
          <w:sz w:val="26"/>
          <w:szCs w:val="26"/>
        </w:rPr>
        <w:t>6. 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7" w:name="sub_5"/>
      <w:bookmarkStart w:id="8" w:name="sub_5"/>
      <w:bookmarkEnd w:id="8"/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тратегическому развит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Дорогавцев</w:t>
      </w:r>
    </w:p>
    <w:p>
      <w:pPr>
        <w:pStyle w:val="Normal"/>
        <w:rPr/>
      </w:pPr>
      <w:r>
        <w:rPr>
          <w:sz w:val="26"/>
          <w:szCs w:val="26"/>
        </w:rPr>
        <w:t>_____.______ 200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22:00Z</dcterms:created>
  <dc:creator>Russian</dc:creator>
  <dc:description/>
  <cp:keywords/>
  <dc:language>en-US</dc:language>
  <cp:lastModifiedBy>XXX</cp:lastModifiedBy>
  <cp:lastPrinted>2008-07-11T15:57:00Z</cp:lastPrinted>
  <dcterms:modified xsi:type="dcterms:W3CDTF">2008-07-23T05:10:00Z</dcterms:modified>
  <cp:revision>7</cp:revision>
  <dc:subject/>
  <dc:title/>
</cp:coreProperties>
</file>