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 2</w:t>
      </w:r>
    </w:p>
    <w:p>
      <w:pPr>
        <w:pStyle w:val="Normal"/>
        <w:ind w:left="54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 решению</w:t>
      </w:r>
    </w:p>
    <w:p>
      <w:pPr>
        <w:pStyle w:val="Normal"/>
        <w:ind w:left="54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брания представителей </w:t>
      </w:r>
    </w:p>
    <w:p>
      <w:pPr>
        <w:pStyle w:val="Normal"/>
        <w:ind w:left="54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образования</w:t>
      </w:r>
    </w:p>
    <w:p>
      <w:pPr>
        <w:pStyle w:val="Normal"/>
        <w:ind w:left="54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Щекинский  район</w:t>
      </w:r>
    </w:p>
    <w:p>
      <w:pPr>
        <w:pStyle w:val="Normal"/>
        <w:ind w:left="540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22.07.2008 г. N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42/446</w:t>
      </w:r>
    </w:p>
    <w:p>
      <w:pPr>
        <w:pStyle w:val="Normal"/>
        <w:tabs>
          <w:tab w:val="clear" w:pos="708"/>
          <w:tab w:val="left" w:pos="4320" w:leader="none"/>
        </w:tabs>
        <w:ind w:left="54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320" w:leader="none"/>
        </w:tabs>
        <w:ind w:left="54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та предложений по проекту решения Собрания представителей</w:t>
        <w:br/>
        <w:t xml:space="preserve">муниципального образования Щекинский район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"О внесении изменений и дополнений в Устав муниципального образования Щекинский район Тульской области" и участия граждан в его обсуждени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bookmarkStart w:id="0" w:name="sub_2001"/>
      <w:bookmarkEnd w:id="0"/>
      <w:r>
        <w:rPr>
          <w:rFonts w:cs="Times New Roman" w:ascii="Times New Roman" w:hAnsi="Times New Roman"/>
          <w:sz w:val="24"/>
          <w:szCs w:val="24"/>
        </w:rPr>
        <w:t xml:space="preserve">1. Настоящий Порядок разработан в соответствии с п. 4 ст. 44 Федерального закона </w:t>
        <w:br/>
        <w:t>от 06.10.2003 N 131 -ФЗ "Об общих принципах организации местного самоуправления в Российской Федерации" и определяет учет предложений граждан, поступивших при обсуждении проекта решения Собрания представителей муниципального образования Щекинский район "О внесении изменений и дополнений в Устав муниципального обоснования Щекинский район" и участия граждан в обсуждении проектов.</w:t>
      </w:r>
    </w:p>
    <w:p>
      <w:pPr>
        <w:pStyle w:val="Normal"/>
        <w:rPr/>
      </w:pPr>
      <w:bookmarkStart w:id="1" w:name="sub_2001"/>
      <w:bookmarkStart w:id="2" w:name="sub_200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2. Граждане участвуют в обсуждении проекта решения Собрания представителей муниципального образования Щекинский район "О внесении изменений и дополнений в Устав муниципального образования Щекинский район" посредством публичных слушаний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" w:name="sub_2002"/>
      <w:bookmarkStart w:id="4" w:name="sub_2003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3. Подлежат учету предложения граждан, обладающих активным избирательным правом на муниципальных выборах .</w:t>
      </w:r>
    </w:p>
    <w:p>
      <w:pPr>
        <w:pStyle w:val="Normal"/>
        <w:rPr/>
      </w:pPr>
      <w:bookmarkStart w:id="5" w:name="sub_2003"/>
      <w:bookmarkStart w:id="6" w:name="sub_2004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4. Предложения граждан оформляются в письменном виде и направляются в Собрание представителей муниципального образования Щекинский район в течение 10 дней, после опубликования проекта решения Собрания депутатов муниципального образования Щекинский район "О внесении изменений и дополнений в Устав муниципального образования Щекинский район" в газете "Щекинский вестник". Предложения учитываются путем регистрации Собранием представителей муниципального образования Щекинский район.</w:t>
      </w:r>
    </w:p>
    <w:p>
      <w:pPr>
        <w:pStyle w:val="Normal"/>
        <w:rPr/>
      </w:pPr>
      <w:bookmarkStart w:id="7" w:name="sub_2004"/>
      <w:bookmarkStart w:id="8" w:name="sub_2005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5. Поступившие предложения граждан рассматриваются на заседании рабочей группы по проекту решения Собрания представителей муниципального образования Щекинский район "О внесении изменений и дополнений в Устав муниципального образования Щекинский район", образуемой решением Собрания представителей муниципального образования Щекинский район из числа представителей администрации муниципального образования Щекинский район и депутатов муниципального образования Щекинский район в равном отношении.</w:t>
      </w:r>
    </w:p>
    <w:p>
      <w:pPr>
        <w:pStyle w:val="Normal"/>
        <w:rPr/>
      </w:pPr>
      <w:bookmarkStart w:id="9" w:name="sub_2005"/>
      <w:bookmarkStart w:id="10" w:name="sub_2006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6. Предложения по проекту решения Собрания представителей муниципального образования Щекинский район, внесенные с нарушением срока и формы, предусмотренных настоящим Порядком, по решению рабочей группы по проекту решения Собрания депутатов муниципального образования Щекинский район "О внесении изменений и дополнений в Устав муниципального образования Щекинский район" не рассматриваются.</w:t>
      </w:r>
    </w:p>
    <w:p>
      <w:pPr>
        <w:pStyle w:val="Normal"/>
        <w:rPr/>
      </w:pPr>
      <w:bookmarkStart w:id="11" w:name="sub_2006"/>
      <w:bookmarkStart w:id="12" w:name="sub_2007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7. По итогам рассмотрения каждого предложения рабочая группа принимает решение о включении предложения в проект решения Собрания представителей муниципального образования Щекинский район либо об отклоне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3" w:name="sub_2007"/>
      <w:bookmarkEnd w:id="13"/>
      <w:r>
        <w:rPr>
          <w:rFonts w:cs="Times New Roman" w:ascii="Times New Roman" w:hAnsi="Times New Roman"/>
          <w:sz w:val="24"/>
          <w:szCs w:val="24"/>
        </w:rPr>
        <w:t>Решение принимается большинством голосов и оформляется протоколом.</w:t>
      </w:r>
    </w:p>
    <w:p>
      <w:pPr>
        <w:pStyle w:val="Normal"/>
        <w:rPr/>
      </w:pPr>
      <w:bookmarkStart w:id="14" w:name="sub_2008"/>
      <w:bookmarkEnd w:id="14"/>
      <w:r>
        <w:rPr>
          <w:rFonts w:cs="Times New Roman" w:ascii="Times New Roman" w:hAnsi="Times New Roman"/>
          <w:sz w:val="24"/>
          <w:szCs w:val="24"/>
        </w:rPr>
        <w:t>8. Рабочая группа по проекту решения Собрания представителей муниципального образования Щекинский район "О внесении изменений и дополнений в Устав муниципального образования Щекинский район" представляет в Собрание представителей проект решения о внесении изменений и дополнений в рассматриваемый данный проект решения Собрания представителей муниципального образования Щекинский район "О внесении изменений и дополнений в Устав муниципального образования Щекинский район" вместе с информацией о количестве поступивших в ходе публичных слушаний предложений по проекту решения и результатах их рассмотр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5" w:name="sub_2008"/>
      <w:bookmarkStart w:id="16" w:name="sub_2009"/>
      <w:bookmarkStart w:id="17" w:name="sub_2008"/>
      <w:bookmarkStart w:id="18" w:name="sub_2009"/>
      <w:bookmarkEnd w:id="17"/>
      <w:bookmarkEnd w:id="18"/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о проекту решения Собрания представител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кинского района о внесении изменений и (или) дополн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тав муниципального образования Щекин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800"/>
        <w:gridCol w:w="1620"/>
        <w:gridCol w:w="1980"/>
        <w:gridCol w:w="144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, статья, пункт, подпункт, абзац проекта  реш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 проекта реш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 поправ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проекта  решения с учетом поправк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лица, подавшего предложение 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од рождения 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 места жительства 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одпись и дата 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регистрации предложений граждан по внесении изменений и дополн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тав муниципального образования Щекинский район Тульской област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620"/>
        <w:gridCol w:w="4320"/>
        <w:gridCol w:w="3780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>поступле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оры внесения предложений</w:t>
              <w:br/>
              <w:t xml:space="preserve">(Ф.И.О., контактный телефон)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</w:t>
              <w:br/>
              <w:t xml:space="preserve">предложений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9" w:name="sub_2009"/>
      <w:bookmarkStart w:id="20" w:name="sub_2009"/>
      <w:bookmarkEnd w:id="20"/>
    </w:p>
    <w:sectPr>
      <w:type w:val="nextPage"/>
      <w:pgSz w:w="11906" w:h="16838"/>
      <w:pgMar w:left="1134" w:right="30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2:47:00Z</dcterms:created>
  <dc:creator>XXX</dc:creator>
  <dc:description/>
  <cp:keywords/>
  <dc:language>en-US</dc:language>
  <cp:lastModifiedBy>XXX</cp:lastModifiedBy>
  <dcterms:modified xsi:type="dcterms:W3CDTF">2008-07-23T04:52:00Z</dcterms:modified>
  <cp:revision>3</cp:revision>
  <dc:subject/>
  <dc:title/>
</cp:coreProperties>
</file>