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4.04.2008 г. № 38/4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знании утратившим силу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я Собрания представителей Щекинского района </w:t>
        <w:br/>
        <w:t>№ 18/176 от 24.11.2006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вязи с принятием Федерального закона от 26.04.2007 года № 63-ФЗ (редакция от 01.12.2007 г.)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, в целях приведения нормативной правовой базы муниципального образования Щекинский район в соответствии с федеральным законодательством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решение Собрания представителей Щекинского района от 24.11.2006 года № 18/176 «Об утверждении Порядка предоставления бюджетных кредитов юридическим лицам из бюджета муниципального образования Щекински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астоящее решение вступает в силу со дня подписания и подлежит опубликованию в газете «Щекинский вестник»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00:00Z</dcterms:created>
  <dc:creator>Russian</dc:creator>
  <dc:description/>
  <cp:keywords/>
  <dc:language>en-US</dc:language>
  <cp:lastModifiedBy>XXX</cp:lastModifiedBy>
  <cp:lastPrinted>2008-04-17T13:46:00Z</cp:lastPrinted>
  <dcterms:modified xsi:type="dcterms:W3CDTF">2008-04-25T06:05:00Z</dcterms:modified>
  <cp:revision>6</cp:revision>
  <dc:subject/>
  <dc:title/>
</cp:coreProperties>
</file>