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ind w:left="-15" w:hanging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15" w:hanging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«Комплексной муниципальной                    целевой программе по решению вопросов кадрового обеспечения муниципальных учреждений здравоохранения Щекинского района  на 2007-2010 годы»</w:t>
            </w:r>
          </w:p>
          <w:p>
            <w:pPr>
              <w:pStyle w:val="Normal"/>
              <w:ind w:left="-15" w:hanging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б отборе кандидатур на обучение в средние, средние профессиональные и высшие учебные заведения за счет средств муниципального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порядок отбора и направления на обучение в областной медицинский класс, средние профессиональные и высшие учебные заведения учащихся и выпускников школ Щекинского района за счет средств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 к поступлению на обучение в Тульский ГУ на медицинский факультет учащихся областного медицинского класса, обучающихся по направлению МО Щекинский рай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е на целевые места для обучения в высших учебных заведениях в соответствии с догово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 закрепление выпускников средних специальных учебных заведений, медицинский ВУЗов  в учреждениях  здравоохранения Щек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и направления н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 обучение в областной медицинский класса направляются учащиеся, проживающие в Щекинском районе, успешно обучавшиеся и закончившие 8 классов в муниципальных образовательных учреждениях Щекинского района, по согласованию с комитетом здравоохранения и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 родителями учащегося, зачисленного в областной медицинский класс, заключается договор, определяющий права и обязанност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целевые места в высшие учебные заведения определенные Департаментом здравоохранения, направляются выпускники  средних школ, проживающие в Щекинском районе, имеющие аттестат об окончании средней школы и положительные результаты единого государственного экзамена (ЕГ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ыпускники  средних школ, поступившие и обучавшиеся на целевых местах в ВУЗах по направлениям  комитета здравоохранения, после окончания ВУЗа  должны отработать в МУЗ района не менее 3-х лет. 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34:00Z</dcterms:created>
  <dc:creator>Аня</dc:creator>
  <dc:description/>
  <cp:keywords/>
  <dc:language>en-US</dc:language>
  <cp:lastModifiedBy>XXX</cp:lastModifiedBy>
  <cp:lastPrinted>2008-04-17T09:45:00Z</cp:lastPrinted>
  <dcterms:modified xsi:type="dcterms:W3CDTF">2008-04-17T12:10:00Z</dcterms:modified>
  <cp:revision>12</cp:revision>
  <dc:subject/>
  <dc:title>Приложение к муниципальной программе</dc:title>
</cp:coreProperties>
</file>