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jc w:val="both"/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         </w:t>
      </w:r>
      <w:r>
        <w:rPr>
          <w:color w:val="0000FF"/>
        </w:rPr>
        <w:t xml:space="preserve">Приложение </w:t>
      </w:r>
    </w:p>
    <w:p>
      <w:pPr>
        <w:pStyle w:val="Normal"/>
        <w:ind w:left="9720" w:hanging="0"/>
        <w:jc w:val="both"/>
        <w:rPr/>
      </w:pPr>
      <w:r>
        <w:rPr>
          <w:color w:val="0000FF"/>
        </w:rPr>
        <w:t xml:space="preserve">к муниципальной целевой программе </w:t>
        <w:br/>
        <w:t xml:space="preserve">«Молодёжь Щёкинского района </w:t>
        <w:br/>
        <w:t>на 2008-2010 гг.»,</w:t>
      </w:r>
      <w:r>
        <w:rPr/>
        <w:t xml:space="preserve"> </w:t>
      </w:r>
    </w:p>
    <w:p>
      <w:pPr>
        <w:pStyle w:val="Normal"/>
        <w:ind w:left="9720" w:hanging="0"/>
        <w:jc w:val="both"/>
        <w:rPr/>
      </w:pPr>
      <w:r>
        <w:rPr/>
        <w:t xml:space="preserve">утвержденная решением </w:t>
      </w:r>
    </w:p>
    <w:p>
      <w:pPr>
        <w:pStyle w:val="Normal"/>
        <w:ind w:left="9720" w:hanging="0"/>
        <w:jc w:val="both"/>
        <w:rPr/>
      </w:pPr>
      <w:r>
        <w:rPr/>
        <w:t xml:space="preserve">Собрания представителей Щекинского района </w:t>
      </w:r>
    </w:p>
    <w:p>
      <w:pPr>
        <w:pStyle w:val="Normal"/>
        <w:tabs>
          <w:tab w:val="clear" w:pos="708"/>
          <w:tab w:val="left" w:pos="7920" w:leader="none"/>
        </w:tabs>
        <w:ind w:left="9720" w:hanging="0"/>
        <w:jc w:val="both"/>
        <w:rPr>
          <w:b/>
          <w:b/>
          <w:color w:val="0000FF"/>
        </w:rPr>
      </w:pPr>
      <w:r>
        <w:rPr/>
        <w:t>от 24.04.2008 г. № 38/410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color w:val="0000FF"/>
          <w:sz w:val="20"/>
          <w:szCs w:val="20"/>
        </w:rPr>
      </w:pPr>
      <w:r>
        <w:rPr>
          <w:b/>
          <w:i/>
          <w:color w:val="0000FF"/>
          <w:sz w:val="28"/>
          <w:szCs w:val="28"/>
        </w:rPr>
        <w:t>мероприятий муниципальной целевой  программы «Молодёжь Щёкинского района на 2008-2010 гг.»</w:t>
      </w:r>
    </w:p>
    <w:p>
      <w:pPr>
        <w:pStyle w:val="Normal"/>
        <w:ind w:firstLine="708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"/>
        <w:gridCol w:w="3213"/>
        <w:gridCol w:w="1588"/>
        <w:gridCol w:w="345"/>
        <w:gridCol w:w="1433"/>
        <w:gridCol w:w="22"/>
        <w:gridCol w:w="1834"/>
        <w:gridCol w:w="43"/>
        <w:gridCol w:w="22"/>
        <w:gridCol w:w="1062"/>
        <w:gridCol w:w="29"/>
        <w:gridCol w:w="22"/>
        <w:gridCol w:w="1077"/>
        <w:gridCol w:w="14"/>
        <w:gridCol w:w="22"/>
        <w:gridCol w:w="1092"/>
        <w:gridCol w:w="22"/>
        <w:gridCol w:w="2126"/>
        <w:gridCol w:w="135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 и соисполнители</w:t>
            </w:r>
          </w:p>
        </w:tc>
        <w:tc>
          <w:tcPr>
            <w:tcW w:w="1433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83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</w:tc>
        <w:tc>
          <w:tcPr>
            <w:tcW w:w="1128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г.</w:t>
            </w:r>
          </w:p>
        </w:tc>
        <w:tc>
          <w:tcPr>
            <w:tcW w:w="1128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.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4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3966" w:type="dxa"/>
            <w:gridSpan w:val="1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FF"/>
                <w:u w:val="none"/>
              </w:rPr>
            </w:pPr>
            <w:r>
              <w:rPr>
                <w:color w:val="0000FF"/>
              </w:rPr>
              <w:t>Формирование условий для гражданского становления, военно-патриотического, духовно-нравственного воспитания молодеж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Организация и проведение поисковой работы по выявлению неизвестных воинских захоронений и непогребенных останков солдат, погибших в ВОВ: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- проведение районной «Вахты Памяти»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- участие в областной «Вахте Памяти»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- торжественное захоронение останков воинов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, РО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 МПО «Дружина» военкома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МО Щёкинского  района</w:t>
            </w:r>
          </w:p>
        </w:tc>
        <w:tc>
          <w:tcPr>
            <w:tcW w:w="143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 Щёкинский район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4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военной истории края, популяризация поисковой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Организация и проведение районных военно-спортивных игр, соревнований среди допризывной молодёжи и к памятным датам, популяризация прохождения службы в рядах Вооружённых сил России (военно-спортивная игра «Зарница», участие в областной «Зарнице», «Школа безопасности», «День призывника», участие в областной игре «Марш-бросок Куликово поле», акции «Я – гражданин России»)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, сектор по работе с молодёжью, физической культуре и спорту МО г. Щёкино, военкомат</w:t>
            </w:r>
          </w:p>
        </w:tc>
        <w:tc>
          <w:tcPr>
            <w:tcW w:w="143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 Щёкинский район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14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 молодёжи готовности к вооружённой защите Родины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Организация мероприятий по поддержке молодёжных и детских общественных объединений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- проведение районного этапа Всероссийского конкурса лидеров и руководителей детских и молодёжных общественных объединений «Лидер </w:t>
            </w:r>
            <w:r>
              <w:rPr>
                <w:b w:val="false"/>
                <w:bCs w:val="false"/>
                <w:sz w:val="20"/>
                <w:szCs w:val="20"/>
                <w:u w:val="none"/>
                <w:lang w:val="en-US"/>
              </w:rPr>
              <w:t>XXI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века»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- участие в региональном этапе конкурса «Лидер </w:t>
            </w:r>
            <w:r>
              <w:rPr>
                <w:b w:val="false"/>
                <w:bCs w:val="false"/>
                <w:sz w:val="20"/>
                <w:szCs w:val="20"/>
                <w:u w:val="none"/>
                <w:lang w:val="en-US"/>
              </w:rPr>
              <w:t>XXI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века»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- проведение семинара лидеров детских общественных организаций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- проведение конкурса социальных проектов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- реализация социальных проектов общественных объединений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- проведение семинара для руководителей ДиМОО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- участие в областных фестивалях, слётах ДиМОО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- работа «Школы лидеров»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, молодёжные и детские общественные объединения</w:t>
            </w:r>
          </w:p>
        </w:tc>
        <w:tc>
          <w:tcPr>
            <w:tcW w:w="143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 Щёкинский район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14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спитание активной жизненной позици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 кадров молодёжных, детских общественных объеди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мероприятий по привлечению молодёжи в общественно-политическую жизнь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«круглые столы», конкурсы, выпуск буклетов, деловые игры, проект «Молодой депутат», дискотеки для впервые голосующих)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, ТИК, комитет по взаимодействию с ОМС, детские и молодёжные общественные объединения</w:t>
            </w:r>
          </w:p>
        </w:tc>
        <w:tc>
          <w:tcPr>
            <w:tcW w:w="1433" w:type="dxa"/>
            <w:tcBorders>
              <w:top w:val="single" w:sz="4" w:space="0" w:color="333399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Щёкинский район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4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лекторальной активности молодых избирателей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,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4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TextBody"/>
              <w:jc w:val="center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3966" w:type="dxa"/>
            <w:gridSpan w:val="17"/>
            <w:tcBorders>
              <w:top w:val="single" w:sz="4" w:space="0" w:color="000000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Профилактика наркомании и зависимости от психоактивных веществ, асоциальных явлений в молодежной среде,   пропаганда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966" w:type="dxa"/>
            <w:gridSpan w:val="1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color w:val="0000FF"/>
              </w:rPr>
              <w:t>Профилактика наркомании и зависимости от психоактивных веществ, пропаганда здорового образа жизни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казание организационной и информационной помощи ССУЗам и профессиональным лицеям по профилактики наркомании и алкоголизма и репродуктивному здоровью молодёжи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, медико-социальная служба планирования семьи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Уменьшение факторов риска употребления наркотиков и алкоголя среди подростков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оведение мероприятий антинаркотической направленности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(акция «Я выбираю жизнь», конкурс рисунков «В защиту здорового образа жизни», проведение тематического дня «Путешествие в страну Здоровье» в лагерях с дневным пребыванием)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, социально-психологический отдел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одготовка волонтёров для работы в образовательных учреждениях по профилактике наркомании и алкоголизма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, социально-психологический отдел, ЦДТ №1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Организация и проведение спортивно-массовых мероприятий среди подростков и молодёжи (День Здоровья, Зимние игры школьников, спартакиада школьников, спортивные соревнования среди ССУЗов и профессиональных лицеев)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М, сектор по работе с молодёжью, физической культуре и спорту МО г. Щёкино, 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Щёкинский район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здорового образа жизни, организация досуга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Выпуск и распространение листовок и буклетов антинаркотического содержания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, социально-психологический отдел, администрации МО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подростков и молодёжи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3966" w:type="dxa"/>
            <w:gridSpan w:val="1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</w:rPr>
              <w:t>Профилактика асоциальных явлений в молодежной среде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росветительские мероприятия в образовательных учреждениях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О, ПДН, КДНиЗП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ПО «Феникс»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молодёжи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jc w:val="center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4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роведение профилактических рейдов в неблагополучные семьи, в места скопления подростков и молодёжи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О, ПДН, КДНиЗП, ОО «Феникс»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асоциальных явлений в молодёжной среде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ероприятия по профилактики безнадзорности и беспризорности среди детей девиантного поведения и неблагополучных семей (Операции «Подросток», «Безопасное колесо», «Семья»)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, КДНиЗ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ПО «Феникс»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Организация палаточного лагеря для детей попавшим в трудную жизненную ситуацию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ПО «Феникс»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Организация работы с молодыми семьями (мероприятия, к «Году Семьи», консультирование молодых семей по вопросу участия в областной целевой программе «Обеспечение жильём молодых семей в Тульской области»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, отдел по вопросам жизнеобеспечения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молодёжи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3966" w:type="dxa"/>
            <w:gridSpan w:val="1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</w:rPr>
              <w:t>Организация летнего отдыха и занятости детей и подростков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Организация профильных смен 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О, общественные объединения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го отдыха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Направление детей в ВДЦ «Орлёнок», и областные профильные лагеря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Щёкинский район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126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Организация и проведение ярмарки вакансий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О, центр занятости населения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молодёжи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Организация временной занятости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О, центр занятости населения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Щёкинский район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212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асоциальных явлений в молодёжной среде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Участие в областных проектах по содействию занятости,  профориентации и профессиональной подготовке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О, центр занятости населения</w:t>
            </w:r>
          </w:p>
        </w:tc>
        <w:tc>
          <w:tcPr>
            <w:tcW w:w="1455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молодёжи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9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0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0</w:t>
            </w:r>
          </w:p>
        </w:tc>
        <w:tc>
          <w:tcPr>
            <w:tcW w:w="212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80" w:type="dxa"/>
            <w:gridSpan w:val="1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jc w:val="center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4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3966" w:type="dxa"/>
            <w:gridSpan w:val="1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Heading4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ддержка талантливой молодеж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рисуждение стипендий творческой и одарённой молодёжи, достигшим выдающихся успехов в различных сферах познания и деятельности</w:t>
            </w:r>
          </w:p>
        </w:tc>
        <w:tc>
          <w:tcPr>
            <w:tcW w:w="158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, общественные организации, администрации поселений</w:t>
            </w:r>
          </w:p>
        </w:tc>
        <w:tc>
          <w:tcPr>
            <w:tcW w:w="180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26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молодёжи к общественно-полезной деятельности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Организация и проведение мероприятий по выявлению талантливой молодёжи (День Молодёжи, конкурс молодых исполнителей «Браво!»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8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180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 Щёкинский район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Выявление одарённой молодёжи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Направление талантливой молодежи на конкурсы, фестивали, соревнования областного, российского и международного уровня.</w:t>
            </w:r>
          </w:p>
        </w:tc>
        <w:tc>
          <w:tcPr>
            <w:tcW w:w="158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180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 Щёкинский район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молодёжи к общественно-полезной деятельности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Создание банка данных на талантливую молодёжь</w:t>
            </w:r>
          </w:p>
        </w:tc>
        <w:tc>
          <w:tcPr>
            <w:tcW w:w="158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180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талантливой молодёжи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одбор и направление кандидатур из числа талантливой молодёжи для присуждения гранта губернатора Тульской области</w:t>
            </w:r>
          </w:p>
        </w:tc>
        <w:tc>
          <w:tcPr>
            <w:tcW w:w="158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180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молодёжи к общественно-полезной деятельности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опуляризация достижений молодых щёкинцев в СМИ (выпуск брошюры о талантливой молодёжи)</w:t>
            </w:r>
          </w:p>
        </w:tc>
        <w:tc>
          <w:tcPr>
            <w:tcW w:w="158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, СМИ</w:t>
            </w:r>
          </w:p>
        </w:tc>
        <w:tc>
          <w:tcPr>
            <w:tcW w:w="180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 Щёкинский район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молодёжи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9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9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0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0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jc w:val="center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933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4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3966" w:type="dxa"/>
            <w:gridSpan w:val="1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Heading4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нформационное обеспечение молодёж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Выпуск ежемесячной молодёжной страницы к районной газете «Щёкинский вестник»</w:t>
            </w:r>
          </w:p>
        </w:tc>
        <w:tc>
          <w:tcPr>
            <w:tcW w:w="158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,  редакция</w:t>
            </w:r>
          </w:p>
        </w:tc>
        <w:tc>
          <w:tcPr>
            <w:tcW w:w="180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молодёжи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роведение социологических исследований по проблемам молодёжи</w:t>
            </w:r>
          </w:p>
        </w:tc>
        <w:tc>
          <w:tcPr>
            <w:tcW w:w="158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, СП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180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роведение научно-практических конференций, «круглых столов» по проблемам молодёжи</w:t>
            </w:r>
          </w:p>
        </w:tc>
        <w:tc>
          <w:tcPr>
            <w:tcW w:w="158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,  редакция</w:t>
            </w:r>
          </w:p>
        </w:tc>
        <w:tc>
          <w:tcPr>
            <w:tcW w:w="180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Размещение информации о реализации молодёжной политики в Щёкинском районе на сайте администрации Щёкинского района</w:t>
            </w:r>
          </w:p>
        </w:tc>
        <w:tc>
          <w:tcPr>
            <w:tcW w:w="158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180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Размещение информации о реализации молодёжной политики в Щёкинском районе на сайте комитета Тульской области по молодёжной политике</w:t>
            </w:r>
          </w:p>
        </w:tc>
        <w:tc>
          <w:tcPr>
            <w:tcW w:w="158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180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32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Информирование заинтересованные организации и учреждения о проведении различных конкурсов грантов в сфере молодёжной политики. .</w:t>
            </w:r>
          </w:p>
        </w:tc>
        <w:tc>
          <w:tcPr>
            <w:tcW w:w="158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180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89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9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СЕЙ ПРОГРАММЕ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,5</w:t>
            </w:r>
          </w:p>
        </w:tc>
        <w:tc>
          <w:tcPr>
            <w:tcW w:w="1113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14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,0</w:t>
            </w:r>
          </w:p>
        </w:tc>
        <w:tc>
          <w:tcPr>
            <w:tcW w:w="226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94" w:gutter="0" w:header="709" w:top="1701" w:footer="0" w:bottom="851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7:38:00Z</dcterms:created>
  <dc:creator>01</dc:creator>
  <dc:description/>
  <cp:keywords/>
  <dc:language>en-US</dc:language>
  <cp:lastModifiedBy>Дмитриев Николай Анатольевич</cp:lastModifiedBy>
  <cp:lastPrinted>2008-04-29T15:01:00Z</cp:lastPrinted>
  <dcterms:modified xsi:type="dcterms:W3CDTF">2008-05-04T08:27:00Z</dcterms:modified>
  <cp:revision>5</cp:revision>
  <dc:subject/>
  <dc:title>ПЕРЕЧЕНЬ</dc:title>
</cp:coreProperties>
</file>