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адрес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ереселение граждан из аварийного жилищного фон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Щекинском районе на 2008-2010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ую администрацией Щекинского района и согласованную с муниципальными образованиями, входящими в состав Щекинского района, муниципальную адресную Программу «Переселение граждан из аварийного жилищного фонда в Щекинском районе на </w:t>
        <w:br/>
        <w:t xml:space="preserve">2008-2010 годы», предложения постоянных комиссий Собрания представителей Щекинского района, в соответствии с пунктом 10 статьи 35 Федерального закона от 06.10.2003.года № 131-ФЗ «Об общих принципах организации местного самоуправления в Российской Федерации», на основании статьи </w:t>
        <w:br/>
        <w:t xml:space="preserve">32 Устава муниципального образования Щекинский район Тульской области, Собрание представителей,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адресную Программу «Переселение граждан из аварийного жилищного фонда в Щекинском районе на </w:t>
        <w:br/>
        <w:t>2008-2010 годы» (при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3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4-25T05:02:00Z</dcterms:modified>
  <cp:revision>3</cp:revision>
  <dc:subject/>
  <dc:title/>
</cp:coreProperties>
</file>