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4.2008 г. № 38/4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Концепции стратегического пл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 – 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Щекинский район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ями 64, 66 Устава муниципального образования Щекинский район, заслушав и обсудив предложения Координационного Совета по стратегическому планированию и инвестиционной политике муниципального образования Щекинский район о концепции стратегического плана социально – экономического развития муниципального образования Щекинский район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нцепцию стратегического плана социально – экономического развития муниципального образования Щекинский район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Поручить главе администрации Щекинского района </w:t>
        <w:br/>
        <w:t>(Свиридов Н.Н.) в срок до 01.06.2008 года подготовить план мероприятий по разработке Программы социально – экономического развития муниципального образования Щекинский район на 2008 – 2012 год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тратегическому развитию Щекинского района (Дорогавцев А.В.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3:00Z</dcterms:created>
  <dc:creator>Russian</dc:creator>
  <dc:description/>
  <cp:keywords/>
  <dc:language>en-US</dc:language>
  <cp:lastModifiedBy>Дмитриев Николай Анатольевич</cp:lastModifiedBy>
  <cp:lastPrinted>2008-04-17T17:19:00Z</cp:lastPrinted>
  <dcterms:modified xsi:type="dcterms:W3CDTF">2008-05-04T08:23:00Z</dcterms:modified>
  <cp:revision>7</cp:revision>
  <dc:subject/>
  <dc:title/>
</cp:coreProperties>
</file>