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/>
        <w:t>от 26.03.2008 г. № 3</w:t>
      </w:r>
      <w:r>
        <w:rPr>
          <w:lang w:val="en-US"/>
        </w:rPr>
        <w:t>7</w:t>
      </w:r>
      <w:r>
        <w:rPr/>
        <w:t>/</w:t>
      </w:r>
      <w:r>
        <w:rPr>
          <w:lang w:val="en-US"/>
        </w:rPr>
        <w:t>39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решению Собрания представителей Щёкинского района от 24.01.2007 г. № 21/212  </w:t>
        <w:br/>
        <w:t xml:space="preserve">«О согласовании прогнозного плана приватизации имущества </w:t>
        <w:br/>
        <w:t>муниципального образования Щекинский район на 2007 – 2008 г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администрации Щекинского района </w:t>
        <w:br/>
        <w:t>от 06.03.2008 г. № 338-КИ о включении в прогнозный план приватизации имущества МО Щекинский район на 2007-2008 г.г, утверждённый решением собрания представителей  Щекинского района 24.01.2007 г. № 21/212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имущество муниципального образования Щекинский район, расположенное по адресу: Тульская область, Щекинский район, пос. Шахты - 20, ул. Центральная, д.4, в соответствии с Федеральным законом от 21.12.2001 г. № 178-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от 22.03.2006 г. № 9/53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, включив в приложение к решению Собрания представителей Щёкинского района от 24.01.2007 г № 21/212 </w:t>
        <w:br/>
        <w:t xml:space="preserve">«О согласовании прогнозного плана приватизации имущества муниципального образования Щекинский район на 2007 – 2008 г.г.», поз № 112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94"/>
        <w:gridCol w:w="2760"/>
        <w:gridCol w:w="1920"/>
        <w:gridCol w:w="964"/>
        <w:gridCol w:w="1556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16" w:hanging="0"/>
              <w:jc w:val="center"/>
              <w:rPr/>
            </w:pPr>
            <w:r>
              <w:rPr/>
              <w:t xml:space="preserve">Площадь, кв.м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(предполо- жительный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724" w:hanging="0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ая баз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4" w:leader="none"/>
              </w:tabs>
              <w:ind w:left="-108" w:right="-4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льская область, Щекинский район, пос. Шахты - 20, </w:t>
              <w:br/>
              <w:t>ул. Центральная, д.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нежилое здание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4" w:leader="none"/>
              </w:tabs>
              <w:snapToGrid w:val="false"/>
              <w:ind w:left="-108" w:right="-4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етчерск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,1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8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нежилое здание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4" w:leader="none"/>
              </w:tabs>
              <w:snapToGrid w:val="false"/>
              <w:ind w:left="-108" w:right="-4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авоч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нежилое здание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4" w:leader="none"/>
              </w:tabs>
              <w:snapToGrid w:val="false"/>
              <w:ind w:left="-108" w:right="-4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емонтный бок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,2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земельный участок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4" w:leader="none"/>
              </w:tabs>
              <w:snapToGrid w:val="false"/>
              <w:ind w:left="-108" w:right="-4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спользования данных зда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0,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6:57:00Z</dcterms:created>
  <dc:creator>Russian</dc:creator>
  <dc:description/>
  <cp:keywords/>
  <dc:language>en-US</dc:language>
  <cp:lastModifiedBy>XXX</cp:lastModifiedBy>
  <cp:lastPrinted>2007-06-13T11:56:00Z</cp:lastPrinted>
  <dcterms:modified xsi:type="dcterms:W3CDTF">2008-03-27T13:37:00Z</dcterms:modified>
  <cp:revision>9</cp:revision>
  <dc:subject/>
  <dc:title/>
</cp:coreProperties>
</file>