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245" w:hanging="0"/>
        <w:rPr/>
      </w:pPr>
      <w:r>
        <w:rPr/>
        <w:t>Приложение</w:t>
      </w:r>
    </w:p>
    <w:p>
      <w:pPr>
        <w:pStyle w:val="TextBody"/>
        <w:ind w:left="5245" w:hanging="0"/>
        <w:rPr/>
      </w:pPr>
      <w:r>
        <w:rPr/>
        <w:t>к решению Собрания представителей Щекинского района</w:t>
      </w:r>
    </w:p>
    <w:p>
      <w:pPr>
        <w:pStyle w:val="TextBody"/>
        <w:ind w:left="5245" w:hanging="0"/>
        <w:rPr>
          <w:lang w:val="en-US"/>
        </w:rPr>
      </w:pPr>
      <w:r>
        <w:rPr/>
        <w:t>от 26.03.2008 г. № 37/3</w:t>
      </w:r>
      <w:r>
        <w:rPr>
          <w:lang w:val="en-US"/>
        </w:rPr>
        <w:t>98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работе контрольно-счетной комиссии муниципального образования Щекинский район за 2007 год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ий отчет подготовлен в соответствии с требованиями статьи 36 Положения «О Контрольно-счетной комиссии муниципального образования Щекинский район», утвержденного Решением Собрания представителей Щекинского района  от 22.03.2006 г. № 9/55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свед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ой задачей Контрольно-счетной комиссии в 2007 году являлась организация и осуществление контрольно-ревизионной, экспертно-аналитической и иной деятельности по контролю за законным, целевым и рациональным использованием средств бюджета муниципального образования Щекинский район и муниципальной собственности в органах местного самоуправления, предприятиях, учреждениях и организациях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ая комиссия осуществляла свою деятельность в соответствии с планом работы, утвержденным распоряжением Председателя контрольно-счетной комиссии Щекинского района от 15.01.2007 года №1-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лане работы были учтены все направления деятельности Контрольно-счетной комиссии. Предусматривалось проведение 8 контрольных мероприятий, экспертно-аналитическая работа по проектам нормативных правовых актов, выносимых на рассмотрение Собрания представителей Щекинского района, организационно-методическая и информационная работа по реализации материалов проверок, участие в работе постоянных  комиссий Собрания представителей Щекинского район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выполнения возложенных задач Контрольно-счетная комиссия провела в отчетном году 4 контрольных мероприятий в 6 организациях и учреждениях, подготовила 4 аналитических заключения по бюджетно-финансовым вопросам, затрагивающим использование средств бюджета и муниципальной собствен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нормативной базы (информационная база Консультант-плюс приобретена в апреле 2007 года), недооснащение компьютерной техникой (до июня 2007г. работали на 1 компьютере) сказалось на не полном выполнении плана контрольных мероприятий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ревизионная деятельность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ревизионная деятельность комиссии строилась на таких основополагающих принципах, как законность, системность, объективность, независимость и гласнос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читывая специфику формирования районного бюджета и приоритеты социально-экономического развития района, особое внимание было уделено контролю за расходованием бюджетных средств по разделу «здравоохранение». В ходе контрольных мероприятий, проведенных в 2007 году, выявлены случаи нарушения законодательных норм, необоснованного и нерационального использования бюджетных сред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того установлены факты неэффективного хозяйствования и непроизводительных затрат в финансово-хозяйственной деятельности муниципальных учреждений, нарушения  при проведении муниципальных закуп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виды нарушений, в соответствии с классификатором органов государственного (муниципального) финансового контрол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Несвоевременное доведение лимитов бюджетных обязательств до бюджетополучателей (нарушение ст.221, 223 БК РФ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Превышение фактических расходов над утвержденными лимитами бюджетных обязательств (п.4 ст.226 БК РФ):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З «Щекинская районная больница» - 2 873,1 тыс. руб.;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З «Первомайская городская больница» - 1 415,7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Неполное отражение бюджетным учреждением в смете доходов и расходов поступлений от осуществления предпринимательской деятельности (доходы МУЗ «Щекинская районная больница» от розничной торговли в аптеке – 2 444,8 тыс. руб. и от оказания услуг в рамках ДМС – 960,3тыс. руб.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Неэффективное использование средств   бюджета (ст. 34 БК РФ)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З «Щекинская районная больница» - 52,0 тыс. рубле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Сверхнормативные расходы, переплаты и неположенные выплаты(ст.70 БК РФ):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трализованная бухгалтерия Комитета здравоохранения – 105,7тыс. руб.(переплата за выслугу лет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Нарушения бухгалтерского учета и отчетности – отсутствие обязательных реквизитов документов.</w:t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Нарушения бюджетного учета и отчетности –  использование форм первичных учетных документов в нарушение требований</w:t>
        <w:tab/>
        <w:t xml:space="preserve"> Приказа Минфина РФ от 10.02.2006г №25н «Об утверждении инструкции по бюджетному учету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Иные нарушения: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вансирование поставщиков товаров, работ, услуг бюджетополучателями сверх установленного размера, определенного в  решение о бюджете на 2007 год;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дача авансов под отчет при наличии задолженности по ранее выданным денежным средствам (нарушение ст.155-158 Приказа Минфина РФ от 10.02.2006г. №25н);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 w:val="28"/>
          <w:szCs w:val="28"/>
        </w:rPr>
        <w:t xml:space="preserve">бюджетные средства использовались на оплату расходов, которые должны осуществляться за счет внебюджетных источников – использование средств на оплату коммунальных услуг без учета их пропорционального распределения на бюджетную и предпринимательскую деятельность (ст.38, п.6 ст.161, п.2 ст.163 БК РФ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, информация о выявленных нарушениях по каждой проверке в установленный срок направлялась в Собрание представителей Щекинского район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8"/>
          <w:sz w:val="28"/>
          <w:szCs w:val="28"/>
        </w:rPr>
        <w:t xml:space="preserve">Основным контрольным мероприятием Контрольно-счетной комиссии </w:t>
      </w:r>
      <w:r>
        <w:rPr>
          <w:color w:val="000000"/>
          <w:sz w:val="28"/>
          <w:szCs w:val="28"/>
        </w:rPr>
        <w:t xml:space="preserve">является </w:t>
      </w:r>
      <w:r>
        <w:rPr>
          <w:i/>
          <w:iCs/>
          <w:color w:val="000000"/>
          <w:sz w:val="28"/>
          <w:szCs w:val="28"/>
        </w:rPr>
        <w:t xml:space="preserve">осуществление внешней проверки отчета об исполнении бюджета района </w:t>
      </w:r>
      <w:r>
        <w:rPr>
          <w:i/>
          <w:iCs/>
          <w:color w:val="000000"/>
          <w:spacing w:val="3"/>
          <w:sz w:val="28"/>
          <w:szCs w:val="28"/>
        </w:rPr>
        <w:t xml:space="preserve">за 2006 год. </w:t>
      </w:r>
      <w:r>
        <w:rPr>
          <w:color w:val="000000"/>
          <w:spacing w:val="3"/>
          <w:sz w:val="28"/>
          <w:szCs w:val="28"/>
        </w:rPr>
        <w:t>Проверкой охвачена деятельность Финансового управления администрации Щекинского района</w:t>
      </w:r>
      <w:r>
        <w:rPr>
          <w:color w:val="000000"/>
          <w:sz w:val="28"/>
          <w:szCs w:val="28"/>
        </w:rPr>
        <w:t xml:space="preserve"> по соблюдению бюджетного законодательства при исполнении бюджета </w:t>
      </w:r>
      <w:r>
        <w:rPr>
          <w:color w:val="000000"/>
          <w:spacing w:val="5"/>
          <w:sz w:val="28"/>
          <w:szCs w:val="28"/>
        </w:rPr>
        <w:t xml:space="preserve">2006 года, Комитета по управлению имуществом администрации по обеспечению поступлений в бюджет </w:t>
      </w:r>
      <w:r>
        <w:rPr>
          <w:color w:val="000000"/>
          <w:spacing w:val="3"/>
          <w:sz w:val="28"/>
          <w:szCs w:val="28"/>
        </w:rPr>
        <w:t xml:space="preserve">неналоговых доходов от использования муниципальной собственности, а также </w:t>
      </w:r>
      <w:r>
        <w:rPr>
          <w:color w:val="000000"/>
          <w:spacing w:val="-1"/>
          <w:sz w:val="28"/>
          <w:szCs w:val="28"/>
        </w:rPr>
        <w:t xml:space="preserve">других отраслевых комитетов, являющихся главными распорядителями средств </w:t>
      </w:r>
      <w:r>
        <w:rPr>
          <w:color w:val="000000"/>
          <w:sz w:val="28"/>
          <w:szCs w:val="28"/>
        </w:rPr>
        <w:t>бюджета по разделам и подразделам функциональной классифик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Отмечены отдельные нарушения бюджетного законодательства, допущенные при планировании бюджета, что отрицательно сказалось на его сбалансированности </w:t>
      </w:r>
      <w:r>
        <w:rPr>
          <w:color w:val="000000"/>
          <w:spacing w:val="-3"/>
          <w:sz w:val="28"/>
          <w:szCs w:val="28"/>
        </w:rPr>
        <w:t>и размере дефици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07 году была проведена проверка полноты зачисления в бюджет доходов от использования муниципальной собственности за 2006 год и 1 полугодие 2007 год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5"/>
          <w:sz w:val="28"/>
          <w:szCs w:val="28"/>
        </w:rPr>
        <w:t xml:space="preserve">Выявлены факты недопоступления средств в бюджет от аренды </w:t>
      </w:r>
      <w:r>
        <w:rPr>
          <w:color w:val="000000"/>
          <w:spacing w:val="6"/>
          <w:sz w:val="28"/>
          <w:szCs w:val="28"/>
        </w:rPr>
        <w:t xml:space="preserve">муниципального имущества, сложившиеся как в результате несвоевременной уплаты (недоимка 2 673,8 тыс. руб.), так и ошибок в исчислении платежей и </w:t>
      </w:r>
      <w:r>
        <w:rPr>
          <w:color w:val="000000"/>
          <w:spacing w:val="3"/>
          <w:sz w:val="28"/>
          <w:szCs w:val="28"/>
        </w:rPr>
        <w:t xml:space="preserve">предоставлении льгот (потери около 385,2 тыс. руб.). Отсутствует четкий контроль </w:t>
      </w:r>
      <w:r>
        <w:rPr>
          <w:color w:val="000000"/>
          <w:spacing w:val="2"/>
          <w:sz w:val="28"/>
          <w:szCs w:val="28"/>
        </w:rPr>
        <w:t xml:space="preserve">над муниципальной собственностью 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оанализировано использование бюджетных средств по каждому разделу </w:t>
      </w:r>
      <w:r>
        <w:rPr>
          <w:color w:val="000000"/>
          <w:spacing w:val="8"/>
          <w:sz w:val="28"/>
          <w:szCs w:val="28"/>
        </w:rPr>
        <w:t xml:space="preserve">функциональной классификации расходов бюджета и отдельным целевым </w:t>
      </w:r>
      <w:r>
        <w:rPr>
          <w:color w:val="000000"/>
          <w:spacing w:val="1"/>
          <w:sz w:val="28"/>
          <w:szCs w:val="28"/>
        </w:rPr>
        <w:t xml:space="preserve">программам.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Нарушения, замечания по итогам внешней проверки изложены в </w:t>
      </w:r>
      <w:r>
        <w:rPr>
          <w:color w:val="000000"/>
          <w:sz w:val="28"/>
          <w:szCs w:val="28"/>
        </w:rPr>
        <w:t xml:space="preserve">Заключениях Контрольно-счетной комиссии, представленных в Собрание представителей Щекинского района </w:t>
      </w:r>
      <w:r>
        <w:rPr>
          <w:color w:val="000000"/>
          <w:spacing w:val="-2"/>
          <w:sz w:val="28"/>
          <w:szCs w:val="28"/>
        </w:rPr>
        <w:t>перед утверждением годового отчета об исполнении бюджета за 2006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общая результаты проведенных в 2007 году контрольных мероприятий, комиссия отмечает, что выявленные проверками нарушения, как правило, не носили характер злоупотреблений, а связаны в основном с неправильным применением руководителями организаций и их финансовыми службами норм действующего законодательства, а также невнимательностью, ослаблением контроля и ответственности исполните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нятые по результатам контрольных мероприятий распорядительные документы, касающиеся изменения порядка и организационных подходов к осуществлению финансовых затрат, наряду с усилением контроля за использованием средств, будут способствовать предотвращению нарушений в дальнейш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Экспертно-аналитическая деятельность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мимо проведения контрольно-ревизионных мероприятий, Контрольно-счетная комиссия, в соответствии со статьей 15 Положения «О Контрольно-счетной комиссии муниципального образования Щекинский район», осуществляла экспертно-аналитическую работу по следующим направления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по проекту бюджета Щекинского района на 2008 год, обоснованности его доходных и расходных статей, размерам муниципального долга и дефицита бюдже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по отчетам об исполнении бюджета за 1 полугодие, 9 месяцев 2007 года;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года Контрольно-счетной комиссией на основе данных Финансового управления администрации Щекинского района и материалов проводимых проверок и исследований подготовлены заключения на отчет об исполнении бюджета за 2006 год, по исполнению бюджета за полугодие, 9 месяцев отчетного года и на проект бюджета на 2008 год. </w:t>
      </w:r>
    </w:p>
    <w:p>
      <w:pPr>
        <w:pStyle w:val="Normal"/>
        <w:shd w:fill="FFFFFF" w:val="clear"/>
        <w:spacing w:lineRule="exact" w:line="322"/>
        <w:ind w:firstLine="720"/>
        <w:jc w:val="both"/>
        <w:rPr/>
      </w:pPr>
      <w:r>
        <w:rPr>
          <w:sz w:val="28"/>
          <w:szCs w:val="28"/>
        </w:rPr>
        <w:t>В представленных материалах проведен анализ полноты и своевременности денежных поступлений в бюджет Щекинского района, распределение ассигнований по каждому разделу функциональной классификации расходов, а также размеров дефицита бюджета и муниципальных долговых обязательств.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я были предоставлены в Собрание представителей и в администрацию Щекинского района. 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Информационно-методическая работа</w:t>
      </w:r>
    </w:p>
    <w:p>
      <w:pPr>
        <w:pStyle w:val="Normal"/>
        <w:shd w:fill="FFFFFF" w:val="clear"/>
        <w:spacing w:lineRule="exact" w:line="322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ечение 2007 года проводилась работа по подборке и изучению нормативной базы, методик и программ, разработан ряд образцов специальных бланков и документов, используемых в работе Контрольно-счетной комиссии.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ринимала участие в работе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сероссийской конференции Союза муниципальных контрольно-счетных органов в г. Тюмени.</w:t>
      </w:r>
    </w:p>
    <w:p>
      <w:pPr>
        <w:pStyle w:val="Normal"/>
        <w:shd w:fill="FFFFFF" w:val="clear"/>
        <w:spacing w:lineRule="exact" w:line="322"/>
        <w:ind w:firstLine="720"/>
        <w:jc w:val="both"/>
        <w:rPr/>
      </w:pPr>
      <w:r>
        <w:rPr>
          <w:sz w:val="28"/>
          <w:szCs w:val="28"/>
        </w:rPr>
        <w:t>Проводимые информационно-методические мероприятия способствуют повышению эффективности финансового контроля, направлены на предотвращение финансовых нарушений, наиболее полное выполнение требований законодательства к качеству бюджетного процесса на всех этапах его реализации.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отчетном году Контрольно-счетной комиссией обеспечена реализация целей и задач, возложенных на контрольный орган Бюджетным кодексом РФ, Федеральным законом «Об общих принципах организации местного самоуправления в Российской Федерации», Уставом муниципального образования Щекинский район и Положением «О Контрольно-счетной комиссии муниципального образования Щекинский район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месте с тем, социально-экономические условия развития района, изменения в бюджетной и финансовой сферах требуют дальнейшего совершенствования форм и методов деятельности Контрольно-счетной комиссии, повышения качества контрольной и аналитической рабо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комиссии </w:t>
      </w:r>
    </w:p>
    <w:p>
      <w:pPr>
        <w:pStyle w:val="Normal"/>
        <w:tabs>
          <w:tab w:val="clear" w:pos="708"/>
          <w:tab w:val="left" w:pos="7200" w:leader="none"/>
        </w:tabs>
        <w:ind w:firstLine="708"/>
        <w:jc w:val="both"/>
        <w:rPr/>
      </w:pPr>
      <w:r>
        <w:rPr>
          <w:sz w:val="28"/>
          <w:szCs w:val="28"/>
        </w:rPr>
        <w:t xml:space="preserve">Щекинского района </w:t>
        <w:tab/>
        <w:t xml:space="preserve">Е.П. Добровольская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05:35:00Z</dcterms:created>
  <dc:creator>Катюша</dc:creator>
  <dc:description/>
  <cp:keywords/>
  <dc:language>en-US</dc:language>
  <cp:lastModifiedBy>XXX</cp:lastModifiedBy>
  <cp:lastPrinted>2008-04-08T13:37:00Z</cp:lastPrinted>
  <dcterms:modified xsi:type="dcterms:W3CDTF">2008-04-08T09:41:00Z</dcterms:modified>
  <cp:revision>13</cp:revision>
  <dc:subject/>
  <dc:title> </dc:title>
</cp:coreProperties>
</file>