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245" w:hanging="0"/>
        <w:rPr/>
      </w:pPr>
      <w:r>
        <w:rPr/>
        <w:t>Приложение</w:t>
      </w:r>
    </w:p>
    <w:p>
      <w:pPr>
        <w:pStyle w:val="TextBody"/>
        <w:ind w:left="5245" w:hanging="0"/>
        <w:rPr/>
      </w:pPr>
      <w:r>
        <w:rPr/>
        <w:t>к решению Собрания представителей Щекинского района</w:t>
      </w:r>
    </w:p>
    <w:p>
      <w:pPr>
        <w:pStyle w:val="TextBody"/>
        <w:ind w:left="5245" w:hanging="0"/>
        <w:rPr/>
      </w:pPr>
      <w:r>
        <w:rPr/>
        <w:t>от 26.03.2008 г. № 37/40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 работе постоянной комиссии по социальным вопросам</w:t>
      </w:r>
    </w:p>
    <w:p>
      <w:pPr>
        <w:pStyle w:val="TextBody"/>
        <w:tabs>
          <w:tab w:val="clear" w:pos="720"/>
          <w:tab w:val="center" w:pos="4535" w:leader="none"/>
          <w:tab w:val="left" w:pos="783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Собрания представителей Щекинского района </w:t>
        <w:tab/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 2007 год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ая комиссия по социальным вопросам создана решениями Собрания представителей Щекинского района № 2/9 от 02.12.2005 г и № 8/33 </w:t>
        <w:br/>
        <w:t>от 21.02.2006 г в количестве 3 (трех) депутатов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бота комиссии осуществляется в соответствии  с Положением о постоянной комиссии Собрания представителей по социальным вопросам и на основе планов, сформированных по инициативе депутатов и служб Администрации Щекинского района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По состоянию на 01.01.2008 года в состав комиссии входят следующие депутаты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зонов Александр Александрович – председатель комиссии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удякова Лариса Николаевна – заместитель председателя комиссии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Николаева Любовь Васильевна – секретарь комиссии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За отчетный период проведено 12 заседаний постоянной комиссии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бюджет МО Щекинского района в 2007 году был социально – направленный и распределился:</w:t>
      </w:r>
    </w:p>
    <w:p>
      <w:pPr>
        <w:pStyle w:val="3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разование – 45,5 % (447528,5 тыс. рублей);</w:t>
      </w:r>
    </w:p>
    <w:p>
      <w:pPr>
        <w:pStyle w:val="3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е и спорт – 23,8 % (233849,5 тыс. рублей),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то работа комиссии была направлена главным образом на реализацию социальных вопросов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7 году на заседаниях Собрания представителей Щекинского района при активном участии постоянной комиссии Собрания представителей по социальным вопросам принято 48 нормативно – правовых актов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Для детальной проработки документов по всем разделам отчета созывались заседания постоянной комиссии с привлечением, по необходимости, работников администрации МО Щекинский район, а так же проводились совместные заседания с заинтересованными постоянными комиссиями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Собрания представителей Щекинского района</w:t>
      </w:r>
    </w:p>
    <w:p>
      <w:pPr>
        <w:pStyle w:val="TextBody"/>
        <w:tabs>
          <w:tab w:val="clear" w:pos="720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ым вопросам </w:t>
        <w:tab/>
        <w:t>А.А. Сазонов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680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InternetLink">
    <w:name w:val="Hyperlink"/>
    <w:basedOn w:val="Style11"/>
    <w:rPr>
      <w:strike w:val="false"/>
      <w:dstrike w:val="false"/>
      <w:color w:val="4682B4"/>
      <w:u w:val="non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6:22:00Z</dcterms:created>
  <dc:creator>00</dc:creator>
  <dc:description/>
  <cp:keywords/>
  <dc:language>en-US</dc:language>
  <cp:lastModifiedBy>XXX</cp:lastModifiedBy>
  <cp:lastPrinted>2008-03-11T15:42:00Z</cp:lastPrinted>
  <dcterms:modified xsi:type="dcterms:W3CDTF">2008-03-27T13:29:00Z</dcterms:modified>
  <cp:revision>10</cp:revision>
  <dc:subject/>
  <dc:title/>
</cp:coreProperties>
</file>