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кинского района от 18.12.2007г. №34/374 «О приеме в муниципальную собственность Щекинского района объектов Федеральной собственности Российской Федерации – очистных сооруж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53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Щекинского района</w:t>
        <w:br/>
        <w:t>от 19.02.2008 г. № 259 – КИ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и изменений в решение Собрания представителей Щекинского района от 18.12.2007г. №34/374 «О приеме в муниципальную собственность Щекинского района объектов Федеральной собственности Российской Федерации – очистных сооружений», в части приема в муниципальную собственность Щекинского района объектов благоустройства к очистным сооружениям, согласно приложению к письму </w:t>
        <w:br/>
        <w:t>от 19.02.2008 г. № 259 – КИ, необходимых для обслуживания жилищного фонда г. Щекино и р.п. Первомайский, предложения постоянных комиссий Собрания представителей Щекинского района, в соответствии с Гражданским кодексом Российской Федерации, Федеральным законом от 06.10.2003г.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rFonts w:eastAsia="MS Mincho;Arial Unicode MS"/>
          <w:sz w:val="28"/>
          <w:szCs w:val="28"/>
        </w:rPr>
        <w:t xml:space="preserve">Положением «О порядке владения, пользования и распоряжения муниципальной собственностью Щекинского района», утвержденным решением Собрания представителей Щекинского района от 19.04.2006 г. № 10/70, </w:t>
      </w:r>
      <w:r>
        <w:rPr>
          <w:sz w:val="28"/>
          <w:szCs w:val="28"/>
        </w:rPr>
        <w:t xml:space="preserve">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е в пункт 1 решения Собрания представителей Щекинского района от 18.12.2007 г. №34/37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читать его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Дать согласие администрации Щекинского района в установленном законом порядке принять в муниципальную собственность Щекинского района объекты Федеральной собственности Российской Федерации – очистные сооружения (приложение), (приложение №2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Щекинского района </w:t>
        <w:tab/>
      </w:r>
      <w:r>
        <w:rPr>
          <w:sz w:val="26"/>
          <w:szCs w:val="26"/>
        </w:rPr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59:00Z</dcterms:created>
  <dc:creator>Russian</dc:creator>
  <dc:description/>
  <cp:keywords/>
  <dc:language>en-US</dc:language>
  <cp:lastModifiedBy>XXX</cp:lastModifiedBy>
  <cp:lastPrinted>2008-02-21T10:03:00Z</cp:lastPrinted>
  <dcterms:modified xsi:type="dcterms:W3CDTF">2008-03-27T14:00:00Z</dcterms:modified>
  <cp:revision>6</cp:revision>
  <dc:subject/>
  <dc:title/>
</cp:coreProperties>
</file>