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/>
      </w:pPr>
      <w:r>
        <w:rPr/>
        <w:t>Приложение</w:t>
      </w:r>
    </w:p>
    <w:p>
      <w:pPr>
        <w:pStyle w:val="Normal"/>
        <w:ind w:firstLine="5040"/>
        <w:rPr/>
      </w:pPr>
      <w:r>
        <w:rPr/>
        <w:t>к решению Собрания представителей</w:t>
      </w:r>
    </w:p>
    <w:p>
      <w:pPr>
        <w:pStyle w:val="Normal"/>
        <w:ind w:firstLine="5040"/>
        <w:rPr/>
      </w:pPr>
      <w:r>
        <w:rPr/>
        <w:t>Щекинского района</w:t>
      </w:r>
    </w:p>
    <w:p>
      <w:pPr>
        <w:pStyle w:val="Normal"/>
        <w:ind w:firstLine="5040"/>
        <w:rPr/>
      </w:pPr>
      <w:r>
        <w:rPr/>
        <w:t>от 26.03.2008 г. № 37/401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аботе постоянной комиссии Собрания представителей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Щекинского района по стратегическому развитию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за 2007 год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оянная комиссия по стратегическому развитию создана решением Собрания представителей Щекинского района № 2/9 от 02.12.2005 г. в количестве 4(четырех)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а комиссии осуществляется в соответствии с Положением о постоянной комиссии Собрания представителей по стратегическому развитию, Уставом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состоянию на 01.01.2008 года в состав комиссии входят следующие депута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рогавцев Александр Валентинович – председатель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вактун Олег Яковлевич – заместитель председателя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арина Валентина Васильевна – секретарь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Хвощев Александр Геннадьевич – член комисс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ми направлениями деятельности постоянной комиссии </w:t>
        <w:br/>
        <w:t>в 2007 году являлис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и утверждение проектов основных стратегических целей и приоритетных направлений развития муниципального образования Щекинский рай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внутренней экспертизы разрабатываемых программ и проектов с точки зрения их согласованности со стратегическими целями развития района, с действующими районными, региональными и федеральными программ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других документов, поступающих в комиссию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преле 2007 года комиссия принимала участие в подготовке семинара с главами муниципальных образований с участием представителей «Остевро миниципал» по вопросу «Стратегическое развитие в муниципальном образовании Щекинский район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07 году на заседаниях Собрания представителей Щекинского района при активном участии постоянной комиссии Собрания представителей по стратегическому развитию Щекинского района принято _______________ нормативно – правовых ак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стратегическому развитию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Щекинского района</w:t>
        <w:tab/>
        <w:t xml:space="preserve">А.В. Дорогавцев 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5:00Z</dcterms:created>
  <dc:creator>USER</dc:creator>
  <dc:description/>
  <cp:keywords/>
  <dc:language>en-US</dc:language>
  <cp:lastModifiedBy>XXX</cp:lastModifiedBy>
  <cp:lastPrinted>2008-03-11T16:23:00Z</cp:lastPrinted>
  <dcterms:modified xsi:type="dcterms:W3CDTF">2008-03-27T13:26:00Z</dcterms:modified>
  <cp:revision>3</cp:revision>
  <dc:subject/>
  <dc:title>                                                                                      Приложение</dc:title>
</cp:coreProperties>
</file>