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Щёкинского района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3.2008 г. № 37/392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>МУНИЦИПАЛЬНАЯ  ЦЕЛЕВ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азвитие субъектов  малого и средне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принимательства в Щёкинском район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08-2010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2008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убъектов 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Щёкинском районе на 2008-201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убъектов  малого и средн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нимательства в Щёкинском райо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8-2010 годы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целев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0 год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7г. № 209-ФЗ «О развитии малого и среднего предпринимательства в Российской Федерации», Закон Тульской области от 17 декабря 2007г. № 933-ЗТО «Об областной целевой программе «Развитие субъектов малого и среднего предпринимательства в Тульской области на 2008-2010 г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Щёкинского райо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коммерческое партнёрство  «Союз предпринимателей малого и среднего бизнеса г.Щёкино и Щёкинского района»( НП СПМСБ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инфраструктур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 МО  Щекин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д экономического развития г.Щёкино и Щёкинского района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коммерческое партнёрство  «Союз предпринимателей малого и среднего бизнеса г.Щёкино и Щёкинского района» (НП СПМСБ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О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инфраструктур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одели развития малого и среднего  предпринимательства, обладающей долгосрочным потенциалом роста и обеспечивающей повышение его вклада в решение социальных и экономических задач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(мероприятий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осуществление политики в области развития малого и среднего предприним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ая  поддержка, стимулирование инвестиционной активности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формационная и консультационная поддержка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– 9645,8 тыс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008г.-</w:t>
            </w:r>
            <w:r>
              <w:rPr>
                <w:sz w:val="28"/>
                <w:szCs w:val="28"/>
              </w:rPr>
              <w:t xml:space="preserve"> 2204,4 тыс.руб., в том числе  20,0  тыс.руб. - средства бюджета МО; 184,4 тыс.руб. - средства федерального бюджета;  2000,0   тыс.руб. – средства фонда экономического разви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009г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– 3215,4 тыс.руб., в том числе  30,0  тыс.руб. - средства бюджета МО; 185,4 тыс.руб. - средства федерального бюджета;  3000,0 тыс.руб. – средства фонда 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010г.-</w:t>
            </w:r>
            <w:r>
              <w:rPr>
                <w:sz w:val="28"/>
                <w:szCs w:val="28"/>
              </w:rPr>
              <w:t xml:space="preserve"> 4226,0 тыс.руб., в том числе  40,0  тыс.руб. - средства бюджета МО; 186,0 тыс.руб. - средства федерального бюджета;  4000,0 тыс.руб. – средства фонда экономического разви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создание рабочих мест;  рост объемов производства и реализации продукции малых и средних предприятий; увеличение поступлений в консолидированный бюджет района.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– это наиболее динамично развивающийся сектор экономики Щёки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алого предпринимательства - один из источников пополнения бюджета МО Щёкинский район, формирования товарного рынка, регулирования занятости на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оказатели, характеризующие состояние малого бизнеса, имеют устойчивую тенденцию количественного и качественного ро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лое предпринимательство представлено в районе 420 малыми предприятиями  и  1894  индивидуальными предприним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, занятых в малых предприятиях, составила около 11 тыс.человек, или 21,1 процента от экономически активного населения райо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По отраслевому составу лидирующее положение занимают три отрасли: сфера торговли и общественного питания – 59%, строительство – 10,5%, промышленность – 5,4%. В сельском хозяйстве заняты 2,9% предприятий, в других видах деятельности – 22,2%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 налоговых поступлений от субъектов малого предпринимательства в бюджет муниципального образования за 2005 год составила 297,3 млн.руб., что составляет 6,7 процентов от общей суммы налоговых поступлений, соответственно за 2006 год – 231,6 млн.руб. (13,0 процентов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е предприятия и индивидуальные предприниматели активно участвуют в исполнении муниципального заказа. Объем размещения муниципального заказа у субъектов малого предпринимательства за 2006 год составил 63,8 млн.руб. (46,7 % от общего объема), за 2007 год – 101,3 млн.руб. (52,3% от общего объема)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Щекинском районе  сконцентрировано  3,5 процента оборота розничной торговли Тульской области. Это третий показатель после г.Тулы (66,5%) и Новомосковского района (6,6%).    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ие годы в сфере торговли произошли значительные структурные изменения, создавшие базу для становления в ней рыночных отношений со всеми негативами и позитивами. Создана разветвленная сеть торгово-посреднических организаций и предприятий, активно участвующих в становлении и развитии товарных рынков, выполняющих оптово-посреднические, кредитно-финансовые, информационно-рекламные, торговые, транспортно-экспедиционные, внешнеэкономические, производственные и иные услуги производителям и потребителям товаров продовольственного и потребительского назнач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2006 году создано Некоммерческое партнёрство  «Союз предпринимателей малого и среднего бизнеса г.Щёкино и Щёкинского района» (далее – НП СПМСБ), который возглавил И.Е. Мищук – один из предпринимателей района. </w:t>
      </w:r>
      <w:r>
        <w:rPr>
          <w:color w:val="000000"/>
          <w:sz w:val="28"/>
          <w:szCs w:val="28"/>
        </w:rPr>
        <w:t xml:space="preserve">Исполнительным   коллегиальным   органом  Некоммерческого Партнерства  </w:t>
      </w:r>
      <w:r>
        <w:rPr>
          <w:bCs/>
          <w:sz w:val="28"/>
          <w:szCs w:val="28"/>
        </w:rPr>
        <w:t xml:space="preserve">«Союз предпринимателей малого и среднего бизнеса г.Щёкино и Щёкинского района» </w:t>
      </w:r>
      <w:r>
        <w:rPr>
          <w:color w:val="000000"/>
          <w:sz w:val="28"/>
          <w:szCs w:val="28"/>
        </w:rPr>
        <w:t xml:space="preserve">является  Координационный Совет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, которую реализует международная благотворительная организация «</w:t>
      </w:r>
      <w:r>
        <w:rPr>
          <w:color w:val="000000"/>
          <w:sz w:val="28"/>
          <w:szCs w:val="28"/>
          <w:lang w:val="en-US"/>
        </w:rPr>
        <w:t>Oxfam</w:t>
      </w:r>
      <w:r>
        <w:rPr>
          <w:color w:val="000000"/>
          <w:sz w:val="28"/>
          <w:szCs w:val="28"/>
        </w:rPr>
        <w:t>», основанная в Великобритании, победителем конкурса стал проект «Создание Щёкинской социально направленной бизнес-школы». В 2007 году на базе средней школы №1 была открыта бизнес-шко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Щёкинском районе действует Фонд экономического развития, который утвержден постановлением главы администрации №6-626 от 18.02.2002г. и осуществляет свою деятельность в соответствии с Положением «О порядке предоставления заемных денежных средств юридическим лицам и предпринимателям без образования юридического лица, осуществляющим свою деятельность на территории МО Щёкинский район»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нятым решениям Попечительского Совета за период 2005-2006гг фондом выданы  предпринимателям и фермерским хозяйствам 18 займов на общую сумму 11 млн.50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ущественный прогресс в секторе малого и среднего бизнеса, очевидна актуальность принятия государством, в том числе и на региональном и местном уровне, мер для его дальнейшего развития, обусловленная необходимостью увеличения темпов экономического роста за счет активизации внутренних факторов, в числе которых малое и среднее предпринимательство является одним из ключевых, а также повышения уровня благосостояния насе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роцессы, происходящие в сфере малого и среднего предпринимательства  Щекинского района, свидетельствуют о том, что при значительном потенциале этот сектор еще далек от уровня, характерного для страны с развитой рыночной экономи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факторами, сдерживающими его развитие, в настоящее время являются следу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внутреннего рынка, в том числе падение спроса на продукцию субъектов малого предпринимательства, в связи с низкой платежеспособностью потреб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ивлекательность малых предприятий для инвесторов вследствие отсутствия надежной залоговой базы и производственной устойчивости, что создает  менее благоприятные финансовые условия для деятельности малых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есткость налоговой политики в отношении субъектов малого предпринимательства, что приводит к резкому сокращению оборотных средств и, как следствие, вынужденному уходу  субъектов малого предпринимательства в «теневую» экономи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разрешенность проблемы неплатежей и, как следствие,  высокий предпринимательский риск субъектов малого предпринимательства, не обладающих запасом финансовой устойчив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ройной системы в решении вопросов регистрации, сертификации, лицензирования, контроля, что приводит к дополнительным трудностям субъектов малого предпринимательства при взаимодействии с органами власти и должностными лиц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уровень профессиональных знаний руководителей и специалистов малых предприятий в вопросах рыночной экономики и 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готовность значительной части населения воспринимать предпринимательскую деятельность как способ решения собственных социальных и экономических задач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ый уровень предпринимательской культуры, низкая эффективность консолидации усилий предпринимателей по защите собственных прав и интересов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вышеперечисленных проблем  программно-целевым методом, планирование и реализация программных мероприятий в рамках Программы обусловлены необходимостью координации разноплановых мероприятий нормативно-методического, организационного, образовательного и технологического характера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ясь одним из направлений стабилизации экономики и социально-экономического развития муниципального образования, муниципальная Программа предусматривает первоочередное решение проблем в сфере малого и среднего предпринимательства не только за счет средств местного бюджета, но и за счет внутренних резервов и возможностей малого бизнеса при максимальном использовании механизмов внебюджетного финансирования. Муниципальная Программа соответствует основным направлениям  областной целевой программы «Развитие субъектов малого и среднего предпринимательства в Тульской области на 2008-2010 годы», приоритетам развития муниципального образования в це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Целью настоящей Программы является формирование модели развития малого и среднего предпринимательства, обладающей долгосрочным потенциалом роста и обеспечивающей повышение его вклада в решение социальных и экономических задач Щёк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стижение поставленной цели требует решения следующих основных задач: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имулирование инвестиционной деятельности малого и среднего предпринимательства в реальном секторе эконом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в Фонде экономического развития для выдачи микрокредитов (займов) действующим субъектам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ршенствование местной нормативно-правовой базы по вопросам развития мало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основ системы повышения квалификации и кадрового обеспечен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уровня общедоступной системы информационно-консультационных услуг для субъектов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имулирование вовлечения молодежи в предпринимательскую деятельность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стабильного участия субъектов малого и среднего предпринимательства в исполнении заказов для муниципальных нужд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позволит сохранить и развить позитивную динамику в секторе малого и среднего предпринимательства, обеспечив при этом ежегодный рост налоговых поступлений не менее 3 - 5 процентов и создание новых рабочих ме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нована на принципах открытости при формировании политики поддержки малого предпринимательства, полной и гласной  информации о содержании конкретных мер муниципальной поддержки, публичной отчетности об использовании выделенных на поддержку малого предпринимательства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еречень мероприятий п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1703"/>
        <w:gridCol w:w="1537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яемые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 выполнения мероприят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 мероприят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 исполн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, стоимость (тыс.руб.)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 Формирование и осуществление  политики в области развития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</w:t>
            </w:r>
            <w:r>
              <w:rPr>
                <w:bCs/>
              </w:rPr>
              <w:t xml:space="preserve"> Координационного Совета некоммерческого партнёрства  «Союз предпринимателей малого и среднего бизнеса г.Щёкино и Щёкинского района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политики поддержки малого и среднего предпри-нимательства, осуществление диалога «бизнес и власть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ордина- ционный Совет НП СПМСБ,</w:t>
            </w:r>
          </w:p>
          <w:p>
            <w:pPr>
              <w:pStyle w:val="Normal"/>
              <w:rPr/>
            </w:pPr>
            <w:r>
              <w:rPr/>
              <w:t xml:space="preserve">отдел по экономи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. с планом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  <w:p>
            <w:pPr>
              <w:pStyle w:val="Normal"/>
              <w:rPr/>
            </w:pPr>
            <w:r>
              <w:rPr/>
              <w:t>Координа-ционного</w:t>
            </w:r>
          </w:p>
          <w:p>
            <w:pPr>
              <w:pStyle w:val="Normal"/>
              <w:rPr/>
            </w:pPr>
            <w:r>
              <w:rPr/>
              <w:t>Совета НП СПМС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собрании представителей малых и средних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структивного диалога предпринимателей и органов в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Департамент предпринимательства и пот-ребительского рынка Туль- ской области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 по экономик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4 кварт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субъектам малого и среднего предпринимательства в участии в областном открытом конкурсе «Флагман малого и среднего бизнес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малого и среднего предпри-нима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,</w:t>
            </w:r>
          </w:p>
          <w:p>
            <w:pPr>
              <w:pStyle w:val="Normal"/>
              <w:rPr/>
            </w:pPr>
            <w:r>
              <w:rPr>
                <w:bCs/>
              </w:rPr>
              <w:t>Координа- ционный Совет НП СПМС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во 2 кварт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муниципального конкурса «Лучшая бизнес-идея». Участники конкурса –  студенты, учащиеся старших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дпосылок для роста числа субъектов малого предприниматель-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,</w:t>
            </w:r>
          </w:p>
          <w:p>
            <w:pPr>
              <w:pStyle w:val="Normal"/>
              <w:rPr/>
            </w:pPr>
            <w:r>
              <w:rPr/>
              <w:t>комитет по образовани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в </w:t>
            </w:r>
          </w:p>
          <w:p>
            <w:pPr>
              <w:pStyle w:val="Normal"/>
              <w:jc w:val="center"/>
              <w:rPr/>
            </w:pPr>
            <w:r>
              <w:rPr/>
              <w:t>4 кварт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,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8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 тыс.руб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9г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тыс.руб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10г.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0 тыс.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 популяризация предпринимательской деятельности, в том числе:</w:t>
            </w:r>
          </w:p>
          <w:p>
            <w:pPr>
              <w:pStyle w:val="Normal"/>
              <w:rPr/>
            </w:pPr>
            <w:r>
              <w:rPr/>
              <w:t>- проведение конкурсов среди субъектов малого и среднего предпринимательства в номинациях на звание «Лучшее малое (среднее) предприятие» «Лучший предприни- матель»;</w:t>
            </w:r>
          </w:p>
          <w:p>
            <w:pPr>
              <w:pStyle w:val="Normal"/>
              <w:rPr/>
            </w:pPr>
            <w:r>
              <w:rPr/>
              <w:t>- проведение встреч  лучших предпринимателей МО с учащимися старших класс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оржественного оглашения результатов конкурса и вручение призов.</w:t>
            </w:r>
          </w:p>
          <w:p>
            <w:pPr>
              <w:pStyle w:val="Normal"/>
              <w:rPr/>
            </w:pPr>
            <w:r>
              <w:rPr/>
              <w:t>Повышение престижа предпри-нимательской деятельности</w:t>
            </w:r>
          </w:p>
          <w:p>
            <w:pPr>
              <w:pStyle w:val="Normal"/>
              <w:rPr/>
            </w:pPr>
            <w:r>
              <w:rPr/>
              <w:t>Создание предпосылок для роста числа субъектов малого предприниматель-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,</w:t>
            </w:r>
          </w:p>
          <w:p>
            <w:pPr>
              <w:pStyle w:val="Normal"/>
              <w:rPr/>
            </w:pPr>
            <w:r>
              <w:rPr/>
              <w:t>отдел по информацион</w:t>
            </w:r>
          </w:p>
          <w:p>
            <w:pPr>
              <w:pStyle w:val="Normal"/>
              <w:rPr/>
            </w:pPr>
            <w:r>
              <w:rPr/>
              <w:t>ному обеспечению,</w:t>
            </w:r>
          </w:p>
          <w:p>
            <w:pPr>
              <w:pStyle w:val="Normal"/>
              <w:rPr/>
            </w:pPr>
            <w:r>
              <w:rPr/>
              <w:t>Координаци-онный Совет НП СПМС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во 2 кварт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,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8г.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 тыс.руб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9г.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,0 тыс.руб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10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 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малого и среднего предпринимательства в размещение заказов на поставку товаров, выполнение работ и оказание услуг для муниципаль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потенциала малого и среднего предприниматель-ства.</w:t>
            </w:r>
          </w:p>
          <w:p>
            <w:pPr>
              <w:pStyle w:val="Normal"/>
              <w:rPr/>
            </w:pPr>
            <w:r>
              <w:rPr/>
              <w:t>Эффективное использование средств бюджета МО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,</w:t>
            </w:r>
          </w:p>
          <w:p>
            <w:pPr>
              <w:pStyle w:val="Normal"/>
              <w:rPr/>
            </w:pPr>
            <w:r>
              <w:rPr/>
              <w:t>субъекты малого и среднего предприни- матель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ведение реестра субъектов малого и среднего предпринимательства – получателей поддержки в рамках муниципальных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поддержки малого и среднего предприниматель-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в проекты областных законов по вопросам поддержки малого 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рмативно-право-вой базы по малому и среднему предприниматель-ств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правовому обеспечению, отдел по экономи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дготовки норматив-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правовых документов МО (положений, постанов-лений, распоряжений), способствующих развитию малого и среднего предпринима- 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рмативно-право-вой базы по малому и среднему предприниматель-ств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правовому обеспечению, отдел по экономи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дготовки норматив-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Финансовая поддержка, стимулирование инвестиционной активности су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убъек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ого и среднего предпринимательства в выставках инвестиционных проектов, проводимых в рамках ежегодного Тульского экономи-ческого фору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дпосылок для разработки субъектами малого и среднего предпри-нимательства  инвестиционных проектов и их реализ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, Координаци-онный Совет НП СПМС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убъектов малого и среднего предпринима-тельства в конкурсах, проводимых департа-ментом предпринима-тельства и потребитель-ского рынка Тульской области в рамках реализации механизмов финансово-кредитной поддерж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малого и среднего предпри- нимательства в предоставлении финансовой под-держки из средств бюджета области, федерального бюджета, а также в получении банков-ских кредитов.</w:t>
            </w:r>
          </w:p>
          <w:p>
            <w:pPr>
              <w:pStyle w:val="Normal"/>
              <w:rPr/>
            </w:pPr>
            <w:r>
              <w:rPr/>
              <w:t>Развитие налогооблагаемой  баз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, Координаци-онный Совет НП СПМС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" w:hanging="0"/>
              <w:rPr/>
            </w:pPr>
            <w:r>
              <w:rPr/>
              <w:t>Организация  предоставления займов Фондом экономичес-кого развития г.Щёкино и Щёкинского района, как юридическим лицам, так и предпринимателям</w:t>
            </w:r>
          </w:p>
          <w:p>
            <w:pPr>
              <w:pStyle w:val="TextBodyIndent"/>
              <w:ind w:left="0" w:right="-2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наиболее мелким субъектам малого и среднего предпринимательства, в том числе начинающим, к краткосрочным кредитным ресурсам и микрозайма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нд экономичес-кого развития, Попечитель-ский совет Фонда экономичес-кого развит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онда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8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9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10г.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руб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rPr/>
            </w:pPr>
            <w:r>
              <w:rPr/>
              <w:t>Подготовка предложений по корректировке значений коэффициента базовой доходности К</w:t>
            </w:r>
            <w:r>
              <w:rPr>
                <w:vertAlign w:val="subscript"/>
              </w:rPr>
              <w:t>2</w:t>
            </w:r>
            <w:r>
              <w:rPr/>
              <w:t xml:space="preserve">  при исчислении единого налога на вмененный доход для отдельных видов деятельности  и с учетом места расположения объекта торговой се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ратегии и тактики органов местного самоуправления в вопросах развития и поддержки предпринимательства, участие в разработке проектов нормативных а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rPr/>
            </w:pPr>
            <w:r>
              <w:rPr/>
              <w:t>Создание и ведение реестра инвестиционных проектов субъектов малого 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вестиционной привлекательности муниципального образ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rPr/>
            </w:pPr>
            <w:r>
              <w:rPr/>
              <w:t>Организация мероприятий, в том числе семинаров при содействии Тульского областного фонда поддержки малого предпринимательства  по повышению финансовой грамотности субъектов малого и среднего предпринимательства и приобретения ими навыков работы с заемными средств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роектов субъектов малого и среднего предпринимательства, представляемых для финансирования на конкурсной основе.</w:t>
            </w:r>
          </w:p>
          <w:p>
            <w:pPr>
              <w:pStyle w:val="Normal"/>
              <w:rPr/>
            </w:pPr>
            <w:r>
              <w:rPr/>
              <w:t>Создание предпосылок для успешного кредитования в банках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ий областной фонд  поддержки малого предпринима-тельства,</w:t>
            </w:r>
          </w:p>
          <w:p>
            <w:pPr>
              <w:pStyle w:val="Normal"/>
              <w:rPr/>
            </w:pPr>
            <w:r>
              <w:rPr/>
              <w:t>отдел по эконом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Информационная и консультационная поддержка су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ведение страницы  «Предприни-мательство» на сайте администрации Щекинского райо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дей ведения бизнеса, распространения положительного опыта в сфере малого и среднего предприниматель-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</w:t>
            </w:r>
          </w:p>
          <w:p>
            <w:pPr>
              <w:pStyle w:val="Normal"/>
              <w:rPr/>
            </w:pPr>
            <w:r>
              <w:rPr/>
              <w:t>информационному обеспечению,</w:t>
            </w:r>
          </w:p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редствами массовой информации, в том числе проведение тематических радиопередач, публикация статей по вопросам развития малого и среднего предприниматель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дей ведения бизнеса, распространения положительного опыта в сфере малого и среднего предприниматель-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</w:t>
            </w:r>
          </w:p>
          <w:p>
            <w:pPr>
              <w:pStyle w:val="Normal"/>
              <w:rPr/>
            </w:pPr>
            <w:r>
              <w:rPr/>
              <w:t>информационному обеспечению,</w:t>
            </w:r>
          </w:p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азвитие муниципальной составляющей инфор-мационной системы государственной поддержки малого и среднего предприни-мательства Тульской области на базе сети Интер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широкого круга субъектов малого и среднего предпринимательства к информацион-ным ресурсам, необходимым для эффектив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партамент предпринима-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тельства и потребитель-ского рынка Тульской области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 по экономи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и содействии департа-мента предпринима-тельства и потреби-тельского рынка Тульской области семинаров для предпринимателей «Информационная и консультационная поддержка малого и среднего предпринима-тельства в муниципаль-ных образованиях» с участием представите-лей органов государ-ственного контроля и надзора, организаций инфраструк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информационного обеспечения предпринимателей, снижение числа нарушений ими действующего законода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Департамент предпринима-тельства и потребитель-ского рынка Тульской области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 по экономи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субъектов малого среднего предприни-мательства по вопросам законодательства в сфере трудовых отно-шений и охраны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опасных условий охраны труда, снижение уровня производственного травматизм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партамент труда Тульской области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 по экономи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малого и среднего предпринимательства в участии в выставках и ярмарках на территории области и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истемы продви-жения продукции, услуг и технологий малых предприятий МО, использование потенциала малого и среднего предпри-нимательства для решения актуаль-ных социально-экономических пробле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основам предпринима- тельства в профильных классах  Щёкинской социально направлен- ной бизнес-школе (на базе МОУ СОШ №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лаго-приятных условий для развития пред-принимательства через обучение школьников </w:t>
            </w:r>
          </w:p>
          <w:p>
            <w:pPr>
              <w:pStyle w:val="Normal"/>
              <w:rPr/>
            </w:pPr>
            <w:r>
              <w:rPr/>
              <w:t>основам предприниматель-ской деятельност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СПМС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учения для безработных граждан основам предпринимательства и профессиям, предполагающим самозанят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занятости населе-ния, увеличение численности работающих в малом предприни-мательстве.</w:t>
            </w:r>
          </w:p>
          <w:p>
            <w:pPr>
              <w:pStyle w:val="Normal"/>
              <w:rPr/>
            </w:pPr>
            <w:r>
              <w:rPr/>
              <w:t>Обучение основам предпринимательства и профессиям, предполагающим самозанятость – 45 человек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Центр занятости населения г.Щёк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-ного бюдж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,0 т.руб за 1 чел. за 1 курс обучения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8г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тыс.руб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9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тыс.руб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10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тыс.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-зации самозанятости безработных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финансо-вой помощи на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ю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го дел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учре-дительных докумен-тов, для государст-венной регистрации юридических лиц и индивидуальных предпринимателей;</w:t>
            </w:r>
          </w:p>
          <w:p>
            <w:pPr>
              <w:pStyle w:val="Normal"/>
              <w:jc w:val="both"/>
              <w:rPr/>
            </w:pPr>
            <w:r>
              <w:rPr/>
              <w:t>- оплата нотариаль-ных действий и ус-луг правового и тех-нического харак-тера;</w:t>
            </w:r>
          </w:p>
          <w:p>
            <w:pPr>
              <w:pStyle w:val="Normal"/>
              <w:jc w:val="both"/>
              <w:rPr/>
            </w:pPr>
            <w:r>
              <w:rPr/>
              <w:t>- оплата государст-венной пошлины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бла-ночной докумен-тации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печа-тей, штампов и д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Тульской области «Центр заня-тости населе-ния города Щекин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Федераль-ного бюджета </w:t>
            </w:r>
            <w:r>
              <w:rPr>
                <w:u w:val="single"/>
              </w:rPr>
              <w:t>2008 г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ел.4,4т.руб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9 г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ел.5,4т.чел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0 г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ел.6т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анкетиро-вания лиц,  занимаю-щихся предпринима-тельской деятельнос-тью, с  целью выяв-ления наиболее акту-альных проблем, пре-пятствующих развитию малого бизнес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езультатов при формировании социально-экономи-ческой политики администрации Щекинского рай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и-онный Совет НП  СПМСБ,</w:t>
            </w:r>
          </w:p>
          <w:p>
            <w:pPr>
              <w:pStyle w:val="Normal"/>
              <w:jc w:val="both"/>
              <w:rPr/>
            </w:pPr>
            <w:r>
              <w:rPr/>
              <w:t>отдел по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10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тавление статистической информации о деятельности субъектов малого 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финансово- экономических, социальных  и иных показателей </w:t>
            </w:r>
          </w:p>
          <w:p>
            <w:pPr>
              <w:pStyle w:val="Normal"/>
              <w:rPr/>
            </w:pPr>
            <w:r>
              <w:rPr/>
              <w:t>развития малого и среднего предпри-нимательств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кинский отдел госстатисти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О 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8г.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тыс.руб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09г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тыс.руб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10г.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,0 тыс.руб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объем финансирования мероприят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>: 9645,8  тыс.руб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редства бюджета МО</w:t>
            </w:r>
            <w:r>
              <w:rPr>
                <w:b/>
                <w:sz w:val="28"/>
                <w:szCs w:val="28"/>
              </w:rPr>
              <w:t xml:space="preserve"> - 90,0  тыс.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редства федерального бюджета</w:t>
            </w:r>
            <w:r>
              <w:rPr>
                <w:b/>
                <w:sz w:val="28"/>
                <w:szCs w:val="28"/>
              </w:rPr>
              <w:t xml:space="preserve"> - 555,8  тыс.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редства фонда экономического развития</w:t>
            </w:r>
            <w:r>
              <w:rPr>
                <w:b/>
                <w:sz w:val="28"/>
                <w:szCs w:val="28"/>
              </w:rPr>
              <w:t xml:space="preserve"> - 9000,0  тыс.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онно-экономический и финансовый механизм управления программ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отдел экономического развития, торговли и бытового обслуживания администрации муниципального образования Щёкинский район, который запрашивает у исполнителей информацию о ходе выполнения мероприятий и состоянии финансового обеспечения реализации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на долевых условиях за счет бюджетных ассигнований, а также средств, привлеченных исполнителями Программы для ее 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из средств бюджета района осуществляет Финансовое управление администрации Щёкинского района после принятия  Программы Собранием представителей муниципального образования Щёкинский район в пределах средств, предусмотренных  бюджетом МО  на соответствующи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рограммы осуществляется в порядке, установленном действующим законодательством о размещении заказов на поставки товаров, выполнение работ, оказание услуг для муниципальных нужд. Муниципальный  заказчик организует проведение торгов и деятельность комиссии  по размещению заказов в установлен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целевым  и  эффективным использованием средств осуществляется Собранием представителей МО Щёкинский район, финансовым управлением администрации Щёкин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134"/>
        <w:gridCol w:w="936"/>
        <w:gridCol w:w="1051"/>
        <w:gridCol w:w="957"/>
      </w:tblGrid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ость</w:t>
            </w:r>
          </w:p>
        </w:tc>
      </w:tr>
      <w:tr>
        <w:trPr>
          <w:trHeight w:val="323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</w:tr>
      <w:tr>
        <w:trPr>
          <w:trHeight w:val="322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ресурс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экономического развития г.Щёкино и Щё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огут подвергаться корректировке, исходя из возможностей бюджета района, результатов выполнения программных мероприятий в 2008 – 2009 годах и прогноза на следующи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циально-экономическая эффективность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существляется соотношением позитивных изменений, произошедших в сфере малого и среднего предпринимательства вследствие проведения мероприятий и затрат на их реализац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казателей, определяющих критерии  оценки  эффективности, приняты сохранение и создание рабочих мест,  рост объемов производства и реализации продукции малых и средних предприятий, увеличение поступлений в консолидированный бюджет района. Количественные показатели эффективности базируются на данных статистического наблюдения, а также сведениях, получаемых в ходе реализации Программы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тимулирует привлечение инвестиций в малое и среднее предпринимательство Щёкинского района, обеспечит рост как числа  малых и средних предприятий, так и увеличения численности занятых в сфере малого и среднего бизнес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тся, что реализация мер Программы позволит увеличить объем налоговых поступлений от субъектов малого и среднего предпринимательства  в бюджеты всех уровней.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12:00Z</dcterms:created>
  <dc:creator>Yagmurova</dc:creator>
  <dc:description/>
  <cp:keywords/>
  <dc:language>en-US</dc:language>
  <cp:lastModifiedBy>XXX</cp:lastModifiedBy>
  <cp:lastPrinted>2008-03-27T15:25:00Z</cp:lastPrinted>
  <dcterms:modified xsi:type="dcterms:W3CDTF">2008-03-27T12:31:00Z</dcterms:modified>
  <cp:revision>50</cp:revision>
  <dc:subject/>
  <dc:title>Администрация   МО   Щекинский  район</dc:title>
</cp:coreProperties>
</file>