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6.03.2008 г. № 3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4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брания представителей муниципального образования Щекинский район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В соответствии со статьей 59 Регламента Собрания представителей Щекинского района и на основании протокола № 3 о результатах тайного голосования по выборам заместителя председателя Собрания представителей Щекинского района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на должность заместителя председателя Собрания представителей муниципального образования Щекинский район </w:t>
        <w:br/>
      </w:r>
      <w:r>
        <w:rPr>
          <w:b/>
          <w:sz w:val="28"/>
          <w:szCs w:val="28"/>
        </w:rPr>
        <w:t>Шлипкину Маргариту Борис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55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3-27T13:38:00Z</dcterms:modified>
  <cp:revision>3</cp:revision>
  <dc:subject/>
  <dc:title/>
</cp:coreProperties>
</file>