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5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954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left="9540" w:hanging="0"/>
        <w:jc w:val="both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ind w:left="954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6.03.2008 г. № 37/404</w:t>
      </w:r>
    </w:p>
    <w:p>
      <w:pPr>
        <w:pStyle w:val="Normal"/>
        <w:ind w:left="9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Собрания представителей Щекинск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 квартал 2008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72"/>
        <w:gridCol w:w="1980"/>
        <w:gridCol w:w="2160"/>
        <w:gridCol w:w="3060"/>
        <w:gridCol w:w="252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роекта муниципального правов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олагаемый срок рассмотрения проекта в Собрании представите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внос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, ответственные за рассмотрение вопроса в Собрани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униципальной целевой программе «Молодежь Щекинского района на 2008-2010 г.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администрации Щеки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униципальной целевой программе «Социальная поддержка предприятий и индивидуальных предпринимателей, оказывающих услуги населению в сфере торговли и бытового обслуживания  на территории МО Щекинский район на период 2008 – 2010 г.г.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экономике администрации Щекинск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порядке выдаче разрешений на строительство, реконструкцию, капитальный ремонт, объектов капитального строительства и разрешений на ввод объектов в эксплуатацию на территории городских и сельских поселений муниципального образования Щеки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Щеки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представителей:</w:t>
            </w:r>
          </w:p>
          <w:p>
            <w:pPr>
              <w:pStyle w:val="Normal"/>
              <w:rPr/>
            </w:pPr>
            <w:r>
              <w:rPr/>
              <w:t>- по собственности и развитию инфраструктуры;</w:t>
            </w:r>
          </w:p>
          <w:p>
            <w:pPr>
              <w:pStyle w:val="Normal"/>
              <w:rPr/>
            </w:pPr>
            <w:r>
              <w:rPr/>
              <w:t>- по стратегическому развитию Щекинского района;</w:t>
            </w:r>
          </w:p>
          <w:p>
            <w:pPr>
              <w:pStyle w:val="Normal"/>
              <w:rPr/>
            </w:pPr>
            <w:r>
              <w:rPr/>
              <w:t>- по нормотворчеству, законности и правопоряд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граммы «Модернизация системы информационного обеспечения органов представительной и исполнительной власти Щекин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информационному обеспечению администрации Щеки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об исполнении бюджета муниципального образования Щекинский район за 200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норматива стоимости 1 кв. м. общей площади жилья в МО Щекинский район для целей расчета субсидий на приобретение жилья в рамках областной целевой программы «Обеспечение жильем молодых семей в Тульской области на 2006 -2010 годы» на </w:t>
            </w:r>
            <w:r>
              <w:rPr>
                <w:lang w:val="en-US"/>
              </w:rPr>
              <w:t>II</w:t>
            </w:r>
            <w:r>
              <w:rPr/>
              <w:t xml:space="preserve"> полугодие 200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изнеобеспечения администрации Щеки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</w:tr>
      <w:tr>
        <w:trPr>
          <w:trHeight w:val="90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опросы и мероприятия постоянных комиссий Собрания представителей Щекинского район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опроса,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рок рассмотрения в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 материа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иссии, проводящей засе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б организации горячего питания в школах Щек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-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работе отдела администрации Щекинского района по опеке и попеч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пеке и попечитель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ходе выполнения комплексной целевой муниципальной программы «Здоровье» на 2006-2010 г.г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дравоохранени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вопросу внесения изменений и дополнений в решение Собрания представителей Щекинского района «О бюджете МО Щекинский район на 2008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бюджету и налог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выполнения программы развития муниципальной системы образования на 2006-2010 г.г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ходе выполнения программы «Содействие занятости населения Щекинского района на 2007 – 2010 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экономике администрации Щекинского района совместно с ГУ «Центр занятости населения Щекинского райо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б организации летнего отдыха детей на территории Щек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й - 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, сектор по работе с молодежью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ходе выполнения программы «Развитие общественных работ на территории муниципального образования Щекинский район в 2007 – 2008 г.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экономике администрации Щекинского райо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</w:t>
            </w:r>
          </w:p>
          <w:p>
            <w:pPr>
              <w:pStyle w:val="Normal"/>
              <w:rPr/>
            </w:pPr>
            <w:r>
              <w:rPr/>
              <w:t>Собрания представителей по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контроль за исполнением комплексной программы профилактики преступлений и административных правонарушений в Щекинском районе законов и иных муниципальных нормативно-правовых актов в сфере профилактики правонарушений путем заслушивания на заседании комиссии и Собрания представителей председателя межведомствен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администрацией Щекинского района принять участие в разработке нормативно-правового акта о геральдической символике – положение и флаге Щек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имеющейся нормативной базы подготовить заключение об исполнении существующих актов по вопросам организации мероприятий межпоселенческого характера по охране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имеющейся нормативной базы подготовить заключение об исполнении существующих актов по вопросам создания условий для обеспечения поселений, входящих в состав муниципального района, услугами по организации досуга и услугами организаци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имеющейся нормативной базы подготовить заключение об исполнении существующих муниципальных актов в сфере предоставления земельных участков, проведения землеустройства, государственного кадастрового учета, государственной регистрации прав при получении разрешения на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нормотворчеству, законности и правопоряд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имеющейся нормативной базы подготовить заключение об исполнении существующих муниципальных актов в сфере предоставления земельных участков, проведения землеустройства, государственного кадастрового учета, государственной регистрации прав при получении разрешения на строительства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ограмм, утвержденных Собранием представителей Щекинского район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Модернизация объектов коммунальной инфраструк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- 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изнеобеспечения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«Благоустройство территорий муниципального образования Щекинский район на 2006-2010 г.г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- 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ГО, ЧС и охране окружающей среды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существление комплекса научно-технических и производственных работ по обновлению и созданию цифровых топографических карт, генеральных планов, правил землепользования и застройки поселений МО Щекинский район и создание информационной системы обеспечения градостроительной деятельности на 2006 – 2009 годы» Федеральной целевой программы «Жилище» на 2006 – 201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 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газификации сельских населенных пунктов МО Щекинского  района на 2007-2010 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строительства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поселений Щекинского района, 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Модернизация объектов электросетевого хозяйства МО Щекинский район на 2007 – 2009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изнеобеспечения администрации Щек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Собрания представителей по собственности и развитию инфраструк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Встречи с депутатами Тульской областной Ду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Встречи с депутатами Государственной Думы (один раз в 3 месяца). Ответственный: Н. Н. Пилю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</w:rPr>
        <w:t>Работа постоянных комиссий Собрания представителей по планам и графику комисс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</w:rPr>
        <w:t>Прием населения депутатами Собрания представителей (по графикам работы депутат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</w:rPr>
        <w:t>Пресс - конференция главы Щекинского района - председателя Собрания представителей Пилюс Н. Н. для журналистов средств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Семинар с депутатами Собрания представителей МО Щекин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Встречи депутатов Собрания представителей МО Щекинский район с избирателями в своих избирательных окру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</w:rPr>
        <w:t>Участие депутатов Собрания представителей в подготовке и проведении  крупных общественно-значимых мероприятиях,  проводимых в Щекинском районе (например: опрос населения, конференции, сходы граждан, собрания граждан, публичные и депутские слушания, мероприятия, посвященные государственным и профессиональным праздникам и т.д.)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5:00Z</dcterms:created>
  <dc:creator>XXX</dc:creator>
  <dc:description/>
  <cp:keywords/>
  <dc:language>en-US</dc:language>
  <cp:lastModifiedBy>XXX</cp:lastModifiedBy>
  <cp:lastPrinted>2008-04-08T16:43:00Z</cp:lastPrinted>
  <dcterms:modified xsi:type="dcterms:W3CDTF">2008-04-08T12:54:00Z</dcterms:modified>
  <cp:revision>13</cp:revision>
  <dc:subject/>
  <dc:title/>
</cp:coreProperties>
</file>