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0.02.2008 г. № 36/38</w:t>
      </w:r>
      <w:r>
        <w:rPr>
          <w:lang w:val="en-US"/>
        </w:rPr>
        <w:t>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бе по организационному обеспечению деятельности  мировых судей в Тульской области нежилого здания, расположенного по адресу: Тульская область, г. Щекино, ул. Южная, д.62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и нежилого встроенного помещения, расположенного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Тульская область, Щекинский район, п. Первомайский, проспект Улитина, д.16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я администрации Щекинского района от </w:t>
        <w:br/>
        <w:t>12.02.2008 г. № 185, Службы по организационному обеспечению деятельности  мировых судей в Туль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01.02.2008 г. № 48-01-14/40, постоянной комиссии Собрания представителей Щекинского района по собственности и развитию инфраструктуры, в соответствии с пунктом 7.2 Положения «О порядке владения, пользования и распоряжения муниципальной собственностью Щекинского района», утвержденного решением Собрания представителей Щекинского района от 19.04.2006 г. № 10/70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ть в безвозмездное пользование Службе по организационному обеспечению деятельности мировых судей в Тульской области нежилое здание общей площадью 377,1 кв.м., расположенное по адресу: Тульская область, г. Щекино, ул. Южная, д.62, и нежилое встроенное помещение, общей площадью 86,0 кв.м., расположенное по адресу: Тульская область, Щекинский район, п. Первомайский, проспект Улитина, д.16 на срок с 01.01.2008 г. по 31.12.2008 г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Комитету по управлению муниципальной собственностью администрации Щекинского района в установленном законом порядке заключить договор безвозмездного пользования на </w:t>
      </w:r>
      <w:r>
        <w:rPr>
          <w:szCs w:val="28"/>
        </w:rPr>
        <w:t xml:space="preserve">нежилое здание общей площадью 377,1 кв.м., расположенное по адресу: Тульская область, г. Щекино, ул. Южная, д.62, и нежилое встроенное помещение, общей площадью </w:t>
        <w:br/>
        <w:t xml:space="preserve">86,0 кв.м., расположенное по адресу: Тульская область, Щекинский район, </w:t>
        <w:br/>
        <w:t>п. Первомайский, проспект Улитина, д.16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</w:t>
      </w:r>
      <w:r>
        <w:rPr>
          <w:sz w:val="26"/>
          <w:szCs w:val="26"/>
          <w:lang w:val="en-US"/>
        </w:rPr>
        <w:t>0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28:00Z</dcterms:created>
  <dc:creator>Russian</dc:creator>
  <dc:description/>
  <cp:keywords/>
  <dc:language>en-US</dc:language>
  <cp:lastModifiedBy>XXX</cp:lastModifiedBy>
  <cp:lastPrinted>2008-01-14T15:22:00Z</cp:lastPrinted>
  <dcterms:modified xsi:type="dcterms:W3CDTF">2008-02-21T12:22:00Z</dcterms:modified>
  <cp:revision>3</cp:revision>
  <dc:subject/>
  <dc:title/>
</cp:coreProperties>
</file>