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0.02.2008 г. № 36/38</w:t>
      </w:r>
      <w:r>
        <w:rPr>
          <w:lang w:val="en-US"/>
        </w:rPr>
        <w:t>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Управлению Федеральной службы по контролю за оборотом наркотиков Российской Федерации по Тульской области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нежилого встроенного помещения, расположенного по адресу: Тульская область, г. Щекино, ул. Советско – Чехословацкой дружбы, д.19 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я администрации Щекинского района от </w:t>
        <w:br/>
        <w:t xml:space="preserve">12.02.2008 г. № 184, Управления Федеральной службы по контролю за оборотом наркотиков Российской Федерации по Тульской области от 28.11.2007 г. № 23/9443, постоянной комиссии Собрания представителей Щекинского района по собственности и развитию инфраструктуры, в соответствии с пунктом 7.2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в безвозмездное пользование Управлению Федеральной службы по контролю за оборотом наркотиков Российской Федерации по Тульской области нежилое встроенное помещение, общей площадью </w:t>
        <w:br/>
        <w:t xml:space="preserve">373,9 кв.м., расположенное по адресу: Тульская область, г. Щекино, </w:t>
        <w:br/>
        <w:t>ул. Советско – Чехословацкой Дружбы, д.19 а на срок с 01.01.2008 г. по 31.12.2008 г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Комитету по управлению муниципальной собственн</w:t>
      </w:r>
      <w:r>
        <w:rPr/>
        <w:t>остью администрации Щекинского района в установленном законом порядке заключить договор безвозмездного пользования на нежилое встроенное помещение, общей площадью 373,9 кв.м, расположенное по адресу: Тульская область, г. Щекино, ул. Советско – Чехословацкой Дружбы, д.19 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</w:t>
      </w:r>
      <w:r>
        <w:rPr>
          <w:sz w:val="26"/>
          <w:szCs w:val="26"/>
          <w:lang w:val="en-US"/>
        </w:rPr>
        <w:t>0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59:00Z</dcterms:created>
  <dc:creator>Russian</dc:creator>
  <dc:description/>
  <cp:keywords/>
  <dc:language>en-US</dc:language>
  <cp:lastModifiedBy>XXX</cp:lastModifiedBy>
  <cp:lastPrinted>2008-01-14T15:22:00Z</cp:lastPrinted>
  <dcterms:modified xsi:type="dcterms:W3CDTF">2008-02-21T12:22:00Z</dcterms:modified>
  <cp:revision>4</cp:revision>
  <dc:subject/>
  <dc:title/>
</cp:coreProperties>
</file>