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0.02.2008 г. № 36/3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ешения Собрания представителей Щекинского района </w:t>
        <w:br/>
        <w:t>№ 50/538 от 19.10.2005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вступлением в силу части 6 статьи 81 Бюджетного кодекса РФ, в соответствии со статьей 48 Федерального закона от 06.10.2003 г. № 131 – ФЗ «Об общих принципах организации местного самоуправления в Российской Федерации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Щекинского района от 19.10.2005 года № 50/538«Об утверждении положения о порядке расходования средств резервного фонда администрации муниципального образования Щек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6:00Z</dcterms:created>
  <dc:creator>Russian</dc:creator>
  <dc:description/>
  <cp:keywords/>
  <dc:language>en-US</dc:language>
  <cp:lastModifiedBy>XXX</cp:lastModifiedBy>
  <cp:lastPrinted>2008-01-28T13:43:00Z</cp:lastPrinted>
  <dcterms:modified xsi:type="dcterms:W3CDTF">2008-02-21T12:20:00Z</dcterms:modified>
  <cp:revision>10</cp:revision>
  <dc:subject/>
  <dc:title/>
</cp:coreProperties>
</file>