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нежилого встроенного помещения, общей площадью 601 кв.м.,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Тульская область, </w:t>
        <w:br/>
        <w:t>г. Щекино, ул. Советская, д.21 в федеральную собственност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о передаче нежилого встроенного помещения, общей площадью 601 кв.м., расположенного по адресу: Тульская область, г. Щекино, ул. Советская, д.21 в федеральную собственность, в соответствии с Федеральным законом от 06.10.2003 г.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№131-ФЗ «Об общих принципах организации местного самоуправления в РФ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1. Передать в федеральную собственность нежилое встроенное помещение общей площадью 601 кв.м., расположенное по адресу: Тульская область, г. Щекино, ул. Советская, д.21, для осуществления полномочий федеральных органов власт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Normal"/>
        <w:ind w:left="-180"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180"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-180"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57:00Z</dcterms:created>
  <dc:creator>Russian</dc:creator>
  <dc:description/>
  <cp:keywords/>
  <dc:language>en-US</dc:language>
  <cp:lastModifiedBy>XXX</cp:lastModifiedBy>
  <cp:lastPrinted>2008-02-12T14:23:00Z</cp:lastPrinted>
  <dcterms:modified xsi:type="dcterms:W3CDTF">2008-02-21T12:21:00Z</dcterms:modified>
  <cp:revision>7</cp:revision>
  <dc:subject/>
  <dc:title/>
</cp:coreProperties>
</file>