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0.02.2008 г. № 36/38</w:t>
      </w:r>
      <w:r>
        <w:rPr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бюджетном процессе в муниципальном образовании Щекинский район, утвержденное решением Собрания представителей Щекинского района от 19.10.2005 г. № 50/537</w:t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6.04.2007 г. № 63-ФЗ </w:t>
        <w:br/>
        <w:t xml:space="preserve">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нести изменения в Положение о бюджетном процессе в муниципальном образовании Щекинский район, утвержденное решением Собрания представителей Щекинского района от 19.10.2005 г. № 50/537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становить, что настоящее решение вступает в силу со дня официального опубликования за исключением пункта 7 Приложения к решению Собрания представителей Щекинского района в части подпункта 1 пункта 6 статьи 7; пункта 27; абзаца 3 пункта 5 </w:t>
        <w:br/>
        <w:t>статьи 28, которые вступают в силу с 1 января 200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, финансовое управление администрации Щекинского района (Холина Л.И.) и постоянную комиссию Собрания представителей Щекинского района по бюджету и налогам </w:t>
        <w:br/>
        <w:t>(Царев С.К.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8"/>
        </w:tabs>
        <w:ind w:left="1908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43:00Z</dcterms:created>
  <dc:creator>Russian</dc:creator>
  <dc:description/>
  <cp:keywords/>
  <dc:language>en-US</dc:language>
  <cp:lastModifiedBy>XXX</cp:lastModifiedBy>
  <cp:lastPrinted>2008-02-19T14:46:00Z</cp:lastPrinted>
  <dcterms:modified xsi:type="dcterms:W3CDTF">2008-02-21T12:21:00Z</dcterms:modified>
  <cp:revision>8</cp:revision>
  <dc:subject/>
  <dc:title/>
</cp:coreProperties>
</file>