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0.02.2008 г. № 36/3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ого района от 18.12.2007 г. №34/360 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муниципального образования  Щекинский район на 2008 год”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20"/>
        <w:rPr/>
      </w:pPr>
      <w:r>
        <w:rPr>
          <w:sz w:val="26"/>
          <w:szCs w:val="26"/>
        </w:rPr>
        <w:t xml:space="preserve">Рассмотрев представленные администрацией Щекинского района материалы по внесению изменений в бюджет муниципального образования на 2008 год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брания представителей Щекинского района </w:t>
        <w:br/>
        <w:t>от 18.12.2007г. №34/360 “О бюджете муниципального образования Щекинский район на  2008 год” следующие изменения: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Статью 1 вышеуказанного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татья 1. </w:t>
      </w:r>
      <w:r>
        <w:rPr>
          <w:b/>
          <w:sz w:val="26"/>
          <w:szCs w:val="26"/>
        </w:rPr>
        <w:t>Основные характеристики бюджета муниципального образования Щекинский район на 2008 год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образования Щекинский район (далее – бюджет муниципального образования) на 2008 год (приложение 1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в сумме 779 285,5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в сумме 809 720,5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ый размер дефицита бюджета муниципального образования на 2008 год в сумме 30 435,0 тыс. рублей или 9,9 процентов к  общему годовому объему доходов бюджета муниципального образования без учета объема безвозмездных поступлений»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1.2. Пункт 3 статьи 6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6. </w:t>
      </w:r>
      <w:r>
        <w:rPr>
          <w:b/>
          <w:sz w:val="26"/>
          <w:szCs w:val="26"/>
        </w:rPr>
        <w:t>Доходы бюджета муниципального образования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бъем межбюджетных трансфертов, получаемых из бюджета Тульской области, на 2008 год составляет 458 165,5 тыс. рублей»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1.3. Пункт 2 статьи 7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Статья 7. </w:t>
      </w:r>
      <w:r>
        <w:rPr>
          <w:b/>
          <w:sz w:val="26"/>
          <w:szCs w:val="26"/>
        </w:rPr>
        <w:t>Бюджетные ассигнования бюджета муниципального образования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 Утвердить перечень муниципальных нужд района на поставки товаров, выполнение работ, оказание услуг на 2008 год в объеме 167 252,3 тыс. рублей согласно приложению 7 к настоящему решению»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4. Пункт 2 статьи 10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Межбюджетные трансферты бюджетам поселений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межбюджетных трансфертов, предоставляемых бюджетам муниципальных образований поселений, в сумме 71 665,9 тыс. рублей»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5. Статью 10 вышеуказанного решения дополнить пунктами 15 и 16 следующего содержания: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Межбюджетные трансферты бюджетам поселений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распределение субсидий по поселениям Щекинского района на 2008 год согласно приложению 19 к настоящему решению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6. Утвердить распределение финансовой помощи из бюджета муниципального образования по поселениям в форме иных межбюджетных трансфертов на 2008 год в сумме 250,0 тыс. рублей согласно приложению 20 к настоящему решению»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6. Пункт 1 статьи 11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Муниципальный долг муниципального образования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 Установить верхний предел муниципального долга муниципального образования на 1 января 2009 года в сумме 49 676,0 тыс. рублей, в том числе по видам обязательств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- объем основного долга по кредитам, полученным от кредитных организаций, в сумме 49 676,0 тыс. рублей»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7. Пункт 2 статьи 12 вышеуказанного решения  изложить в следующей редакции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Отдельные операции по источникам финансирования дефицита бюджета муниципального образования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 Администрация муниципального образования вправе направлять в 2008 году на финансирование дефицита бюджета муниципального образования и погашение муниципальных долговых обязательств муниципального образования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) бюджетные кредиты, предоставленные внутри страны в валюте Российской Федерации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редиты, полученные от кредитных организаций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) поступления от продажи имущества, находящегося в собственности муниципального образования Щекинский район;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4) изменение остатков средств на счетах по учету средств бюджета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№ 1, 2, 3, 4, 5, 6, 7, 9, 10, 11, 17, 18 к вышеуказанному решению изложить в редакции приложений №№ 1, 2, 3, 4, 5, 6, 7, 8, 9, 10, 11, 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-1. Дополнить вышеуказанное решение приложениями 19, 20 согласно приложениям 13,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(Царев С.К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подписания и подлежит обязательному опубликованию в газете “Щекинский вестник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13:00Z</dcterms:created>
  <dc:creator>Russian</dc:creator>
  <dc:description/>
  <cp:keywords/>
  <dc:language>en-US</dc:language>
  <cp:lastModifiedBy>XXX</cp:lastModifiedBy>
  <cp:lastPrinted>2008-02-19T17:58:00Z</cp:lastPrinted>
  <dcterms:modified xsi:type="dcterms:W3CDTF">2008-02-26T06:14:00Z</dcterms:modified>
  <cp:revision>9</cp:revision>
  <dc:subject/>
  <dc:title/>
</cp:coreProperties>
</file>