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>от 25.11.2009 г. № 7/8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овании перечня имущества, передаваемого в собственность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муниципального образования город Советск Щекинского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порядке разграничения имущества, находящегося 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муниципального образования Щекинский райо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еречень имущества, передаваемого в собственность муниципального образования город Советск Щекинского района из собственности муниципального образования Щекинский район, в соответствии с Федеральным законом от 06.10.2003 № 131-ФЗ «Об общих принципах организации местного самоуправления в Российской Федерации», п. 11.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Законом Тульской области от 09.06.2008 № 1014-ЗТО «О порядке разграничения имущества, находящегося в муниципальной собственности, между муниципальными районами, поселениями, городскими округами», постановлением администрации Тульской области от 14.08.2008 № 468 «Об установлении формы перечня имущества, передаваемого в собственность муниципального образования, в порядке разграничения имущества, находящегося в муниципальной собственности»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Согласовать перечень имущества, передаваемого в собственность муниципального образования город Советск Щекинского района, в порядке разграничения имущества, находящегося в собственности муниципального образования Щекинский район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 в силу со дня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04:00Z</dcterms:created>
  <dc:creator>Russian</dc:creator>
  <dc:description/>
  <cp:keywords/>
  <dc:language>en-US</dc:language>
  <cp:lastModifiedBy>XXX</cp:lastModifiedBy>
  <cp:lastPrinted>2009-11-25T11:12:00Z</cp:lastPrinted>
  <dcterms:modified xsi:type="dcterms:W3CDTF">2009-11-26T12:14:00Z</dcterms:modified>
  <cp:revision>8</cp:revision>
  <dc:subject/>
  <dc:title/>
</cp:coreProperties>
</file>