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8"/>
          <w:szCs w:val="28"/>
        </w:rPr>
        <w:t>от 25.11.2009 г. № 7/7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ватизации имущества </w:t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кинский район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администрации Щекинского района № 1772 </w:t>
        <w:br/>
        <w:t xml:space="preserve">от 15.10.2009 г. и от 12.11.2009 г. № 1936 по вопросу приватизации имущества муниципального образования Щекинский район, с целью реализации Федерального закона от 06.10.2003 № 131-ФЗ «Об общих принципах организации местного самоуправления в Российской Федерации», руководствуясь Федеральным законом от 21.12.2001 № 178-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№ 9/53, на основании статьи 32 Устава муниципального образования Щекинский район, Собрание представителей Щекинского района </w:t>
      </w:r>
      <w:r>
        <w:rPr>
          <w:b/>
          <w:sz w:val="28"/>
          <w:szCs w:val="28"/>
        </w:rPr>
        <w:t>РЕШИЛО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азрешить администрации Щекинского района приватизировать в установленном законом порядке: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(далее по тексту «объект»), лит. А,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 расположенное по адресу: Тульская область, Щёкинский район, г. Советск, ул. Энергетиков, д.75, обшей площадью 852,10 кв.м., с земельным участком (кадастровый номер 71:22:040101:225) площадью 2820,0 кв.м.;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жилое здание (далее по тексту «объект»), лит. А, а, а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расположенное по адресу: Тульская область, Щекинский район, МО Лазаревское, </w:t>
        <w:br/>
        <w:t>с. Пирогово – 2, д.10а, общей площадью 66,2 кв.м., с земельным участком (кадастровый номер 71:22:050710:19) площадью 1000,0 кв.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ватизацию провести на открытом по составу участников аукционе, с подачей предложений о цене «объектов» в открытой форм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Контроль за выполнением настоящего решения возложить на главу администрации Щекинского района (Свиридов Н.Н.) и постоянную комиссию по собственности, развитию инфраструктуры и инвестиционной политике, развитию промышленности и предпринимательства (Шуваев В.В.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рания представителей Щекинского района</w:t>
        <w:tab/>
        <w:t>М.Б. Шлипк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6:17:00Z</dcterms:created>
  <dc:creator>Russian</dc:creator>
  <dc:description/>
  <cp:keywords/>
  <dc:language>en-US</dc:language>
  <cp:lastModifiedBy>XXX</cp:lastModifiedBy>
  <cp:lastPrinted>2009-11-26T14:56:00Z</cp:lastPrinted>
  <dcterms:modified xsi:type="dcterms:W3CDTF">2009-11-26T11:57:00Z</dcterms:modified>
  <cp:revision>7</cp:revision>
  <dc:subject/>
  <dc:title/>
</cp:coreProperties>
</file>