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25.11.2009 г. № 7/78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приватизации 14,34 % обыкновенных именных бездокументарных ак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АО «Щекинская городская электросеть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10.11.2009 г. </w:t>
        <w:br/>
        <w:t xml:space="preserve">№ 1913 по вопросу приватизации в установленном законом порядке имущества муниципального образования Щекинский район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</w:t>
        <w:br/>
        <w:t xml:space="preserve">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Разрешить администрации Щекин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в установленном законом порядке приватизацию </w:t>
      </w:r>
      <w:r>
        <w:rPr/>
        <w:t xml:space="preserve">14,34 % </w:t>
      </w:r>
      <w:r>
        <w:rPr>
          <w:sz w:val="26"/>
          <w:szCs w:val="26"/>
        </w:rPr>
        <w:t xml:space="preserve">обыкновенных именных бездокументарных акций ОАО «Щекинская городская электросеть» (юридический адрес: Тульская область, г. Щекино, ул. Советская, д.32), зарегистрированных на основании приказа Регионального отделения Федеральной службы по финансовым рынкам в Центральном федеральном округе от 21.05.2009 </w:t>
        <w:br/>
        <w:t>№ 750, с государственным регистрационным номером выпуска 1-01-13518-А, единым пакетом в количестве 2990 (две тысячи девятьсот девяносто)</w:t>
      </w:r>
      <w:r>
        <w:rPr/>
        <w:t xml:space="preserve"> </w:t>
      </w:r>
      <w:r>
        <w:rPr>
          <w:sz w:val="26"/>
          <w:szCs w:val="26"/>
        </w:rPr>
        <w:t>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иватизацию провести на открытом по составу участников аукционе, с подачей предложений о цене в открытой фор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тартовую цену одной обыкновенной именной бездокументарной акции в сумме 2060 рублей 73 коп. (две тысячи шестьдесят рублей 73 коп.), определенной на основании отчета ООО «ЦБКИ» от 18.08.2009 № 016-09-01 «Об оценке рыночной стоимости одной бездокументарной обыкновенной акции ОАО «Щекинская городская электросеть» в составе 100% пакета акций муниципального образования Щекинский район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стартовую цену всего пакета акций в сумме 6 161 582 руб. 70 коп. (шесть миллионов сто шестьдесят одна тысяча пятьсот восемьдесят два рубля 70 копеек).</w:t>
      </w:r>
    </w:p>
    <w:p>
      <w:pPr>
        <w:pStyle w:val="Normal"/>
        <w:tabs>
          <w:tab w:val="clear" w:pos="708"/>
          <w:tab w:val="left" w:pos="20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ыполнением настоящего решения возложить на главу администрации Щекинского района (Свиридов Н.Н.) и постоянную комиссию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Шуваев В.В.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подписания и подлежит обязательному опубликованию в газете «Щекинский вестник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0:51:00Z</dcterms:created>
  <dc:creator>Russian</dc:creator>
  <dc:description/>
  <cp:keywords/>
  <dc:language>en-US</dc:language>
  <cp:lastModifiedBy>XXX</cp:lastModifiedBy>
  <cp:lastPrinted>2009-11-26T16:53:00Z</cp:lastPrinted>
  <dcterms:modified xsi:type="dcterms:W3CDTF">2009-11-26T13:54:00Z</dcterms:modified>
  <cp:revision>31</cp:revision>
  <dc:subject/>
  <dc:title/>
</cp:coreProperties>
</file>