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11.2009 г. № 7/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в собственность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ого образования рабочий поселок  Огаревка Щекинского района, в порядке разграничения имущества, находящегося в собственности 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ечень имущества, передаваемого в собственность муниципального образования рабочий поселок Огаревка Щекинского района из собственности муниципального образования Щекинский район, в соответствии с Федеральным законом от 06.10.2003 № 131-ФЗ «Об общих принципах организации местного самоуправления в Российской Федерации», п.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постановлением администрации Тульской области от 14.08.2008 № 468 «Об установлении формы перечня имущества, передаваемого в собственность муниципального образования, в порядке разграничения имущества, находящегося в муниципальной собственност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ень имущества, передаваемого в собственность муниципального образования рабочий поселок Огаревка Щекинского района, в порядке разграничения имущества, находящегося в собственности муниципального образования Щекинский район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7:15:00Z</dcterms:created>
  <dc:creator>Russian</dc:creator>
  <dc:description/>
  <cp:keywords/>
  <dc:language>en-US</dc:language>
  <cp:lastModifiedBy>XXX</cp:lastModifiedBy>
  <cp:lastPrinted>2009-11-26T15:21:00Z</cp:lastPrinted>
  <dcterms:modified xsi:type="dcterms:W3CDTF">2009-11-26T12:22:00Z</dcterms:modified>
  <cp:revision>11</cp:revision>
  <dc:subject/>
  <dc:title/>
</cp:coreProperties>
</file>