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2.04.2009 г. № 2/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нежилого встроенного помещения, расположенного по адресу: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Тульская область, г. Щекино, ул. Новая, д. 15,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безвозмездное пользование государственному учреждению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ульской области редакции газеты «Щекинский вестник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ind w:firstLine="709"/>
        <w:jc w:val="both"/>
        <w:rPr/>
      </w:pPr>
      <w:r>
        <w:rPr>
          <w:sz w:val="26"/>
          <w:szCs w:val="26"/>
        </w:rPr>
        <w:t xml:space="preserve">Рассмотрев обращение администрации Щекинского района от 19.02.2009 г. </w:t>
        <w:br/>
        <w:t xml:space="preserve">№ 266, о передаче в безвозмездное пользование нежилого встроенного помещения, расположенного по адресу: Тульская область, г. Щекино, ул. Новая, д. 15, государственному учреждению Тульской области редакции газеты «Щекинский вестник», в соответствии с пунктом 7.2. Положения «О порядке владения, пользования и распоряжения муниципальной собственностью Щекинского района», утвержденного решением Собрания представителей Щекинского района от 19.04.2006 № 10/70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6"/>
          <w:szCs w:val="26"/>
        </w:rPr>
        <w:t>РЕШИЛО</w:t>
      </w:r>
      <w:r>
        <w:rPr>
          <w:sz w:val="26"/>
          <w:szCs w:val="26"/>
        </w:rPr>
        <w:t>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 w:val="26"/>
          <w:szCs w:val="26"/>
        </w:rPr>
        <w:t xml:space="preserve">Передать в безвозмездное пользование нежилое встроенное помещение, расположенное по адресу: Тульская область, г. Щекино, ул. Новая, д. 15, площадью </w:t>
        <w:br/>
        <w:t>153,1 кв.м., государственному учреждению Тульской области редакции газеты «Щекинский вестник» на срок с 01.03.2009 г. по 31.12.2009 г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 w:val="26"/>
          <w:szCs w:val="26"/>
        </w:rPr>
        <w:t>Комитету по управлению муниципальной собственностью администрации Щекинского района в установленном законом порядке заключить договор безвозмездного пользования на нежилое встроенное помещение на срок с 01.03.2009 г. по 31.12.2009 г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 w:val="26"/>
          <w:szCs w:val="26"/>
        </w:rPr>
        <w:t>Контроль за выполнением настоящего решения возложить на главу администрации Щекинского района (Свиридов Н.Н.) и на заместителя председателя Собрания представителей Щекинского района (Шлипкина М.Б.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Решение вступает в силу со дня подписания.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Щекинского района –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ь Собрания </w:t>
      </w:r>
    </w:p>
    <w:p>
      <w:pPr>
        <w:pStyle w:val="Normal"/>
        <w:tabs>
          <w:tab w:val="clear" w:pos="720"/>
          <w:tab w:val="left" w:pos="8647" w:leader="none"/>
        </w:tabs>
        <w:rPr>
          <w:sz w:val="26"/>
          <w:szCs w:val="26"/>
        </w:rPr>
      </w:pPr>
      <w:r>
        <w:rPr>
          <w:sz w:val="26"/>
          <w:szCs w:val="26"/>
        </w:rPr>
        <w:t>представителей Щекинского района</w:t>
        <w:tab/>
        <w:t>Н. Н. Пилюс</w:t>
      </w:r>
    </w:p>
    <w:p>
      <w:pPr>
        <w:pStyle w:val="Normal"/>
        <w:tabs>
          <w:tab w:val="clear" w:pos="720"/>
          <w:tab w:val="left" w:pos="864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64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сультант по правовым вопрос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 В.Ю. Седел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.______ 200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64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7:17:00Z</dcterms:created>
  <dc:creator>00</dc:creator>
  <dc:description/>
  <cp:keywords/>
  <dc:language>en-US</dc:language>
  <cp:lastModifiedBy>XXX</cp:lastModifiedBy>
  <cp:lastPrinted>2009-04-21T09:02:00Z</cp:lastPrinted>
  <dcterms:modified xsi:type="dcterms:W3CDTF">2009-04-22T12:22:00Z</dcterms:modified>
  <cp:revision>13</cp:revision>
  <dc:subject/>
  <dc:title/>
</cp:coreProperties>
</file>