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5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представителей </w:t>
      </w:r>
    </w:p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кинского района  </w:t>
      </w:r>
    </w:p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4.2009 г. № 2/15</w:t>
      </w:r>
    </w:p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СТОЯННОЙ КОМИ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ПРЕДСТАВИТЕЛЕЙ ЩЕКИНСКОГО РАЙОНА ПО ВОПРОСАМ ЗДОРОВЬЯ, ОБРАЗОВАНИЯ, КУЛЬТУРЫ, СПОРТА И МОЛОДЕЖНОЙ ПОЛИТИ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стоянная комиссия Собрания представителей Щекинского района по вопросам здоровья, образования, культуры, спорта и молодежной политике (далее - Комиссия) образуется решением Собрания представителей Щекинского района (далее - Собрание) в соответствии со статьей 64 Регламента Собрания из числа депутатов Собр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своей деятельности Комиссия руководствуется федеральным законодательством, законодательством Тульской области, Уставом Щекинского района, Регламентом Собрания, решениями  Собрания,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миссия является коллегиальным органом Собрания, ответственна перед ним и подотчетна ем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своей работе Комиссия взаимодействует с другими депутатскими комиссиями, органами местного самоуправления, другими организациями и общественными объедин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ложение о Комиссии утверждается решением Собр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Количественный и персональный состав Комиссии определяется решением Собрания на основании личных заявлений депутатов, но не может быть менее 3 челов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направления деятельности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ые задачи Комисс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Подготовка замечаний и предложений к проектам нормативных правовых актов, внесенных на рассмотрение Собрания Комиссиями Собрания, депутатами Собрания, главой Щекинского района, администрацией Щекинского района по вопросам ведения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Контроль за реализацией решений и нормативных правовых актов, принятых Собранием, относящихся к сфере деятельност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 вопросам ведения Комиссии относя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Рассмотрение отчетов о реализации планов и программ относящихся к сфере деятельност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Организация предоставления образования на территории муниципального района, а также организация отдыха детей в каникулярное врем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Организация оказания медицинской помощи и медико-санитарного обеспечения на территории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Создание условий для организации досуга и культуры на территории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Создание условий для развития местного традиционного народного художественного творчества, возрождение и развитие народных художественных промыслов, сохранение, использование и популяризация объектов культурного наследия (памятников истории и культуры) на территории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6. Обеспечение условий для развития на территории муниципального района физической культуры и массового спорта, организация проведения официальных физкультурно-оздоровительных и спортивных мероприятий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7. Организация и осуществление мероприятий межпоселенческого характера по работе с детьми и молодежь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8. Создание, развитие и обеспечение охраны лечебно-оздоровительных местностей и курортов местного значения на территории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9. Решение вопросов социальной поддержки населения и вопросов занят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0. Координация деятельности средств массовой информации, общественных объединений, религиозных конфесс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1.  Подготовка и представление в Собрание законопроектов для внесение в областную Думу в порядке законодательной инициатив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2.   Рассмотрение заявлений, жалоб, предложений граждан, юридических лиц, адресованных Собранию, по вопросам веде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лномочия Комисс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омиссия готовит замечания и заключения по вопросам своего ведения для представления на заседании Собр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ссматривает проекты нормативных правовых актов по вопросам своего 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Комиссия осуществляет контроль за исполнением положений Устава Щекинского района, решений Собрания по вопросам своего вед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Комиссия в праве ставить вопрос об ответственности должностных лиц органов местного самоуправления, учреждений, предприятий и организаций муниципального образования за нарушение прав граждан, не выполнение решений Собрания, нарушений Устава по вопросам своего 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миссия имеет право направлять заявления, обращения в органы государственной власти, органы местного самоуправления, предприятия, организации по вопросам своего 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Комиссия имеет право запрашивать и получать в установленном порядке от федеральных, областных органов государственной власти и органов местного самоуправления, а также предприятий и организаций официальные справочные, аналитические, статистические и иные данные, необходимые для работы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работы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миссия осуществляет свою работу посредством проведения заседаний, а в перерывах между заседаниями осуществляет текущую деятель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Заседания Комиссии созывает ее председатель. Заседание Комиссии может быть также созвано по инициативе не менее трех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Заседание Комиссии правомочно, если на нем присутствует более половины от общего числа членов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Заседания Комиссии проводятся по мере необходимости, но не реже одного раза в три меся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Заседания комиссии носят открытый характер. В заседаниях Комиссии могут принимать участие другие депутаты с правом совещательного гол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Комиссия вправе проводить совместные заседания с другими постоянными Комисс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Комиссия вправе приглашать на заседания представителей органов местного самоуправления муниципальных образований Щекинского района, специалистов, экспертов, исполнителей и разработчиков проектов решений, представителей средств массовой информации и иных заинтересованны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Заседание Комиссии оформляется протокольно. Ведение протокола осуществляет секретарь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Оповещение членов Комиссии о проведении заседания и его повестке осуществляет секретарь Комиссии по поручению председателя Комиссии в срок не позднее, чем за два дня до даты проведения засе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Протокол заседания Комиссии оформляется в течение двух дней со дня проведения заседания или в меньшие сроки по необходимости, и храниться в аппарате Собр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ава и обязанности членов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Члены Комиссии осуществляют свою деятельность в соответствии с депутатскими полномочиями, имеют равные права и обяза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Члены Комиссии определяют порядок своей работы исходя из планов работы Собрания и Комиссии, наказов избирателей и имеют право решающего голоса по всем вопросам, рассматриваемым на заседани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Член Комиссии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бирать и быть избранными председателем, секретарем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лагать вопросы для рассмотрения Комисс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лагать свою точку зрения в виде особого мнения, которое прилагается к протоколу заседания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учать необходимую информационную и методическую помощь, справочный материа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Члены Комиссии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имать активное участие в работе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аствовать в подготовке заседани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товить необходимые материалы к вопросу, внесенному на заседание Собр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читываться о своей работе и о результатах выполнения поручений Комиссии или ее председ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едседатель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едседатель Комиссии избирается Собра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едседатель Комиссии возглавляет Комиссию, организует ее работу и представляет Комиссию в органах местного самоуправления, государственной власти, а также иных структурах и организац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редседатель Комиссии осуществляет следующие фун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1. Координирует деятельность Комиссии с деятельностью других комиссий, Собрания, с деятельностью аппарата Собрания представителей и администрации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2. Ведет заседание Комиссии, подписывает ее решения, заключения, обращения, протоколы и другие докумен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3. Готовит отчеты о работе Комиссии, вносит их на рассмотрение Собр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4. Информирует членов Комиссии о документах и материалах, поступивших в Комисс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5. По поручению Комиссии представляет проекты решений, законодательной инициативы, проекты нормативных правовых актов, заключения и предложения, подготовленные Комиссией, на заседание Собр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6. В период отсутствия председателя по его поручению функции председателя Комиссии исполняет один из членов Комиссии в соответствии с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Настоящее Положение вводится в действие со дня его утверждения решением Собр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Настоящее Положение утверждается Собранием на весь срок полномочий и может быть изменено или дополнено на основании решения Собрания, по инициативе председателя Комиссии или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39:00Z</dcterms:created>
  <dc:creator>Дмитриев Николай Анатольевич</dc:creator>
  <dc:description/>
  <cp:keywords/>
  <dc:language>en-US</dc:language>
  <cp:lastModifiedBy>XXX</cp:lastModifiedBy>
  <cp:lastPrinted>2009-04-08T17:52:00Z</cp:lastPrinted>
  <dcterms:modified xsi:type="dcterms:W3CDTF">2009-04-22T12:37:00Z</dcterms:modified>
  <cp:revision>23</cp:revision>
  <dc:subject/>
  <dc:title>СОВЕТ ДЕПУТАТОВ ВОЛОКОЛАМСКОГО МУНИЦИПАЛЬНОГО РАЙОНА</dc:title>
</cp:coreProperties>
</file>