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558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представителей 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кинского района  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 2009 г. № 2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ОЯН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ПРЕДСТАВИТЕЛЕЙ ЩЕК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ЮДЖЕТА, ФИНАНСОВОЙ И НАЛОГОВ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стоянная Комиссия Собрания представителей Щекинского района по вопросам бюджета, финансовой и налоговой политики (далее - Комиссия) образуется решением Собрания представителей Щекинского района (далее - Собрание) в соответствии со статьей 64 Регламента Собрания из числа депутатов Собр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федеральным законодательством, законодательством  Тульской области, Уставом Щекинского района, Регламентом Собрания, решениями  Собрания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является коллегиальным органом Собрания, ответственна перед ним и подотчетна 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воей работе Комиссия взаимодействует с другими депутатскими комиссиями, органами местного самоуправления, другими организациями и общественными объедин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ложение о Комиссии утверждается решением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оличественный и персональный состав Комиссии определяется решением Собрания на основании личных заявлений депутатов, но не может быть менее 3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задачи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Рассмотрение и внесение на утверждение Собрания проекта бюджета муниципального образования и обеспечение контроля за его исполн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одготовка замечаний, предложений к проектам нормативных правовых актов, внесенных на рассмотрение Собрания комиссиями и депутатами Собрания, главой Щекинского района, администрацией Щекинского района по вопросам веде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одготовка предложений и заключений по проектам программ комплексного социально-экономического развития района, проекту бюджета, прогнозу социально-экономического развития, по налогам, представлению налоговых льгот, арен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Контроль за исполнением решений Собрания и нормативных правовых актов, принятых Собранием, относящихся к сфере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вопросам ведения Комиссии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Формирование, утверждение, исполнение бюджета муниципального района и контроль за его исполн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Установление, изменение и отмена местных налогов и сборов муниципального района, порядка их взим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дготовка предложений по вопросу целесообразности предоставления финансовых, налоговых льгот, льгот по арендной плате хозяйствующим субъект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Рассмотрение и оценка планов, концепций и проектов программы в области экономического развития района, утверждение отчетов об их исполн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Выравнивание уровня бюджетной обеспеченности поселений, входящих в состав муниципального района, за счет средств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Участие в разработке предложений по совершенствованию системы и механизмов финансово-кредитной поддержки субъектов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Участие в разработке предложений и рекомендаций по проектам и программам, финансируемым из бюджет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Рассмотрение вопросов целесообразности оформления кредитов, открытия кредитных ли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Подготовка и проведение публичных слушаний по проекту бюджета и отчету об исполнении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Подготовка предложений по представлениям и протестам государственных органов и должностных лиц на нормативные правовые акты Собрания по вопросам веде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Рассмотрение заявлений, жалоб и предложений граждан, юридических лиц и организаций, а также иных заявлений, адресованных Собранию, по вопросам веде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2. Подготовка и представление в Собрание законопроектов для внесения их в областную Думу в порядке законодательной инициати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3. Подготовка предложений по осуществлению контрольной деятельности Собр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Комиссия готовит замечания и заключения по вопросам своего ведения для представления на заседания Собр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сматривает проекты нормативных правовых актов по вопросам своего 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Комиссия осуществляет контроль за исполнением положений Устава Щекинского района, решений Собрания по вопросам своего вед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иссия в праве ставить вопрос об ответственности должностных лиц органов местного самоуправления, учреждений, предприятий и организаций муниципального образования за нарушение прав граждан, не выполнение решений Собрания, нарушений Устава по вопросам своего 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имеет право направлять заявления, обращения в органы государственной власти, органы местного самоуправления, предприятия, организации по вопросам своего 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миссия имеет право запрашивать и получать в установленном порядке от федеральных, областных органов государственной власти и органов местного самоуправления, а также предприятий и организаций официальные справочные, аналитические, статистические и иные данные, необходимые для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осуществляет свою работу посредством проведения заседаний, а в перерывах между заседаниями осуществляет текущ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я Комиссии созывает ее председатель. Заседание Комиссии может быть также созвано по инициативе не менее трех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правомочно, если на нем присутствует более половины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Комиссии проводятся по мере необходимости, но не реже одного раза в три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седания комиссии носят открытый характер. В заседаниях Комиссии могут принимать участие другие депутаты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миссия вправе проводить совместные заседания с другими постоянными Комисс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миссия вправе приглашать на заседания представителей органов местного самоуправления муниципальных образований Щекинского района, специалистов, экспертов, исполнителей и разработчиков проектов решений, представителей средств массовой информации и иных заинтересова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Заседание Комиссии оформляется протокольно. Ведение протокола осуществляет секретарь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повещение членов Комиссии о проведении заседания и его повестке осуществляет секретарь Комиссии по поручению председателя Комиссии в срок не позднее, чем за два дня до даты проведения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ротокол заседания Комиссии оформляется в течение двух дней со дня проведения заседания или в меньшие сроки по необходимости, и хранится в аппарат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Члены Комиссии осуществляют свою деятельность в соответствии с депутатскими полномочиями, имеют равные права и обяза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Члены Комиссии определяют порядок своей работы исходя из планов работы Собрания и Комиссии, наказов избирателей и имеют право решающего голоса по всем вопросам, рассматриваемым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Член Комиссии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бирать и быть избранными председателем, секретарем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лагать вопросы для рассмотрения Комисс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лагать свою точку зрения в виде особого мнения, которое прилагается к протоколу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ать необходимую информационную и методическую помощь, справочный матери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Члены Комиссии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ть активное участие в работе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вовать в подготовке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товить необходимые материалы к вопросу, внесенному на заседание Собр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читываться о своей работе и о результатах выполнения поручений Комиссии или ее предсе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дседатель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седатель Комиссии избирается Собр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седатель Комиссии возглавляет Комиссию, организует ее работу и представляет Комиссию в органах местного самоуправления, государственной власти, а также иных структурах и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едседатель Комисси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Координирует деятельность Комиссии с деятельностью других комиссий, Собрания, с деятельностью аппарата Собрания представителей и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едет заседание Комиссии, подписывает ее решения, заключения, обращения, протоколы и други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Готовит отчеты о работе Комиссии, вносит их на рассмотрени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Информирует членов Комиссии о документах и материалах, поступивших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5. По поручению Комиссии представляет проекты решений, законодательной инициативы, проекты нормативных правовых актов, заключения и предложения, подготовленные Комиссией, на заседани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6. В период отсутствия председателя по его поручению функции председателя Комиссии исполняет один из членов Комиссии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ее Положение вводится в действие со дня его утверждения решением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стоящее Положение утверждается Собранием на весь срок полномочий и может быть изменено или дополнено на основании решения Собрания, по инициативе председателя Комиссии ил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40:00Z</dcterms:created>
  <dc:creator>Дмитриев Николай Анатольевич</dc:creator>
  <dc:description/>
  <cp:keywords/>
  <dc:language>en-US</dc:language>
  <cp:lastModifiedBy>XXX</cp:lastModifiedBy>
  <cp:lastPrinted>2009-04-08T16:56:00Z</cp:lastPrinted>
  <dcterms:modified xsi:type="dcterms:W3CDTF">2009-04-22T12:27:00Z</dcterms:modified>
  <cp:revision>12</cp:revision>
  <dc:subject/>
  <dc:title>СОВЕТ ДЕПУТАТОВ НАРО-ФОМИНСКОГО МУНИЦИПАЛЬНОГО РАЙОНА</dc:title>
</cp:coreProperties>
</file>