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ConsPlusNormal"/>
        <w:widowControl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09 г. № 2/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ЩЕКИ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НОРМОТВОРЧЕСТВУ, ЗАКОННОСТИ, ПРАВОПОРЯДКУ И МЕСТНОМУ САМОУПРАВ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ая Комиссия Собрания представителей Щекинского района по нормотворчеству, законности, правопорядку и местному самоуправлению (далее - Комиссия) образуется решением Собрания представителей Щекинского района (далее - Собрание) в соответствии со статьей 64 Регламента Собрания из числа депутатов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федеральным законодательством, законодательством  Тульской области, Уставом Щекинского района, Регламентом Собрания, решениями Собрания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является коллегиальным органом Собрания, ответственна перед ним и подотчетна 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работе Комиссия взаимодействует с другими депутатскими комиссиями, органами местного самоуправления, другими организациями и общественными объеди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 Комиссии утверждается решением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оличественный и персональный состав Комиссии определяется решением Собрания на основании личных заявлений депутатов, но не может быть менее 3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задачи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дготовка замечаний, предложений и заключений на проекты нормативных правовых актов, внесенных на рассмотрение Собрания комиссиями и депутатами Собрания, главой Щекинского  района, администрацией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Контроль за реализацией решений Собрания и нормативных правовых актов, принятых Собранием, относящихся к сфере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вопросам ведения Комисс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рганизация взаимодействия с депутатами Тульской областной Думы, депутатами Собраний депутатов поселений, входящих в состав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Определение порядка участия муниципального образования в организациях межмуниципальн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дготовка заключений  по исполнению программ, направленных на обеспечение законности, охраны прав и свобод граждан, на укрепление правопорядка и безопасности в Щекинском районе, на правовое воспитание граждан, поддержку и развитие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рганизация взаимодействия с правоохранительными органами по вопросам профилактики терроризма, экстремизма, чрезвычайных ситуаций и охрана общественного порядка на территории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Определение порядка материально-технического и организационного обеспечения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Соблюдение регламента Собрания и статуса депутатов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Прохождение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Деятельность общественных объединений, религиозных организаций,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Осуществление работы с письмами и обращениями организаций и граждан, поступивших в Собрание по профил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 Подготовка и представление в Собрание законопроектов для внесения их в областную Думу в порядке законодательной инициат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готовит замечания и заключения по вопросам своего ведения для представления на заседании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проекты нормативных правовых актов по вопросам свое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омиссия осуществляет контроль за исполнением положений Устава Щекинского района, решений Собрания по вопросам своего ве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иссия в праве ставить вопрос об ответственности должностных лиц органов местного самоуправления, учреждений, предприятий и организаций муниципального образования за нарушение прав граждан, не выполнение решений Собрания, нарушений Устава по вопросам свое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миссия имеет право направлять заявления, обращения в органы государственной власти, органы местного самоуправления, предприятия, организации по вопросам свое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миссия имеет право запрашивать и получать в установленном порядке от федеральных, областных органов государственной власти и органов местного самоуправления, а также предприятий и организаций официальные справочные, аналитические, статистические и иные данные, необходимые для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работу посредством проведения заседаний, а в перерывах между заседаниями осуществляет текущ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созывает ее председатель. Заседание Комиссии может быть также созвано по инициативе не менее трех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оводятся по мере необходимости, но не реже одного раза в три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я комиссии носят открытый характер. В заседаниях Комиссии могут принимать участие другие депутаты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я вправе проводить совместные заседания с другими постоянными Комисс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иссия вправе приглашать на заседания представителей органов местного самоуправления муниципальных образований Щекинского района, специалистов, экспертов, исполнителей и разработчиков проектов решений, представителей средств массовой информации и иных заинтересован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Заседание Комиссии оформляется протокольно. Ведение протокола осуществляет секретарь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повещение членов Комиссии о проведении заседания и его повестке осуществляет секретарь Комиссии по поручению председателя Комиссии в срок не позднее, чем за два дня до даты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ротокол заседания Комиссии оформляется в течение двух дней со дня проведения заседания или в меньшие сроки по необходимости, и храниться в аппарат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лены Комиссии осуществляют свою деятельность в соответствии с депутатскими полномочиями, имеют равные права и обяз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Члены Комиссии определяют порядок своей работы исходя из планов работы Собрания и Комиссии, наказов избирателей и имеют право решающего голоса по всем вопросам, рассматриваемы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бирать и быть избранными председателем, секретарем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лагать вопросы для рассмотрения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лагать свою точку зрения в виде особого мнения, которое прилагается к протоколу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учать необходимую информационную и методическую помощь, справочн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ы Комисс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активное участие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вовать в подготовке заседа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отовить необходимые материалы к вопросу, внесенному на заседание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читываться о своей работе и о результатах выполнения поручений Комиссии или ее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седатель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седатель Комиссии избирается Собр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седатель Комиссии возглавляет Комиссию, организует ее работу и представляет Комиссию в органах местного самоуправления, государственной власти, а также иных структурах и организ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едседатель Комиссии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Координирует деятельность Комиссии с деятельностью других комиссий, Собрания, с деятельностью аппарата Собрания представителей и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 Ведет заседание Комиссии, подписывает ее решения, заключения, обращения, протоколы и други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. Готовит отчеты о работе Комиссии, вносит их на рассмотре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Информирует членов Комиссии о документах и материалах, поступивших в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5. По поручению Комиссии представляет проекты решений, законодательной инициативы, проекты нормативных правовых актов, заключения и предложения, подготовленные Комиссией, на заседание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6. В период отсутствия председателя по его поручению функции председателя Комиссии исполняет один из членов Комиссии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ее Положение вводится в действие со дня его утверждения решением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ее Положение утверждается Собранием на весь срок полномочий и может быть изменено или дополнено на основании решения Собрания, по инициативе председателя Комиссии ил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7:00Z</dcterms:created>
  <dc:creator>Дмитриев Николай Анатольевич</dc:creator>
  <dc:description/>
  <cp:keywords/>
  <dc:language>en-US</dc:language>
  <cp:lastModifiedBy>XXX</cp:lastModifiedBy>
  <cp:lastPrinted>2009-04-08T16:54:00Z</cp:lastPrinted>
  <dcterms:modified xsi:type="dcterms:W3CDTF">2009-04-22T12:36:00Z</dcterms:modified>
  <cp:revision>20</cp:revision>
  <dc:subject/>
  <dc:title>СОВЕТ ДЕПУТАТОВ ВОЛОКОЛАМСКОГО МУНИЦИПАЛЬНОГО РАЙОНА</dc:title>
</cp:coreProperties>
</file>