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  <w:t>Об отнесении жилого помещения, расположенного по адресу:</w:t>
      </w:r>
    </w:p>
    <w:p>
      <w:pPr>
        <w:pStyle w:val="2"/>
        <w:jc w:val="center"/>
        <w:rPr/>
      </w:pPr>
      <w:r>
        <w:rPr>
          <w:rFonts w:eastAsia="MS Mincho;Arial Unicode MS"/>
          <w:b/>
          <w:sz w:val="26"/>
          <w:szCs w:val="26"/>
        </w:rPr>
        <w:t xml:space="preserve">Тульская область, Щекинский район, </w:t>
        <w:br/>
        <w:t xml:space="preserve">МО Головеньковское, дер. Ясная Поляна, ул. Больничная, д. 7, кв.15, </w:t>
      </w:r>
    </w:p>
    <w:p>
      <w:pPr>
        <w:pStyle w:val="2"/>
        <w:jc w:val="center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  <w:t xml:space="preserve">в число служебных жилых помещений </w:t>
      </w:r>
    </w:p>
    <w:p>
      <w:pPr>
        <w:pStyle w:val="Normal"/>
        <w:ind w:firstLine="708"/>
        <w:jc w:val="both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16.04.2009 г. </w:t>
        <w:br/>
        <w:t xml:space="preserve">№ 654, принимая во внимание ходатайство департамента здравоохранения Тульской области от 31.01.2009 г. № ЦТН – 01/161, руководствуясь статьей 14 Жилищного кодекса Российской Федерации, постановлением Правительства РФ от 26.01.2006 </w:t>
        <w:br/>
        <w:t>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b/>
          <w:i w:val="false"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eastAsia="MS Mincho;Arial Unicode MS"/>
          <w:sz w:val="26"/>
          <w:szCs w:val="26"/>
        </w:rPr>
      </w:pPr>
      <w:r>
        <w:rPr>
          <w:sz w:val="26"/>
          <w:szCs w:val="26"/>
        </w:rPr>
        <w:t xml:space="preserve">Включить в число служебных ГУЗ «Тульская областная больница № 2 им. Л.Н. Толстого» </w:t>
      </w:r>
      <w:r>
        <w:rPr>
          <w:rFonts w:eastAsia="MS Mincho;Arial Unicode MS"/>
          <w:sz w:val="26"/>
          <w:szCs w:val="26"/>
        </w:rPr>
        <w:t xml:space="preserve">жилое помещение (квартира № 15), расположенное по адресу: Тульская область, Щекинский район, МО Головеньковское, дер. Ясная Поляна, </w:t>
        <w:br/>
        <w:t>ул. Больничная, д. 7, кв.15, общей площадью 84,0 кв.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rFonts w:eastAsia="MS Mincho;Arial Unicode MS"/>
          <w:sz w:val="26"/>
          <w:szCs w:val="26"/>
        </w:rPr>
        <w:t>Главе администрации муниципального образования Щекинский район (Свиридов Н.Н.) в установленном законом порядке оформить документы на заселение служебного жилого помещения, расположенного по адресу: Тульская область, Щекинский район, МО Головеньковское, дер. Ясная Поляна, ул. Больничная, д. 7, кв.15, общей площадью 84,0 кв.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59:00Z</dcterms:created>
  <dc:creator>Russian</dc:creator>
  <dc:description/>
  <cp:keywords/>
  <dc:language>en-US</dc:language>
  <cp:lastModifiedBy>XXX</cp:lastModifiedBy>
  <cp:lastPrinted>2009-04-22T12:55:00Z</cp:lastPrinted>
  <dcterms:modified xsi:type="dcterms:W3CDTF">2009-04-22T12:39:00Z</dcterms:modified>
  <cp:revision>4</cp:revision>
  <dc:subject/>
  <dc:title/>
</cp:coreProperties>
</file>