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/>
        <w:t>от 22.04.2009 г. № 2/26</w:t>
        <w:tab/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ликвидации  муниципального общеобразовательного учреждения «Межшкольный учебный комбинат №2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муниципального образования Щекинский район от 15.04.2009 г. № 650 о ликвидации муниципального общеобразовательного учреждения «Межшкольный учебный комбинат №2», в соответствии со статьями 15, 51 Федерального закона от 06.10.2003 </w:t>
        <w:br/>
        <w:t xml:space="preserve">№ 131-ФЗ «Об общих принципах организации местного самоуправления в Российской Федерации», статьей 34 Закона РФ от 10.07.1992 № 3266-1 «Об образовании», статьями 12, 59, 60, 62 Устава муниципального образования Щекинский район Тульской области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квидировать в установленном законом порядке муниципальное общеобразовательное учреждение «Межшкольный учебный комбинат №2», расположенное по адресу: 301212, Тульская область, Щекинский район, </w:t>
        <w:br/>
        <w:t>п. Первомайский, ул. Октябрьская, д. 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Назначить ликвидационную комиссию по ликвидации муниципального общеобразовательного учреждения «Межшкольный учебный комбинат №2» в следующем состав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- Драгола Т.Ф. – председатель комитета по образованию администрации Щекинского района, председатель комисс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- Соколова Е.А. – главный бухгалтер комитета по образованию администрации Щекинского район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ндрейкина С.В. – главный специалист комитета по образованию администрации Щекинского район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Лапина К.В. – руководитель группы учета ЦБ комитета по образованию администрации Щекинского район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иреева Ю.Ю. – ведущий специалист комитета по образованию администрации Щек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дать ликвидационной комиссии полномочия по управлению денежными средствами и прочими активами ликвидируемого муниципального общеобразовательного учреждения «Межшкольный учебный комбинат №2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Ликвидационной комиссии провести ликвидацию муниципального общеобразовательного учреждения «Межшкольный учебный комбинат №2»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ю комитета по образованию (Драгола Т.Ф.) обеспечить организацию обучения учащихся по предметам технология, информационно-компьютерная технология, профессиональная подготовка по одной из рабочих профессий на базе других образователь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заместителя председателя Собрания представителей Щекинского района (Шлипкина М.Б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53:00Z</dcterms:created>
  <dc:creator>Admin</dc:creator>
  <dc:description/>
  <cp:keywords/>
  <dc:language>en-US</dc:language>
  <cp:lastModifiedBy>XXX</cp:lastModifiedBy>
  <cp:lastPrinted>2009-04-23T09:50:00Z</cp:lastPrinted>
  <dcterms:modified xsi:type="dcterms:W3CDTF">2009-04-23T05:50:00Z</dcterms:modified>
  <cp:revision>98</cp:revision>
  <dc:subject/>
  <dc:title/>
</cp:coreProperties>
</file>