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4.2009 г. № 2/</w:t>
      </w:r>
      <w:r>
        <w:rPr>
          <w:lang w:val="en-US"/>
        </w:rPr>
        <w:t>27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инвестицион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еконструкция и техническое перевооружение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сетевого хозяйства 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0 – 2012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муниципального образования Щекинский район от 20.04.2009 г. № 674 о согласовании инвестиционной программы «Реконструкция и техническое перевооружение объектов электросетевого хозяйства ОАО «Щекинская городская электросеть» на </w:t>
        <w:br/>
        <w:t xml:space="preserve">2010 – 2012 годы», в соответствии со статьей 35 Федерального закона от 06.10.2003 </w:t>
        <w:br/>
        <w:t xml:space="preserve">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инвестиционную программу «Реконструкция и техническое перевооружение объектов электросетевого хозяйства </w:t>
        <w:br/>
        <w:t>ОАО «Щекинская городская электросеть» на 2010 – 2012 годы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итать реализацию инвестиционной программы необходимым условием повышения качества электроснабжения потребителей Щекинского района и снижения аварийности при эксплуатации объектов электросетев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9:00Z</dcterms:created>
  <dc:creator>Admin</dc:creator>
  <dc:description/>
  <cp:keywords/>
  <dc:language>en-US</dc:language>
  <cp:lastModifiedBy>XXX</cp:lastModifiedBy>
  <cp:lastPrinted>2009-04-22T12:57:00Z</cp:lastPrinted>
  <dcterms:modified xsi:type="dcterms:W3CDTF">2009-04-22T12:39:00Z</dcterms:modified>
  <cp:revision>4</cp:revision>
  <dc:subject/>
  <dc:title/>
</cp:coreProperties>
</file>