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редседателя контрольно - счет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Щекинский район о результатах работы </w:t>
        <w:br/>
        <w:t>контрольно-счетной комиссии в 200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отчет председателя контрольно-счетной комиссии МО Щекинский район о результатах работы контрольно – счетной комиссии в 2008 году, на основании статьи 1 и статьи 36 Положения о контрольно – счетной комиссии муниципального образования Щекинский район, утвержденного решением Собрания представителей Щекинского района 22.03.2006 № 9/55,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ind w:left="-180" w:firstLine="900"/>
        <w:jc w:val="both"/>
        <w:rPr/>
      </w:pPr>
      <w:r>
        <w:rPr>
          <w:sz w:val="28"/>
          <w:szCs w:val="28"/>
        </w:rPr>
        <w:t>Принять к сведению отчет председателя контрольно-счетной комиссии МО Щекинский район о результатах работы контрольно-счетной комиссии в 2008 году (отчет прилагается)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Опубликовать отчет председателя контрольно-счетной комиссии МО Щекинский район о результатах работы контрольно-счетной комиссии в 2008 году в газете «Щекинский вестник»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08:00Z</dcterms:created>
  <dc:creator>Russian</dc:creator>
  <dc:description/>
  <cp:keywords/>
  <dc:language>en-US</dc:language>
  <cp:lastModifiedBy>XXX</cp:lastModifiedBy>
  <cp:lastPrinted>2009-04-16T15:40:00Z</cp:lastPrinted>
  <dcterms:modified xsi:type="dcterms:W3CDTF">2009-04-22T12:19:00Z</dcterms:modified>
  <cp:revision>12</cp:revision>
  <dc:subject/>
  <dc:title/>
</cp:coreProperties>
</file>