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2.04.2009 г. № 2/20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своении имени героя Российской Федерации, </w:t>
        <w:br/>
        <w:t xml:space="preserve">летчика – космонавта Российской Федерации Сергея Викторовича Залётина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му образовательному учреждению </w:t>
        <w:br/>
        <w:t>«Средняя общеобразовательная школа № 13» г. Щекино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ассмотрев ходатайства педагогического, ученического и родительского коллективов МОУ «Средняя общеобразовательная школа № 13» г. Щекино, Щекинского клуба ветеранов народного образования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своить муниципальному образовательному учреждению «Средняя общеобразовательная школа № 13» имя героя Российской Федерации, летчика – космонавта Российской Федерации Сергея Викторовича Залётина и именовать его в дальнейшем: </w:t>
      </w:r>
      <w:r>
        <w:rPr>
          <w:b/>
          <w:sz w:val="26"/>
          <w:szCs w:val="26"/>
        </w:rPr>
        <w:t>муниципальное образовательное учреждение «Средняя общеобразовательная школа № 13 имени героя Российской Федерации, летчика – космонавта Российской Федерации С.В. Залётин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иректору МОУ «Средняя общеобразовательная школа № 13» внести соответствующие изменения в учредительные документы муниципального образовательного учре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0" w:leader="none"/>
        </w:tabs>
        <w:ind w:left="0" w:firstLine="720"/>
        <w:jc w:val="both"/>
        <w:rPr/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ind w:left="-180"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80"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80"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Щекинского района -</w:t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Собрания представителей </w:t>
      </w:r>
    </w:p>
    <w:p>
      <w:pPr>
        <w:pStyle w:val="Normal"/>
        <w:tabs>
          <w:tab w:val="clear" w:pos="708"/>
          <w:tab w:val="left" w:pos="73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Щекинского района  </w:t>
        <w:tab/>
        <w:t xml:space="preserve"> 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09 г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00:00Z</dcterms:created>
  <dc:creator>Russian</dc:creator>
  <dc:description/>
  <cp:keywords/>
  <dc:language>en-US</dc:language>
  <cp:lastModifiedBy>XXX</cp:lastModifiedBy>
  <cp:lastPrinted>2009-04-16T15:46:00Z</cp:lastPrinted>
  <dcterms:modified xsi:type="dcterms:W3CDTF">2009-04-22T12:21:00Z</dcterms:modified>
  <cp:revision>9</cp:revision>
  <dc:subject/>
  <dc:title/>
</cp:coreProperties>
</file>