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4440" w:hanging="0"/>
        <w:jc w:val="both"/>
        <w:rPr/>
      </w:pPr>
      <w:r>
        <w:rPr/>
        <w:t>Приложение № 8</w:t>
      </w:r>
    </w:p>
    <w:p>
      <w:pPr>
        <w:pStyle w:val="ConsPlusTitle"/>
        <w:widowControl/>
        <w:ind w:left="44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"О порядке управления и распоряжения собственностью муниципального образования Щекинский район", </w:t>
      </w:r>
    </w:p>
    <w:p>
      <w:pPr>
        <w:pStyle w:val="ConsPlusTitle"/>
        <w:widowControl/>
        <w:ind w:left="44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ному решением Собрания представителей Щекинского района</w:t>
      </w:r>
    </w:p>
    <w:p>
      <w:pPr>
        <w:pStyle w:val="Normal"/>
        <w:ind w:left="4440" w:hanging="0"/>
        <w:jc w:val="both"/>
        <w:rPr>
          <w:lang w:val="en-US"/>
        </w:rPr>
      </w:pPr>
      <w:r>
        <w:rPr/>
        <w:t>от 22.04.2009 г. № 2/2</w:t>
      </w:r>
      <w:r>
        <w:rPr>
          <w:lang w:val="en-US"/>
        </w:rPr>
        <w:t>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Баланс (для муниципальных предприятий)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8"/>
        <w:gridCol w:w="840"/>
        <w:gridCol w:w="960"/>
      </w:tblGrid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баланс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ВНЕОБОРОТНЫЕ АКТИВ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ные вложения в материальные ц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финансовые вло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необоротные актив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ТОГО по разделу 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ОБОРОТНЫЕ АКТИВ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ырье, материалы и другие аналогичные ц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вотные на выращивании и откром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раты в незавершенном производств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товая продукция и товары для перепродаж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вары отгружен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ы будущих пери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чие запасы и затраты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авленную стоимость по приобретенным ценностям (19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упатели и заказч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упатели и заказч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финансовые вло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оротные актив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зделу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АКТИ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КАПИТАЛ И РЕЗЕРВ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ой капита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акции, выкупленные у акционер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очный капита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капита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зервы, образованные в соответствии с законодательств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зервы, образованные в соответствии с учредительными документ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зделу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ДОЛГОСРОЧНЫЕ ОБЯЗАТЕЛЬ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мы и креди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госрочные обязатель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зделу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КРАТКОСРОЧНЫЕ ОБЯЗАТЕЛЬ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мы и креди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вщики и подрядч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олженность перед персоналом организ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олженность перед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 кредитор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олженность по налогам и сбор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участникам (учредителям) по выплате до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пери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предстоящих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обязатель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зделу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ПАССИ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ванные основные сред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ом числе по лизинг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, принятые на комисс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 обязательств и платежей получен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 обязательств и платежей выдан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жилищного фон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, полученные в поль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Руководитель предпри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Главный бухгалтер</w:t>
      </w:r>
    </w:p>
    <w:sectPr>
      <w:type w:val="nextPage"/>
      <w:pgSz w:orient="landscape" w:w="16838" w:h="11906"/>
      <w:pgMar w:left="1800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31:00Z</dcterms:created>
  <dc:creator>XXX</dc:creator>
  <dc:description/>
  <cp:keywords/>
  <dc:language>en-US</dc:language>
  <cp:lastModifiedBy>XXX</cp:lastModifiedBy>
  <cp:lastPrinted>2009-04-15T11:28:00Z</cp:lastPrinted>
  <dcterms:modified xsi:type="dcterms:W3CDTF">2009-04-23T04:56:00Z</dcterms:modified>
  <cp:revision>22</cp:revision>
  <dc:subject/>
  <dc:title/>
</cp:coreProperties>
</file>