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постоянной комиссии </w:t>
        <w:br/>
        <w:t xml:space="preserve">Собрания представителей Щекинского района </w:t>
        <w:br/>
        <w:t>по нормотворчеству, законности, правопорядку и местному самоуправ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4 статьи 31 Устава муниципального образования Щекинский район Тульской области, на основании статьи 32 Устава муниципального образования Щекинский район Тульской области, Собрание представителей Щекинского района</w:t>
      </w:r>
      <w:r>
        <w:rPr>
          <w:b/>
          <w:sz w:val="26"/>
          <w:szCs w:val="26"/>
        </w:rPr>
        <w:t xml:space="preserve"> 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оздать постоянную комисс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брания представителей Щекинского района по нормотворчеству, законности, правопорядку и местному самоуправлени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Утвердить Положение «О постоянной комиссии Собрания представителей Щекинского района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рмотворчеству, законности, правопорядку и местному самоуправлению» (приложени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На основании заявлений депутатов Собрания представителей Щекинского района утвердить следующий состав комиссии: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Прилепская Наталья Владимировна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Кошелев Алексей Николае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Лобанова Людмила Александровна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Сметанникова Наталья Александров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Избрать председателем постоянной комиссии депутата </w:t>
        <w:br/>
      </w:r>
      <w:r>
        <w:rPr>
          <w:b/>
          <w:sz w:val="26"/>
          <w:szCs w:val="26"/>
        </w:rPr>
        <w:t>Прилепскую Наталью Владимировн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утратившим силу решение Собрания представителей Щекинского района от 20.12.2005 г. № 4/5 «Об утверждении Положения о постоянной комиссии Собрания представителей Щекинского района по нормотворчеству, законности и правопорядку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Щекинского района -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 </w:t>
        <w:tab/>
        <w:t xml:space="preserve"> 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41:00Z</dcterms:created>
  <dc:creator>Russian</dc:creator>
  <dc:description/>
  <cp:keywords/>
  <dc:language>en-US</dc:language>
  <cp:lastModifiedBy>XXX</cp:lastModifiedBy>
  <cp:lastPrinted>2009-04-10T17:37:00Z</cp:lastPrinted>
  <dcterms:modified xsi:type="dcterms:W3CDTF">2009-04-22T12:18:00Z</dcterms:modified>
  <cp:revision>7</cp:revision>
  <dc:subject/>
  <dc:title/>
</cp:coreProperties>
</file>