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440" w:hanging="0"/>
        <w:jc w:val="both"/>
        <w:rPr/>
      </w:pPr>
      <w:r>
        <w:rPr/>
        <w:t>Приложение № 7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ind w:left="44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Отчет о прибылях и убытках (для муниципальных предприятий)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8"/>
        <w:gridCol w:w="840"/>
        <w:gridCol w:w="960"/>
      </w:tblGrid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балан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Доходы и расходы по обычным видам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 (строки (010-020-030-040)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Прочие доходы и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упла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перационн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перацион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реализационн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реализацион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Прибыль (убыток) до налогооб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быч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Чистая прибыль (убыток) отчетн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налоговые обязательства (актив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прибыль (убыток) на акц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ненная прибыль (убыток) на акц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ОТДЕЛЬНЫХ ПРИБЫЛЕЙ И УБЫ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прошлых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ые разницы по операциям в иностранной валю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в оценочные резер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уководитель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лавный бухгалтер</w:t>
      </w:r>
    </w:p>
    <w:sectPr>
      <w:type w:val="nextPage"/>
      <w:pgSz w:orient="landscape" w:w="16838" w:h="11906"/>
      <w:pgMar w:left="1800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16:00Z</dcterms:created>
  <dc:creator>XXX</dc:creator>
  <dc:description/>
  <cp:keywords/>
  <dc:language>en-US</dc:language>
  <cp:lastModifiedBy>XXX</cp:lastModifiedBy>
  <cp:lastPrinted>2009-04-15T15:53:00Z</cp:lastPrinted>
  <dcterms:modified xsi:type="dcterms:W3CDTF">2009-04-23T04:56:00Z</dcterms:modified>
  <cp:revision>19</cp:revision>
  <dc:subject/>
  <dc:title/>
</cp:coreProperties>
</file>