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2.04.2009 г. № 2/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 представителях от Собрания представителей Щекинского района </w:t>
        <w:br/>
        <w:t xml:space="preserve">в состав территориальной трехсторонней комиссии по регулированию социально-трудовых отношений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в муниципальном образовании Щекинский район </w:t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соответствии со статьей 4 Положения «О территориальной трехсторонней комиссии по регулированию социально-трудовых отношений в муниципальном образовании Щекинский район Тульской области», утвержденного решением Собрания представителей Щекинского района от 19.04.2006 № 10/69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ить депутатов Собрания представителей Щекинского район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зонова Александра Александрович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лепскую Наталью Владимировну, войти в состав территориальной трехсторонней комиссии по регулированию социально-трудовых отношений в муниципальном образовании Щекинский район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решение Собрания представителей Щекинского района от 30.05.2006 г. № 11/81 «О представителях от депутатов Собрания представителей в состав территориальной трехсторонней комиссии по регулированию социально-трудовых отношений в муниципальном образовании Щекинский район Тульской области»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заместителя председателя Собрания представителей Щекинского района </w:t>
        <w:br/>
        <w:t>(Шлипкина М.Б.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/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ультант по правовым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Ю. Седе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38:00Z</dcterms:created>
  <dc:creator>00</dc:creator>
  <dc:description/>
  <cp:keywords/>
  <dc:language>en-US</dc:language>
  <cp:lastModifiedBy>XXX</cp:lastModifiedBy>
  <cp:lastPrinted>2009-04-16T15:37:00Z</cp:lastPrinted>
  <dcterms:modified xsi:type="dcterms:W3CDTF">2009-04-22T12:19:00Z</dcterms:modified>
  <cp:revision>7</cp:revision>
  <dc:subject/>
  <dc:title/>
</cp:coreProperties>
</file>