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2.04.2009 г. № 2/10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значении публичных слушаний </w:t>
        <w:br/>
        <w:t xml:space="preserve">в муниципальном образовании Щекинский район по вопросу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б исполнении бюджета муниципального образования </w:t>
        <w:br/>
        <w:t>Щекинский район за 2008 год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В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соответствии со статьей 28 Федерального Закона от 06.10.2003 года </w:t>
        <w:br/>
        <w:t xml:space="preserve">№ 131 – ФЗ «Об общих принципах организации местного самоуправления в Российской Федерации», статьей 22 Устава муниципального образования Щекинский район Тульской области, Положением «О порядке организации и проведении публичных слушаний на территории муниципального образования Щекинский район», утвержденным решением Собрания представителей Щекинского района от 02.12.2005 № 2/16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Назначить в муниципальном образовании Щекинский район </w:t>
        <w:br/>
      </w:r>
      <w:r>
        <w:rPr>
          <w:b/>
          <w:sz w:val="26"/>
          <w:szCs w:val="26"/>
        </w:rPr>
        <w:t xml:space="preserve">05 мая 2009 года в 10:00 </w:t>
      </w:r>
      <w:r>
        <w:rPr>
          <w:sz w:val="26"/>
          <w:szCs w:val="26"/>
        </w:rPr>
        <w:t>публичные слушания с вопросом: «Об исполнении бюджета муниципального образования Щекинский район за 2008 год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стом проведения публичных слушаний определить зал заседания администрации Щекинского района, г. Щекино, пл. Ленина, д.1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рганизационный комитет по подготовке и проведению публичных слушаний в соста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Шлипкина Маргарита Борисовна – заместитель председателя Собрания представителей Щекинского района, председатель организационного комитета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икитин Валерий Николаевич - первый заместитель главы администрации Щекинского района (по согласованию)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Холина Лариса Ивановна – начальник финансового управления администрации Щекинского района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бровольская Елена Петровна – председатель контрольно-счетной комиссии МО Щекинский район (по согласованию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авушкин Юрий Вячеславович – депутат Собрания представителей Щекинского район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Шуваев Владимир Васильевич - депутат Собрания представителей Щекинского район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азонов Александр Александрович – депутат Собрания представителей Щекинского район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рогавцев Александр Валентинович – депутат Собрания представителей Щекинского района;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 xml:space="preserve">4. Назначить дату первого заседания организационного комитета </w:t>
        <w:br/>
      </w:r>
      <w:r>
        <w:rPr>
          <w:b/>
          <w:sz w:val="26"/>
          <w:szCs w:val="26"/>
        </w:rPr>
        <w:t>24 апреля 2009 года.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5. Результаты публичных слушаний довести до сведения населения Щекинского района путем опубликования в газете «Щекинский вестник».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Признать утратившим силу решение Собрания представителей Щекинского района от 23.03.2009 № 1/4 «О назначении публичных слушаний в муниципальном образовании Щекинский район по вопросу «Об исполнении бюджета муниципального образования Щекинский район за 2008 год».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7. Контроль за выполнением настоящего решения возложить на заместителя председателя Собрания представителей Щекинского района (Шлипкина М.Б.) и первого заместителя главы администрации Щекинского района (Никитин В.Н.).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 Настоящее решение вступает в силу со дня подписания и подлежит опубликованию в газете «Щекинский вестник».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Щекинского района –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TextBody"/>
        <w:tabs>
          <w:tab w:val="clear" w:pos="708"/>
          <w:tab w:val="left" w:pos="81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2:42:00Z</dcterms:created>
  <dc:creator>Russian</dc:creator>
  <dc:description/>
  <cp:keywords/>
  <dc:language>en-US</dc:language>
  <cp:lastModifiedBy>XXX</cp:lastModifiedBy>
  <cp:lastPrinted>2009-04-21T10:51:00Z</cp:lastPrinted>
  <dcterms:modified xsi:type="dcterms:W3CDTF">2009-04-22T12:11:00Z</dcterms:modified>
  <cp:revision>11</cp:revision>
  <dc:subject/>
  <dc:title/>
</cp:coreProperties>
</file>