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2.04.2009 г. № 2/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гламентной группе Собрания представителей Щекинского район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атьей 5 Регламента Собрания представителей Щекинского района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Избрать регламентную группу Собрания представителей Щекинского района в следующем состав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- Федотов Александр Васильевич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- Прилепская Наталья Владимировн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Хайрулина Раиса Николаевн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решения возложить на заместителя председателя Собрания представителей Щекинского района </w:t>
        <w:br/>
        <w:t>(Шлипкина М.Б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2:27:00Z</dcterms:created>
  <dc:creator>Russian</dc:creator>
  <dc:description/>
  <cp:keywords/>
  <dc:language>en-US</dc:language>
  <cp:lastModifiedBy>XXX</cp:lastModifiedBy>
  <cp:lastPrinted>2009-04-16T15:26:00Z</cp:lastPrinted>
  <dcterms:modified xsi:type="dcterms:W3CDTF">2009-04-22T12:11:00Z</dcterms:modified>
  <cp:revision>7</cp:revision>
  <dc:subject/>
  <dc:title/>
</cp:coreProperties>
</file>