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 Щекинский райо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4.06.2011  №  6-76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адрес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ереселение граждан из аварийного жилищ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Щекинском районе на 2011-201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6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29" w:hanging="0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граждан из аварийного жилищного фонда в Щекинском районе на 2011- 2012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зчик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образования Щекин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униципального образования Щекинский район, администрации поселений Щекинского район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и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вопросам жизнеобеспечения администрации муниципального образования Щекинский район,  комитет по вопросам строительства администрации муниципального образования Щекинский район, администрации поселений Щекинского район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и и задачи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селение граждан, проживающих в многоквартирных домах, которые признаны в установленном порядке до 01.01.2010 года аварийными и подлежащими сносу и являющихся для них единственным местом проживания в благоустроенные жилые помещения</w:t>
            </w:r>
          </w:p>
          <w:p>
            <w:pPr>
              <w:pStyle w:val="Normal"/>
              <w:jc w:val="both"/>
              <w:rPr/>
            </w:pPr>
            <w:r>
              <w:rPr/>
              <w:t>Ликвидация аварийного жилищного фонда. признанного таковым на 01.01.2010г.. вошедшего в перечень многоквартирных домов в отношении которых планируется предоставление финансовой поддержки в рамках программы (приложение 1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реализации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1 - 2012 го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и источники финансирования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составляет 43118820,00 рублей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счет  средств </w:t>
            </w:r>
            <w:r>
              <w:rPr>
                <w:bCs/>
              </w:rPr>
              <w:t xml:space="preserve">Фонда содействия реформированию жилищно-коммунального хозяйства – 30989495,94  рублей, </w:t>
            </w:r>
            <w:r>
              <w:rPr/>
              <w:t>бюджета Тульской области – 12129324,06  рублей.</w:t>
            </w:r>
          </w:p>
          <w:p>
            <w:pPr>
              <w:pStyle w:val="Normal"/>
              <w:jc w:val="both"/>
              <w:rPr/>
            </w:pPr>
            <w:r>
              <w:rPr/>
              <w:t>Средства муниципальных образований Щекинского района – 4995820,00 рубл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граждан проживающих в многоквартирных домах, которые признаны в установленном порядке до 01.01.2010 года аварийными, благоустроенными жилыми помещениями</w:t>
            </w:r>
          </w:p>
          <w:p>
            <w:pPr>
              <w:pStyle w:val="Normal"/>
              <w:jc w:val="both"/>
              <w:rPr/>
            </w:pPr>
            <w:r>
              <w:rPr/>
              <w:t>Снос 2808,1 кв.м аварийного жилищного фон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я задача Программы – обеспечить выполнение обязательств по реализации права граждан, проживающих в многоквартирных домах, признанных в установленном порядке на 01.01.2010 года аварийны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варийный жилищный фонд в Щекинском районе составляет 9,02тыс. кв.м, в котором зарегистрированы 70 семей (155 человек). Наибольшую долю аварийного жилья занимает жилищный фонд, принятый в муниципальную собственность от угольной отрасли. В основном это дома барачного типа, построенные для временного проживания, которые ухудшают внешний облик городов и поселков, сдерживают развитие инфраструк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проживающих в аварийном жилищном фонде граждан не в состоянии, в настоящее время, самостоятельно приобрести жилые помещения. Количество жилых помещений, освобождающихся в муниципальном жилищном фонде, крайне недостаточно для переселения граждан из аварийных дом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Жилищное законодательство гарантирует гражданам, проживающим в аварийных многоквартирных жилых домах на условиях договора социального найма, право на получение благоустроенных, применительно к условиям данного населенного пункта, жилых помещений, равнозначных по общей площади, ранее занимаемым жилым помещениям, отвечающих установленным жилищным законодательство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 и задач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я цель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еспечение благоустроенными жилыми помещениями граждан, проживающих в многоквартирных домах, признанных в установленном порядке на 01.01.2010 года аварийными и являющихся для них единственным местом проживания, в благоустроенные жилые поме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ая задача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нос аварийного жилищного фонда, признанного таковым на 01.01.2010г., вошедшего в перечень многоквартирных домов, в отношении которых планируется предоставление финансовой поддержки в рамках Программы (приложение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по реализации Программ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ых целей и задач обеспечивается реализацией следующих мероприят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ы органом местного самоуправления с собственниками помещений в аварийных многоквартирных домах с целью выявления выбранного каждым из указанных собственников способов пере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селение граждан из многоквартирных аварийных жилых домов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реализуется за счет средств </w:t>
      </w:r>
      <w:r>
        <w:rPr>
          <w:bCs/>
          <w:sz w:val="28"/>
          <w:szCs w:val="28"/>
        </w:rPr>
        <w:t>Фонда содействия реформированию жилищно-коммунального хозяйства,</w:t>
      </w:r>
      <w:r>
        <w:rPr>
          <w:sz w:val="28"/>
          <w:szCs w:val="28"/>
        </w:rPr>
        <w:t xml:space="preserve"> бюджета Тульской области, бюджетов муниципальных образований Щекинского района и дополнительных источников финансирования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рограмме предусмотрено переселение граждан из жилых помещений, признанных аварийными за счет предоставления жилого помещения по договору социального найма  и мены на другое вновь построенное жилое помещение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Стоимость строительства одного квадратного метра общей площади жилья, принятая в Программе для расчета потребности в финансовых средствах, составляет 28450,0 рублей и не превышает средней рыночной стоимости 1 квадратного метра общей площади жилья, установленной Министерством регионального развития Российской Федерации для Тульской области на 1 квартал 2011 го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ий объем средств, предусмотренный для финансирования Программы составляет 43118820,00 рублей, в т.ч. :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средства Фонда содействия реформированию ЖКХ – 30989495,94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рублей,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бюджета Тульской области –  12129324,06 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граммой запланировано предоставление гражданам жилых помещений площадью, превышающей площадь изымаемого жилого помещения за счет  </w:t>
      </w:r>
      <w:r>
        <w:rPr>
          <w:sz w:val="28"/>
          <w:szCs w:val="28"/>
        </w:rPr>
        <w:t>средств муниципальных образований Щекинского района – 4995820,00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риложение 2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Социально-экономическая эффективность Программ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пешная реализация Программы позволит обеспечить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ыполнение обязательств перед гражданами, проживающими на условиях договора социального найма, в многоквартирных домах, признанных аварийным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нижение социальной напряженности в обществе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лучшение внешнего вида населенных пунктов за счет ликвидации аварийного жилищного фонд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реализации Программы будет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  переселено в благоустроенное жилье 89 человек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троено благоустроенного жилья для переселения из аварийного жилищного фонда  1515,6 кв.м жилья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несено 2808,1 квадратных метров аварийного жилищного фон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ланируемые показатели выполнения Программы приведены в приложении 3.</w:t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. Возможные риски в ходе реализации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адресной Программы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результаты реализации Программы может повлиять финансирование из местных бюджетов муниципальных образований Щекинского района, бюджета Тульской области и Фонда содействия реформированию жилищно-коммунального хозяйства. Недостаточное финансирование может привести к срыву выполнения задач Программ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меститель глав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Щекинского района                                        И.А.Петрухи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440" w:leader="none"/>
          <w:tab w:val="left" w:pos="14400" w:leader="none"/>
        </w:tabs>
        <w:rPr>
          <w:b/>
          <w:b/>
        </w:rPr>
      </w:pPr>
      <w:r>
        <w:rPr>
          <w:b/>
        </w:rPr>
        <w:t xml:space="preserve">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firstLine="36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7:05:00Z</dcterms:created>
  <dc:creator>Station</dc:creator>
  <dc:description/>
  <cp:keywords/>
  <dc:language>en-US</dc:language>
  <cp:lastModifiedBy>User</cp:lastModifiedBy>
  <cp:lastPrinted>2011-07-01T11:46:00Z</cp:lastPrinted>
  <dcterms:modified xsi:type="dcterms:W3CDTF">2011-07-01T07:47:00Z</dcterms:modified>
  <cp:revision>25</cp:revision>
  <dc:subject/>
  <dc:title>Программа</dc:title>
</cp:coreProperties>
</file>