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24_» _ 06.  _ 2011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   6 - 76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24_» _ 06.  _ 2011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   6 - 76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муниципальной адресной программы </w:t>
        <w:br/>
        <w:t xml:space="preserve">«Переселение граждан из аварийного жилищного фонда </w:t>
        <w:br/>
        <w:t>в Щекинском районе на 2011 -2012 годы»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соответствии с Федеральным законом от 21 июля 2007 года № 185</w:t>
        <w:noBreakHyphen/>
        <w:t>ФЗ «О Фонде содействия реформированию жилищно-коммунального хозяйства», 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Утвердить муниципальную адресную Программу «Переселение граждан из аварийного жилищного фонда в Щекинском районе на 2011-2012 годы» (приложение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Постановление опубликовать в газете «Щекинский вестник» и разместить на официальном Портале муниципального образования Щекинский район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тановление вступает в силу со дня официального опублик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Свиридов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4860" w:leader="none"/>
        </w:tabs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И.А. Петрухин</w:t>
      </w:r>
    </w:p>
    <w:p>
      <w:pPr>
        <w:pStyle w:val="Normal"/>
        <w:spacing w:lineRule="auto" w:line="360"/>
        <w:ind w:firstLine="702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rPr/>
      </w:pPr>
      <w:r>
        <w:rPr>
          <w:color w:val="FFFFFF"/>
          <w:sz w:val="28"/>
          <w:szCs w:val="28"/>
        </w:rPr>
        <w:t>В.С. Кожевников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</w:rPr>
        <w:t>исп.Рыжков А.П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>тел.5-22-72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4:24:00Z</dcterms:created>
  <dc:creator>Храпов Геннадий Николаевич</dc:creator>
  <dc:description/>
  <cp:keywords/>
  <dc:language>en-US</dc:language>
  <cp:lastModifiedBy>User</cp:lastModifiedBy>
  <cp:lastPrinted>2011-06-24T15:24:00Z</cp:lastPrinted>
  <dcterms:modified xsi:type="dcterms:W3CDTF">2011-07-01T07:31:00Z</dcterms:modified>
  <cp:revision>37</cp:revision>
  <dc:subject/>
  <dc:title> </dc:title>
</cp:coreProperties>
</file>